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LTIMA 21 BLACKJACK FOR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twise Software International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oice: 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: (602) 516-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           BBS: (602) 492-97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   CIS: 72074,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OL: BITWISE 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 CompuServe and Ziff-Net users: you may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of this game directly through CompuServe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, use the command GO CIS:SWREG and enter Registratio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14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st is the same and will be billed automatica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 Account. You should still send us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ing on-line is the fastest way to obtai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License File from us. Once you register on-line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E-Mail the next day (or two) to download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This encrypted file allows you access to th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of the game and will allow you free lifetim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ia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 is NOT FREEWARE nor IS IT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product is being offered in the sharewar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rely solely on honest shareware users for income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use this game after the 30 day fre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st to register is $29.95 (credit cards, personal che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ny checks, money orders, &amp; certified checks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CompuServe and Ziff-Net users: you may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is blackjack game directly through CompuServ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 on-line, use the go command GO CIS:SWREG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ID #1415. The cost is the same and will be b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o your Compuserve Account. You should still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pleted registration form for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call our BBS system with your computer an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gister your copy of this game with a major credit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we receive authorization, we will usually ship your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usiness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ill out and print the Registration Form. This form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ide the game program &amp; is accessed by clicking the Register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bout Window. This form is important and should be 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r check for $29.95 and your complete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twise Software International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tn:  Jay J Falc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901 West Hononeg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hoenix, Arizona  8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602) 582-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A free copy of the Professional Version of thi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s many additional features such as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lls, Betting Strategies (1), Auto Play (1),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Coun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Access to additional wave sound fil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Be placed on our preferred customer mailing li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ority notifications of new versions, new softwar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 pro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egistered users receive special discounts on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is game and on all new products. Example: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 Poker for Windows (now availabl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) Free on-line support on CompuServe via e-mail as well a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-in</w:t>
        <w:tab/>
        <w:t>phone support (M-F 9am-4pm P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Piece of mind that you are an honest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1) Note: these features are planned for Version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help keep the spirit of shareware alive! Registra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income from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usands of hours of time &amp; effort have gone in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ope honest shareware users will show their support &amp; appre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i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ke this blackjack game, you should obtain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y popular casino games for Windows.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, Video Baccarat for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Keno for Windows. They are shareware windows gam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be available from the the same source you obtain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from. If not, try a shareware source such as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Fun Forum, The Software Labs, Public Bran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ny, many others. Or call 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 Video Poker for Windows is one of our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ino gambling games. It is a full featured Video Poker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with a few features you will not find anywhere else.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f digital sound effects and exciting graphics, this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you addicted to Windows Video Poker. This game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ideo Poker features plus 50 special effect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rds. You can select to have the cards "drip" into pl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or even "explode"! The 50 special effects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tained for months to com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version of Video Poker does</w:t>
        <w:tab/>
        <w:t>not stop there,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y 14 different kinds of Video Poker. The game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lude Regular and Progressive Jackpots, Dueces Wild, and Jo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. Add the Double-or-Nothing feature available for each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now can play 28 different kinds of games! All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at the touch of a button and your bankroll fo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game to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ruly the best video poker game 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CCARAT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ks, random number selection, statsitics tracking,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Baccarat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KEN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citing gambling game is now available for all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with digitized sound effects, colorful graphic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support, random number selection, statsitics t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/restore games, and mo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ence the excitment of Las Vegas Keno right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on-line BBS system is up and running. You can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IDIAL.EXE or BSIDIAL2.EXE program to quickly call our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puter and modem. If you prefer to use your ow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, set your modem settings to 8-N-1 and call 602-492-9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BBS provides fast, up-to-date, 24 hour access to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all our software as well as easy soft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major credir card. Most orders are shippe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day (once we verify you credit card and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provide free lifetime updates via CompuServe and our BB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pay for the long distance call to our BBS or conne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urred while on CompuSer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keep a copy of your license file that came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ill be named the same as this program except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tension ".LIC". This file unlocks the software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run in full registered mode. Using this file with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nsures your copy will run in registered mod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hareware mode). So keep a copy on diskette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any or all of our software packages from our BB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card. Order special low-priced bundles of our gam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your PC! Your order is usually shipped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re always working on new games and calling our BBS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btain the latest version of this game as well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use of of this Windows blackjack game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ance of the terms and conditions outlin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ndows blackjack game ("the Software") is a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ant software program licensed by Bitwise Software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. ("BS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opyrighted Software is NOT FREEWARE or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entitled to distribute the ENTIRE UNMODIFIED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ion package to anyone you wish, free of charge. You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any other programs that utilizes the Soft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taining a Registered User License for the Software from B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no more than 30 days, you may use, test, &amp;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closed version of the Software.  Thereafter,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using the Software, you must register the Software with BS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lse you must cease all use of the Software. You will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.S. copyright laws if you fail to register with BSI and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Software for more than 30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 use of this program without registration i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17 United States Code, sections 101 through 810. This car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e financial penalties including but not limited to f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$50,000 per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ay the registration fee for the Software to BSI, BS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 you a non-exclusive license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if the owner of the license is a person or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the Licensee"). For each registration fee paid, the Licen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ermitted to use ONE copy of the Software on ONE compu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the Licensee may distribute the Software,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ge, provided the ENTIRE UNMODIFIED conten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 is distributed and licensed under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period of 30 days from the date that you p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, you may return all materials provided by BSI, destroy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pies of the Software and documentation you have ma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receive a refund of your registration fee minus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cking charge, provided that all the materials ar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are undamaged. If the materials are damaged,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educted for the replacement 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makes no claims as to the suitability of the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c purpose. EXCEPT FOR THE LIMITED WARRANTY STAT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I DISCLAIMS ANY AND ALL OTHER WARRANTIES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OR ORAL, INCLUDING ANY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TNESS FOR ANY SPECIFIC PURPOSE. The Limited Warranty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gives you specific legal rights, but you may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s which may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no event shall BSI be liable for any damages whatso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ising out of the use of the Software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ation any direct, indirect or consequential da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amages for business interruption, loss of profit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formation, or any pecuniary loss even if BS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ed of the possibility of such damages. The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xclusion of liability f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may not be allowed in some states, and in thes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particular prohibited limitations do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you have problems with the Software, BSI's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ability and your exclusive remedy shall be, at B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retion, either (a) to repair or replac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(b) to terminate the License and send you a refu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fee minus a restocking charge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materials are returned undamaged. If th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d your refund will be deducted for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s of the damag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program is protected by the copyright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, and by the copyright laws of many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suant to international treaties. Copyright (c) 1993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rved, Bitwise Software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ortion of the Software, documentation or examp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ied, stored, or transmitted except as provided f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brand and product names are trademarks or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oftware program's trademarked name is hel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wise Software International, Inc. under the approv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y J. Falconer of Phoenix Arizona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s used are licensed copyrighted material from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International, Masterclips, Inc., and Corel Corpora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