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or in this ZIP file 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ne or more programs from OsoSoft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previous versions of the same program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Software Publishers Association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et standards for their members, and OsoSoft ad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other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by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onlin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, or from the OsoSof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CompuServe (GO OSOSOF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software of any kin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OsoSoft. Special licenses are requir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of OsoSoft products, whether freeware or sharewa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ftware or hardware. This does not prohibi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on individual disks containing other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, shareware, freeware or public dom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oes specifically prohibit including OsoSof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-diskette collections which include commerci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ublishers, but sold 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 number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appear in all advertising to prevent end-user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soSoft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eipt of an updated version of an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place all older version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older versions of OsoSoft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 after that period. Please check your catalo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and be paid for by the user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period, and that all monies paid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re duplication and distribution charges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type and clearly displayed in a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or in any way other than normal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-based sales, you must contact OsoSoft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soSoft program. Rack or retail-like sal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tribution license, normally requiring royalti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If you distribute shareware on CD-ROM disks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before including any OsoSoft sharewar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. Normally, permission is granted, but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all old versions of any Oso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library from Microsoft Visual Basic 3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distributing OsoSoft products may not charge a fe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8 for the distribution of any single OsoSoft program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15 for the distribution of any number of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in the program's documentation, or in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, if enclosed. You may use these descriptions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length required for your marketing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include the word OsoSoft, the progr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, and system requirements informatio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number is for Orders Only.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TION OF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if OsoSoft determines that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re not being met or that a vendor is vio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 of this agreement, OsoSoft will contact the vend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discontinuing that vendor's licenc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other OsoSoft programs. After receip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, the vendor must immediately cease and d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rther distribution of the program or program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corrected to OsoSoft's satisfaction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OSOSOF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