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k contains the five programs of Medli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GL  General Led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P  Accounts Pay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R  Accounts Receiv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PR  Payroll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INV  Invoice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e manuals or install the programs, run VIEW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all of the programs is contained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stalled, you may use the programs from a central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program MEDLIN or you may run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ly. Do not run the programs directly from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ata files will need to be written to disk when ex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