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Alien Carnage" (Formerly called Halloween H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Animation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exclusive distribution by Apoge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, Garland, TX 75049, TEL: 214-271-2137 ("Apoge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USING OR DISTRIBUTING THIS SHAREWAR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AGREEMENT TO THE TERMS OF THIS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Everyone can -- and is encouraged! -- to copy,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pass around this Program without charg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in a retail loc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rack), or as part of a hardware or software bund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D-ROM you must get PRIOR signed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gee.  Apogee reserves its right to withhol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as provided in this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talog, advertisement, BBS, on-line service,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no written permission is needed.  Apoge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s, however, that distribution be made fro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pogee or from one of its authorized 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home BBS (Software Creations BBS: 508-365-2359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the sale of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All advertising of the Program must include "Apoge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*] The Program is marked "Shareware" and contains "episode #1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ight is given by this Vendor.Doc to copy,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ny other version, including any 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or not marked shareware, or that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sode other tha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FINITIONS:  "Program" means Alien Carnage and its rel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one.  The "Trademarks" consists of "Apoge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"comet logo", and "Alien Carn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OWNERSHIP: Except to the extent expressly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owns and reserves the exclusiv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to use the Trademark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ts content, layout and format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to the extent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GRANT AND CONDITIONS:  Apogee grants a non-exclusi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Program on IBM compatible medi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CONDITION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All of the Program's files, including this 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by us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must always b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itute a legal version for sharewar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rnage  exe         9,968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c-help  exe        15,597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ien    ico        79,246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t       1           3,285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ry    -0        806,630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ry    hsb       462,848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ry0   -0         24,000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ry1   -0         17,680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ry10  -0         33,488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ry11  -0         28,064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ry13  -0         30,560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ry14  -0         37,776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ry15  -0         33,184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ry2   -0         32,896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ry3   -0         37,680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ry4   -0         29,312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ry5   -0        110,272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ry7   -0         18,096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ry8   -0         36,320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rry9   -0         40,608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ro    -0        292,702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ps     -0        115,023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rder    -0         19,813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fx      -0         26,540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hwrend  scr         6,880 10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talog  exe        64,080 07-15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alers  exe         8,932 07-15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rder    frm         5,913 07-15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wcbbs   exe         5,766 10-01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4 files in this list (catalog.exe, ord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ers.exe, and swcbbs.exe) are periodically updated, and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may be substituted for the versions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No copyright or trademark informa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You must not [a] distribute any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unauthorized changes, such as additional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, or changed characters or maz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characterize such versions as an "add-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nsion" of any Apogee product; or [c]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uthorized third party utility designed to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gee game, game level, game episode o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ADDITIONAL CONDITIONS IF YOU CHARGE:  If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 disk or other physical medium, you mus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learly market the Program as shareware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mong other things) using "try before you buy"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on packaging for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Include "Apogee" and the "comet" logo (we encourag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4 color version) on the front cover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Include the your name, address and phon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 and in any added documentat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inted on the package or may be in the form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fixed to the box, carton or f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Any description of the Program included in a re-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, sales brochure, on special packaging or hand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include "An Apogee Game", "Released by Apog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blished by Apogee" if the word count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re than 14 word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Distribute copies only after the programs o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diskettes have been thoroughly tested. 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quality media and duplic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Try to sell only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Although Apogee discourages the practice, you may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routine if it does not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operation or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rogram updates, recommended descriptions and "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ts" will be provided upon request, and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-seller / dealer conference of Apogee's ma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ADDITIONAL CONDITIONS FOR BUNDLES, CD-ROMS, AND RACK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istribute in a retail location (such as on a r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 hardware or software bundle, or on CD-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et PRIOR signed written permission from Apoge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ogee's discretion and may be subject to royalt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ERM:  Unless terminated for cause, your gran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rminate 30 days after you receive written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h longer period as the notice may provide.  Follow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you may distribute the Program on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f 60 days after the termination date in the not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copies you have in stock.  Sections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[6]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LIMITED WARRANTY AND LIMITATION OF REMEDIES: If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physically defective copy of the Program, Apog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upon submission of the defective one. 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Program IS PROVIDED "AS-IS", AND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(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), EXPRESS OR IMPLIED, ARE MADE A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Since we would be irreparably damaged if Section [3],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6][D] were not specifically enforced, we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ond, other security or proof of damages,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able remedies with respect to breaches of such sec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rogram, including from an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you ma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With respect to every matter arising und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Dallas, Texas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e Program, or use or disc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7.15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