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  WOWSpill (TM)  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          by           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 World Of Windows Software (TM) 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WOWSp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WSpill Copyright 1993, 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arcade/strategy game where you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clock and water flow to connect random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from the water faucet to the drain.  If the wat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pipe before you connect it to the drain, a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  Extra points are awarded for creating cross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ieces.  Three board sizes for different strateg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high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program, and therefo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apable of running Windows 3.x, with am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requires VGA graphics or higher (pretty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s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WSpill files take up almost 1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ferable to be running Windows 3.1 or greater, as WOW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urce-intensive, and Free System Resources are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OS/2 2.1 (non-betas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related to hard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- 73163,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WOWSpill, create a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 \WOWSPILL), and copy WOWSPILL.ZIP into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it (with PKUNZIP), and it will decompress in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