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WHEEL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INWHEEL is a Windows application, it is installe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pplication.  You may wish to review the proced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your Windows 3.0 User's Guide, pp.87-96, 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3.0,it is necessary for the user to copy the SOUND.DRV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NWHEEL by first making a directory on your hard dr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.  For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C:\WIN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oose a different hard drive other than the C: driv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following files into this directory.  You mus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the distribution file into another directory on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HAMP.DAT       Data for Top Ten Whe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WHEE.EXE    Data Editor for WINWHE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WHEE.DOC    Directions f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ILE_ID.DIZ*    Data file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ISTORY.DOC     ASCII text file with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USCLE.VBX      Run-Time Module for VBMUSCLE Add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ACKING.LST     List of files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ET.SAV         Settings file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OUND.DOC       ASCII text file about sound driver for Wi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OUND.DRV       Replacement sound driver for Wi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PIN.DAT        Data For Money Values on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REED.VBX      The Run-Time Module for 3-D buttons and tex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VBTOOLS.VBX     VBTOOLS Run-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Visual BAS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INWHEEL.DAT    Data File of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WINWHEEL.DOC    Information file on WIN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WINWHEEL.EXE    The WINWHEEL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VBRUN100.DLL**  Run-Time Module for Visual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INSTALL.DOC     Instructions on setting up WINWHEEL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bug in the SOUND.DRV file that comes with Windows V.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causes all sounds to be played slowly, ignoring any tempo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 replacement file is provided here which must be cop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SYSTEM subdirectory in order for the sounds to work proper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ovided by Micro Help Inc.  If you have previously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1.20 of WINWHEEL, then you should already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OUND.DRV file and copied it to the \WINDOWS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indows 3.1, DO NOT copy the SOUND.DRV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LE-ID.DIZ is a text file for BBS sysops and is not requir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BRUN100.DLL is the run-time module for Visual Basic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must choose into which program group you wish to install WINWHE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reate a program group by selecting Files, New, Group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  You may have already created a GAMES group fo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 Select this group by clicking on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ow in the PROGRAM MANAGER, Select File, NEW, Program Item, OK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WHEEL for the Description; and for the Command Line, typ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 name, including the drive, where the WINWHEEL files resid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K. (i.e. C:\WINWHEEL\WINWHEE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o the same for EDITWHEE.EXE to add it's icon to your GAME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WINWHEEL, just double-click the mouse on the WINWHEEL i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NWHEEL is Shareware and not freeware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WHEEL then you are obligated to register it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ntained in the menu within the game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then the author Thanks You for supporting the sharewar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 about VBRUN100.DLL. This is the run-tim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by programs written with Microsoft Visual Basic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 written in this language, you will save disk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is file into your Windows directory, since only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required, and the Windows subdirectory i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of your AUTOEXEC.BAT file. The files VBTOOLS.VBX, THREED.VB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CLE.VBX are other run-time module which may be used by othe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and may also be moved to your Windows sub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red WINWHEEL from an electronic Bulletin Board, a Shareware disk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Compuserve, and did not get the VBRUN100.DLL file, then you m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order for WINWHEEL to run. On Compuserve, GO MSBASIC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VBRUN.ZIP from library 5. Or contact your disk vendor for the file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quest it from the author at the registration address. Include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