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>
          <w:rtl w:val="true"/>
        </w:rPr>
        <w:t>ۻ �����ۻ  �ۻ �ۻ   �ۻ �ۻ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ͼ ������</w:t>
      </w:r>
      <w:r>
        <w:rPr>
          <w:rtl w:val="true"/>
        </w:rPr>
        <w:t>ۻ �ۺ �ۺ 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</w:t>
      </w:r>
      <w:r>
        <w:rPr>
          <w:rtl w:val="true"/>
        </w:rPr>
        <w:t>ۺ �ۺ   �ۺ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������ۻ �ۺ ��ۻ</w:t>
      </w:r>
      <w:r>
        <w:rPr/>
        <w:t xml:space="preserve"> ��</w:t>
      </w:r>
      <w:r>
        <w:rPr/>
        <w:t>ɼ �</w:t>
      </w:r>
      <w:r>
        <w:rPr>
          <w:rtl w:val="true"/>
        </w:rPr>
        <w:t>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�ۺ  �ۺ �ۺ</w:t>
      </w:r>
      <w:r>
        <w:rPr/>
        <w:t xml:space="preserve">  �����</w:t>
      </w:r>
      <w:r>
        <w:rPr/>
        <w:t>ɼ  �</w:t>
      </w:r>
      <w:r>
        <w:rPr>
          <w:rtl w:val="true"/>
        </w:rPr>
        <w:t>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ͼ    �ͼ  �ͼ �ͼ   ���ͼ 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  ����ۻ  �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 ������ۻ ������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�ۺ �����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�ۺ ������ۺ ������ۻ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ɼ �</w:t>
      </w:r>
      <w:r>
        <w:rPr>
          <w:rtl w:val="true"/>
        </w:rPr>
        <w:t>ۺ  �ۺ �ۺ  �ۺ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 �ͼ  �ͼ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N L I N E  T R I V I A  /  D A R T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ART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DART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Trivia Dart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DART1 (TRIVIA DART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ivia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first 10 question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s ansimusic over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9/1/94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via Darts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Trivia D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YOUR CODE WILL BE PROMPTLY SHIPPED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1.EXE.......  Trivia Darts Exe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.BAT........  A SAMPLE batch file for calling up DAR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.DAT........  Database of 60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??...........  Display files - MUST BE IN SAME DIRECTORY AS DA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IVIA D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Dart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Dart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Dart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dart1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TRIVI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trivia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1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or add mor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DART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DART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D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DART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TRIVIA DA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Trivia Dart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+ 101018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4930 WoodyWare Doo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+  59830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2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+  41727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+ 126203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