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LO ADVENTURE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3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:  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s Files:  Bolo3.ov0   Bolo3.o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lo3.ov2   Bolo3.o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lo3.ov4   Bolo3.o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lo3.ov6   Bolo.j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ive of Bolo Adventures III is to reach the Red 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in each of the puzzle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one of 15 puzzles by pressing the &lt;S&gt;elect Puzzl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zzle will load itself onto the game board and Mr. Bol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nter the room.  To move him around the puzzl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row Keys&gt;.  There are many different objects which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o help him reach the stairs.  Each object h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, which you will have to utilize in ord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escape.  To solve the puzzle, you must come up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 using the objects which are available when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various objects you might see in the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LS  BOXES  CRATES  HOLES  WATER  LASERS  WALLS  BUTTON(S)  ST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lso some special invisible grills.  The grill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sible, but once Mr. Bolo crosses one, he will not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 on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LS:    can be rolled by Mr. Bolo. They can be pushed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lasers, they can float in water, they can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ES:    can be pushed by Mr. Bolo. They can be pushed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lasers, they make walkways through water, they can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TES:   cannot be moved by Mr. Bolo.  They block las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sometimes removed by pushing the Special Purpl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ES:    cannot be passed over by Mr. Bolo.  They can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by pushing a ball into it, they can be removed by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:    can flow in any direction.  Mr. Bolo never was to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swimming, so he can't go into it.  He can use b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xes and ??? to help him through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S:   are definitely not good for Mr. Bolo's health!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can block them with oth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:   This purple button in most cases will help you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airs by affecting the game board in some w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 sometimes removes crates, balls, boxes,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ter flow direction and much mo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IRS:   The red stairs is Mr. Bolo's objective in all the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 DEFINITIONS /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key commands are shown at the bottom of the game bo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imes.  The &lt;O&gt;ption key brings up a special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 can toggle the Sound (On/Off), access the Dir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out more about Soleau Software Logic Games, and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s to the first 3 puzzles if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MO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special Demo Puzzle you can run by selecting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from the &lt;S&gt;elect Puzzle Menu.  This Demo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 simple puzzle showing you some basic aspec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play and the various objects you'll encoun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new to the game, you should run the Demo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o Adventures III is a pure logic game in Soleau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 Game series.  Your problem solving abilities are 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st.  So jump right in and see if you can solve all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logic puzzles ?   Mr. Bolo is wai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NOTE WINDOWS USE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ning Bolo Adventures III under Windows may cause un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ults. The game should be played by loading it direct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os promp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O L E A U    S O F T W A R E    G A M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VERSION  AND  SOLEAU SOFTWAR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is distributed as Shareware and may be pass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friends or local BBS. A registration fee of $12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ested if you find this game is a worthy addition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collection. The registered version of Bolo Adventure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with All the Solutions, plus 15 more mind-bending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Bolo Adventures III and become a Soleau Software Me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members receive special discounts on our other game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bonus offers sent with your disk. Members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to include $6.00 for our Member Game Pack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of Soleau Software's most popular Shareware games!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Bol3_reg.doc or the closing scree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 SPECIAL LOGIC GAME COLLECTION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 Bolo Adventures III today for $12.00 and you can als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ee other exciting logic games FULLY REGISTERED for only $20.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dder Man III  &amp;  Loader Larry  &amp;  Block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the &lt;R&gt;egistration key at the closing screen for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se three popular Soleau Softwa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creates a wide variety of problem solv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ive hours of fun, challenging, enjoyment.  We have arc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, board, word and maze games.  Designed with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of difficulty, new users can quickly master a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ives and then progress at their own speed to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complexities and strategies of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is committed to the Shareware concep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ing the consumer quality software at reason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joy our games, please show your support of u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gistration. Your support of our product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producing our logic games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enjoy this as well as our many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York,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