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LEAGUE MANAGEMENT SYSTEM  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Foreword .............................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 ............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........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hanges ....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ing The SYSTEM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otes .......................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Up Utilities .........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 New Year.......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Get HELP! ......................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MENU driven program that MANAGES a Golf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ague may be a 9 hole or 18 hole League played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 Course or on a PAR 3 or an Executive typ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handles from four to eight teams. Eight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6 players per/team. Six teams may contai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per/team. Four teams may contain up to 7 players per/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mitations are based on the printing routines for 8.5 b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s on each team are ranked in handica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allows inputs for LOW GROSS, LOW NET,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B), Players that did not play (DNP), Players wh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 could not find a SUB for (NSA), all t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of AUXILIARY INPUTS.  The program consists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MGS3.EXE and a Data file called GOLF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Routine will print on any printer that i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. If you have a FAX MODEM, any of the m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Programs that are available as SHAREWAR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the output to a disk file. This file may then be FAX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LEAGUE MANAGEMENT SYSTEM  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LF LEAGUE MANAGEMENT SYSTEM consists of GOLFMG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DAT version 1.3 and this documentation,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GCO SOFTWARE.  All Rights Reserved by Charles E. Sarg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NOT public domain, it is releas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 I invite you to use this Software on a trial bas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30 days, you find that this is an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ly use, I ask that you pay for this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 registration fee to the author by us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included on the last page of this manual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llowed to upgrade to any future Sharewa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 LEAGUE MANAGEMENT SYSTEM for a FEE OF  $5.00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use this Program on any number of compu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ocation.  You are required to register a copy of GL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tion where it will be used on one or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ssures you of, unlimited technical suppor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 clear conscience, having paid a very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d legal use of THE GOLF LEAGU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may be freely distributed for other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no fee is charged, with the exception of modes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 charges.  Any person who use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s to the Terms of the Shareware, Rights,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 contained herein.  If this system is distribut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rchive should be used. You MAY NOT disassembl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, hack, change, modify, alter, mutate, refashion,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se programs or documentation in any way, manner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GCO SOFTWARE NOR Charles E. Sargent, will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 situation which occurs as a result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, or indirect, of the use of any of this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ALL RISK WHICH MAY BE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re are no warrantees whatsoever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as to the usefulness or effectiveness of thi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icular purpose.  This software is sold as i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 to work on any particular machine, or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hardware or software configuration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have been tested on my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to perform as described in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oftware constitutes IMMEDIATE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 TO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ce adding last Four Scores on player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dd Pagination to View of P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dd Printer Warning on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ange Menu Options for better match betw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dded Features to some Set-up Utiliti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itialize the Program, various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LEAG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DAY OF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TE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EAGUE SIZE 18 OR 9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COURSE PAR FOR LEAGUE SIZE 18 OR 9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EAGUE PRESIDENT AND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SUB COORDINATOR AND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HANDICAPER AND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HANDICA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HOW MANY PLAYERS ARE TO BE LI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may enter all players at this point or ent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and Goto the EXIT ROUTINE on the MAIN MENU, OPTION 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DATA. After returning to the MAIN MEN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, ADD A NEW PLAYER TO THE LIST, to add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scores entered can be up to 20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to enter only four scores equal to what the Play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e normally shoots for a 9 or 18 hole roun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apid adjustment to his true handicap.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later under New Year of a Leag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E THE MENU ITEMS ON THE SCR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SE MENU ITEM  #5 TO ADD SCORE AND POINTS TO EACH PLAY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ENTER THE SUBS FIRST BEFORE I ENTER THE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WHO PLAYED ON EACH TEAM. IT IS ONLY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LETTERS OF THE PLAYER'S NAME TO IDENTIFY HIM EXP. 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FTER ALL SCORES AND POINTS ARE ENTERED, USE MENU ITEM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NET SCORES, TO FIND THE PLAYER NAME OR NAMES FOR LOW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USE MENU ITEM  #6, AUXILIARY INPUTS, TO ENTER PLAY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, DNP'S, NSA'S, LOWGROSS, LOWNET. WRITE DOWN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) SUBS COULD BE ARNOLD FOR SARGENT, BOYCE FOR 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USE MENU ITEM  #7 TO VIEW EACH TEAM TO MAKE SURE IT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MARKED UP SHEET THAT YOU ARE USING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UBS, DNP'S, POINTS PER PLAYER. THEN PRESS 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AT TEAM'S POINTS. THEN MOVE TO THE NEX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USE MENU ITEM P) PRINTING ROUTINES (MAKE SURE PRINT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PROMPTS ON THE SCREE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IF PRINTING IS OK, USE MENU ITEM X) EXIT ROUTINE TO FIR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DISK AND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LEAGUE MANAGEMENT SYSTEM  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INTO A SITUATION THAT YOU CAN'T SEEM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XIT THE PROGRAM WITHOUT SAVING THE DATA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XPERIMENT WITH ANY FEATURE OF THE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SAVE THE DATA. YOU MAY COPY THE GOLFDAT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(EXP.) GOLFDAT1, SO THAT IF YOU CREATE YOUR OW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IT, IT WILL OVERWRITE GOLF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NEW YEAR     ABOUT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Twileague or Industrial Leagues have a high turn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rom year to year. Many players do not have official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s. New players may estimate their Handicaps HIGH o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NDBAGGERS will be HIGH) and will win their match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system catches up with them. Therefore entering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initially, allows for a rapid adjust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players (rusty) who have scores carrie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year would be at a disadvantage as their handicap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if they have a bad round in the early part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IS BEST TEN OUT OF LAST TWENTY), he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ad rounds before his Handicap would go up and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etitive with a New Player.  Therefore it is fair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ir scores to four so that the returning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te.  The program contains TWO HANDICAP METHODS, BEST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13 SCORES OR BEST TEN OUT OF THE LAST 20 SCO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year with only FOUR scores for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new and returning, then the program will use FOUR th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IX etc. until the ELEVENTH score is entered and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best TEN. If a player has a bad round after TEN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ystem, his handicap will not go up becaus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ly the best TEN. If there are THIRTEEN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then the best ten might change depending o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the one that drops of the end, the one tha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EENTH.  The same would apply if you use the Best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WENTY but would be delayed until TWENTY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ndicaps are computed as follows. 96% of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TEN minus the course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Total of BEST TEN = 510  Course PAR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510/10)*.96)-36= HANDICAP 13 The current USGA Handi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ased on SLOPE and COURSE RATING So that a golfer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URSE and they can adjust his handicap to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s undo complication to a TWILEAGUE that is normal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course for the entir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HANDICAP METHOD use option C) on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TIE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ING SC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formerly contained a featur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ssively HIGH SCORES from being submitted,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moved. In MATCH PLAY a player who is three up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s to go, could blow the last two holes and prev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from going down and still win the match.  Loca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should be established to determine how man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PAR can be entered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-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CHANGE A PLAYERS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ZERO TEA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ZERO PLAY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ZERO ALL PLAYER SCORES EXCEPT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CHANGE THE PRESIDE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CHANGE THE SUB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CHANGE THE HANDICAPER OR STATIS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) CHANGE THE PAR VALUE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) CHANGE THE DAY THAT THE LEAGU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) PRINT OUT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) CHANGE THE NUMBER OF TEAMS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) CHANGE THE NUMBER OF PLAY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CHANGE HANDICA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tems on the SET-UP UTILITIES MENU ar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generally used at the beginning of a New Yea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way point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4) will delete all scores of the returning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enter FOUR artificial scores equal to whate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was at the end of the previous season.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ABOUT HANDIC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t is determined how many teams and play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this year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elete all Players not returning for this sea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Use options T) and N) to adjust NUMBER OF TEAM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Use option 4) to adjust returning Players Scor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Use MAIN MENU option 4) to AD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Use options 2) and 3) to ZERO TEAM and PLAY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Use MAIN MENU option 7) to Review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ND WHERE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ut hundred,s of hours into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of this system. It has been used over a number of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sons. If, however, you are experiencing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esitate to contact me. I answer al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personally, and would be glad to help you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ontact me Monday though Friday at (603) 635-26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end me GEnie Mail as C.SARGENT, and at Americ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CHUCKS7803. I normally check these plac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ideas, suggestions, questions, comments, or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 so a solution can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F LEAGUE MANAGEMENT SYSTEM  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RG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 JEREMY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 or money orders payable to SARGC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registration is  $20.00.  Registered us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 of, THE GOLF MANAGEMENT SYSTEM,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for only 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     State ______ 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time Phone _______________________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_____________________ GEnie Mail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 Line Mai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New Registrations at  $20.00 Each    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Upgrade Registrations at  $5.00 Each 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Cost 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I have enclosed a check or money orde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ED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