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GITAL DOW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07/22/9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DOC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ntained in more than 1 archive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1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GITAL DOW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 3 meg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80386 or better 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most realistic horse racing simulation seen. 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your way through the entire game with your mouse. 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Racing form before placing a bet and see the horses pas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es.  Watch the race as it happens from an overhead vi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 video of the race after wards.  1000 horses in 10 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vied to keep the action fresh.  Win, Place, Show, Quenn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a, and Daily Double bets are all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most realistic horse racing simulation seen. 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your way through the entire game with your mouse. 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Racing form before placing a bet and see the horses pas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es.  Watch the race as it happens from an overhead vi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 video of the race after wards.  1000 horses in 10 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vied to keep the action fresh.  Win, Place, Show, Quenn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a, and Daily Double bets are all available.  Th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are added to the horses data base so that winners may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nk and compete in the higher catagory races.  Jockey abili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 track condition, and trainers abilities all figur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s overall ability for the given circumstances. 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5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race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alert us of the inbou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