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*O*T*S*O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Dotso.exe   Dotso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.ov2   Dotso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1.jft  Dotso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so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DOTSO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Dotso is to create boxes by dra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of a box.  Each player takes turns drawing a li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on the game board. 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oxes created at the end of the game is the winner.  Do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yed like the classic game Connect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, the computer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with some lines already drawn on it.  Each play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placing down one line (between dots).  If a player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y adding its fourth side, then it will be color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le marker.  If you make a box, your turn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you draw will not form a new box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ill any other boxes which can be create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aptured your first box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Color T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version of Dotso pits you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lor will be yellow and the computer will play th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tart of the game there may occasionally be gray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board.  These tiles cannot be captured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 for the d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Drawing Lin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ay begins the computer will randomly select who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urn.  The color of the border around the game gri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o the color of the player who is about to play.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f the game board there will be the yellow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.  Using your arrow keys move the line to the plac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line.  You can change toggle the line icon between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by pressing the &lt;Spacebar&gt;.  A line canno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a line already on the game board.  When you hav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where you want to draw a line, press the &lt;Enter&gt; key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x was not created by that line, then the play will pa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O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there are several keys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change the featur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irections    &lt;O&gt;ptions    &lt;N&gt;ew Game    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D&gt;irections  :  Gam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N&gt;ew Game    :  Begins a new game.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essed at any tim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Q&gt;uit        :  Quits Dot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O&gt;ption Key, a special 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= Toggle Sound  (On/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= Change Opponent Level  (Beg/Adv/Ex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= Soleau Software  (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= Change Opponent  (Computer/Human  Reg.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Opponent Leve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ifferent levels of play for the computer op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ginner, Average and Expert.  The default for the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verage strength.  The Level Icon is located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game board.  This will tell you at which streng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Strateg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easy to play but requires a lot of strateg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ation to win.  After the first few moves by each pla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board will soon have no more places to safely dra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out the opponent being able to create a box on their 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is to limit the number of boxes your oppon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by choosing the right location on the game board to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ne.  The game is over when all boxes have been col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The computer will tabulate the scores and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.  All score totals are visible on the screen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Key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:  Moves Line Ic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bar   :  Toggles between Horizontal &amp;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Key  :  Draws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NOTE WINDOWS US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tso under Windows may cause unexpected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should be played by loading it directl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romp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SOLEAU SOFTWARE  /  REGISTRATION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is distributed as Shareware and may be passed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friends or local BBS. A registration fee of $12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f you find this game is a worthy addi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ollection. The registration will greatly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exiting of the game, and provide you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two human players to compete agains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D*O*T*S*O, you will instantly become a Sol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ember.  All Soleau Software Members receive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other Shareware Games through Special Bonus Offer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ir disk. They are also eligible for our Member Game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GHT of our most popular EGA/VGA games on a High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for an additional $6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DOTS_REG.DOC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you can get information on our many other g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Game Pack Offer, and how to become a Soleau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You can also get this inform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egistration ke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t Soleau Software thank you for your support and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continue to enjoy this as well as our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York, NY  10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