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lease from Epic MegaGames (USA) and Precision Software Publishing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Overkill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Ste Cork &amp; Tech Noi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rive at your home planet after a long space fl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stroyed by a demonic warlike alien race that kills for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  You are now the last of your race and out for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te it when this happens",  you say as you jump into your ship and d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ngers you will face include meteor storms,  space 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creatures, and strange ships of incredible power. 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 along the way to expand your ship and increase your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supports a joystick (optional) and has a great musical sou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wners of Sound Blaster and Adli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640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rv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Adlib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PCX screen snapshots for your catalog, 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the latest Epic releases, 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pic at 301-983-9771 and ask for Carolyn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vendors are granted a limited licens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subject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harge less than $9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modify, delete, or renam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learly explain that this software is shareware.  Shareware is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-you-bu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have a nice day,  we really appreciate your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ORTANT:  The name "Epic MegaGames" must be mentioned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Y IMPORTANT:  Sale of this shareware in any retail environ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tores and mass-market stores) requires permission from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Games.  Please call or write to us and we'll be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et up with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pic MegaGames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-983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