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01 Ap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a sample description which may be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A.ZIP &amp; ULTGINB.ZIP if executables are in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both ZIP files are combined use ULTG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DOC.ZIP for gin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GIN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ULTGIN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TAI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LTIMATE 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GA/VGA with 256K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545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k cach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8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Much mo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want to stop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where no GIN player has gone before -- into the Ultimat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fully animated GIN RUMMY game.  Play with 1 of 8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haracters in one of the toughest games you've ever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game variation you want to play.  Hollywood sco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  Set the game game and bonus points, challenge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 match or play up to 40 games per match.  Contro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review the score book at any time.  Make your opponen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t. 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 program is $10.00 plus $3.00 S&amp;H (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ign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un gin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ASTINGS.  "If it's good, it's ACCIDENT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TERRY HASTING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619) 247-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vailable if you call first to alert us of the incomming F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