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DER RUN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Spider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*THIRTY*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!  As a new Member, I want to receive your complet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Spid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