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the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plus $3 s/h to MVP Software.  Or if you want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urchase the Sand Storm Championship Version for $20 plus $3 s/h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for a description of the extra goodies you get with S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Version.)  If after an evaluation period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rom the purchase of the original diskette.  There is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n this program.  Please support our efforts to b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o users at reasonable prices by registering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hampionship Version may not be copied, given away or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MV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order from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order from: Tes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order from: Prof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+ 25% mom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