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     �� ������ ������ ������� �� 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��    ���� ���� ��       ��   ��   �� ��� 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����  �� ��� �� ������   ��   ��   �� �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     �� ������   ��   ������� ��  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documentation for gemstones i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Just type "GEMS2"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tones II requires a VGA monitor.  A mouse is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should not be run from within window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tasks are running, they can delay ball mov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