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ROMulus Software'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DEFCON 1 v1.2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DEFCON 1, a missile command type game set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Switzerland, long thought to be peaceful and neutral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ly been stockpiling nuclear weaponry.  Due mainly to sl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and army knife sales, they plan to take over the world star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our western butt (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the Senior Defense Controller for Sector 3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in charge of protecting six cities.  To protect your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ing cities you must intercept the ICBM's that are careening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bad news: you have only a limited supply of anti-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to accomplish your goal.  The good news: your scientis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to work feverishly on new defense technologies.  Thes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come on-line as you reach further rounds. Unfortunatel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 to use with regard to your total ar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nuses are given at the end of each wave for bombs con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aved, and cities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ig Bertha              A larger version of the standard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luster Cloud       A swarm of small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ing of Fire        Eight explosions that form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ield                  A long lasting (though limited range)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gainst on-coming missil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inwheel            ???  (Top-secret, very spec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???                     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x different types of missiles attacking your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X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your standard miss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: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X-Spl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like a MX-1a until it reaches the middle of the scree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plits into multiple warheads (up to six missil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: 100 points for each missil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J-Sidew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e wanders randomly down the screen.  There's no way to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it will 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: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J-Sidewinder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as the AJ-Sidewinder, but with multiple warhead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X-Spl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: 300 points for each missil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AJ-Vector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meanest missile in DEFCON 1.  It come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 like a MX-1a, but soon changes direction at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vals, making it very difficult to inter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: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X-Assas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X-Assassin flies very close the ground, coming from th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and giving you very little time to sto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: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ON 1 - v1.2 must include the following thirteen (13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SM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MED1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MED2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LG1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LG2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1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2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NN.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o reset the high scores, just delete SCORES.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a color VGA monitor and a VGA card that ca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 16 color graphics in order to run DEFCON 1.  You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(with two or three buttons) or track ball, and a driver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N 1 needs about 200K of conventional RAM.  This means tha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640K, 200K must be free.  You can check to see how muc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 machine has by typing the command: 'MEM'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pologize for the speed (or lack thereof) when many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t once.  Turbo C's graphics routines are very sloooo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at being the case, I recommend that you run DEFCON 1 on a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MHz or faster machine.  A memory cache (like SmartDrive or PC kw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) will probably als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ade an effort to make this game run at the same spe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but on extremely fast machines there is still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You can increase or decrease the speed o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(+) and (-)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you do not run this game unde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or Windows NT 3.1.  I've seen it work, but I've also se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CON 1 v1.2 was written entirely using Borland Turbo C v2.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required approximately two years of sporadic programming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at school or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er Bohlen    -- Beta testing, programming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: 320,026  Wav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Cortelyou  --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: 336,834  Wav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fik Djemil    --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son   -- Early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Haw      -- My boss, for not firing me while I worked o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PART (a.k.a. the na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N 1 v1.2 is shareware.  You are free to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and family, neighbors and relatives, even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s.  You may also upload it to any bulletin boards o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t you frequent.  The only requirement is that no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ed with or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joy this game and want to keep it, the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10 (Pleeeeeease...I'm a poor college student.)  If 10 buck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, then send $5 and some comments and/or suggestions abou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go into great detail (though I'd appreciate it :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me feedback, good and bad.  If you are sending funds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, don't worry about U.S. dollars, your native currency (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equivalent to 10 U.S. dollars) will work fine.  My ba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ide from the warm fuzzy you get when you do the Right Th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send you the most recent upgrade to DEFCON 1 a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ycles (a TRON-like 2-player game).  The source cod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ROMulus Software is working on the next major upgr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N 1 v2.0.  When you register, you help to ensure that it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so special about v2.0?", you wonder?  It will be the fir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game in 3D with a SimEarth-like feel!!!  No longer will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be trapped in 2D space.  Missiles will come at you!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trol over your cities and how they are organized. 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your cities, the better you can defend them.  If this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un to you, register today ($10)!  Claim your copy and hel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lans.  We plan to have version 2.0 completed by the summer/f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made every attempt to make this game as error and bug fr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program should NOT crash your computer. 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problems testing it on many different PCs.  Nevertheless, bug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.  If you have problems with DEFCON 1, please notify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and I'll do my best to set them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ake no responsibility for any problems DEFCON 1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on your computer.  At the time of release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irus-free.  However, I cannot guarantee that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rise (not even the big guys can do that).  This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are NOT in the Public Domain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for profit or otherwise.  DEFCON 1 is in no wa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rland International.  All rights are reserved by this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ulus Software under all federal, state, and local laws that ap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junior attending the University of Illinois at Urb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aign.  I'm majoring in Computer Science Engineering.  I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CERL (United States Army - Construction Engineering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) as a computer programmer.  My hobbies includ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), basketball, volleyball, and playing "old video games"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key Kong, Tempest, Pac-Man, Defender, Galaxians...etc. 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music inclu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E.M., De La Soul, Pearl Jam, Public Enemy, Miles Davis, John Coltr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Maniacs, Beatles, Smashing Pumpkins among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uld type about myself all day but, hey enough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 little from you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Jon Cortelyo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014 N. High Cross R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Urbana, IL  61801-96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US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permanent address so I will receive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save a whole 29 cents and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044,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cortelyo@neon.cecer.army.mil  (Use this one for 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telyo@osiris.cso.uiuc.edu  (Please only use this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he previous on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1044.614@compuserve.com    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long I will have my CompuServe account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 if it's not around a few months from now (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).  My Internet account should be intac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 When the screen is fading in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, you can hit any key to snap the screen to full color thus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e.  I put this feature in because sometimes it just seem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 wait when you just want to start playing.  Another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imes the game is just waiting for you to read someth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mouse button to move along more quickly. (i.e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 just hope you'll have as much fun playing DEFCON 1 a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 D. Cortel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