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llversion von Spitzenreiter III bieter gegenber der Demoversion 1/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e Grafiken, sowie die Funktionsfhigkeit aller gespe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llversion von Spitzenreiter III kostet 39,-DM+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beziehen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Thorsten But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menhofstr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197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11/659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nd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land: Versand ausschlielich per Nac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and: Versand ausschlielich gegen Vor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 dieses Programm kopiert schadet nicht nur uns, sondern auch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s sich nicht lohnt, fr Atari Computer zu entwickeln, wird es k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 Atari Computer mehr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uf Festpla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 sie das beiliegende Installation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legen Sie einen Ordner mit dem Namen "spitzen3.sol" an.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die beiden Disketten in d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ber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achfolgend beschriebenen Abschnitte sind nur bei Spielbeginn od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 der neuen Saison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zu Entlass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en Erfolgslosigkeit wird man entlassen: Wenn man 6 Spieltage 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einem Tabellenplatz steht, der mehr als 5 Pltze unter dem Saisonz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gt, welches von der ESLA vor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en Schulden wird man entlassen: Wenn man in der Bilanz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5 Millionen Schuld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en mangelnder Kapazitt wird man entlassen: Wenn man am Saisonend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 Forderungen nach Stadionausbau nachgekommen ist. Diese 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stehen, wenn bei einem Spiel ein Block komplett ausverkauf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star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whlen, ob whrend des Spiels der Torschtze angezei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ob es Entlassungen geben soll, ob eine bestimmte Stadionkapaz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 ist fr den Aufstieg, ob ein Wintertrainingslager am 8 Spiel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finden soll, ob der Bildschirm auf und abblendet oder ob es Strafen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ls 11 Spielern oder weniger als 11 eingesetzten Spieler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der Option Transferaussich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stellen, mit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keit, ein Spieler den Vertrag bei Ihnen verlngert(vo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70%) oder zu den Mitbietern geht(vorgegeben sind 3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gastrken beziehen sich auf die Landesliga: Man gibt also an, um 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ein Verein der Bundes-, 2.Bundes- und Oberliga strker ist a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sligist. (Vorgegeben sind BL:30 Punkte besser, 2.BL:17 Punkte bess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andesligist und OL:7 Punkte be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Mitbieter wirkt sich beim Kauf von Spielern un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/Vertragsverlngerung von Spielern aus. Die Einzelnen Zahlen sagen 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, wenn ein Spieler eine Strke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+Kraft+Moral) von 85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3 Computermietbieter(abzglich Mietspieler) gib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man noch bestimmen wie gro die Chancen sind, da ein 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iel eine Karte(Rot und Gelb) bekommt oder krank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festlegen, ob man die Ergebnisse aller Ligen sehen will od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gen, in denen Mietspieler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pie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 Sie die Anzahl der Mitspieler. Jeder Mitspieler hat auch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sein Start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, seine Stadionkapazitt und seine Start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Wappen umd Spiel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pielernamen( Dateien enden mit ".spn"), Wapp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mnamen(Dateien enden mit ".wnc") oder einen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( Dateien enden mit ".lcd") nach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die Wahl zwischen Inselsystem(Sieg: 3 Punkte Unendschieden:1 Punk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inentalsystem(Sieg:2 Punkte Unendschieden:1 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alkansystem(Sieg:2 Punkte Unendschieden:Elfmeterschieen: der Si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einen Pun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folgt die Manschaftswahl, sowie die Bekantgabe des Saisonz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zu der Strke eines Spie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etzt sich 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Kraft und Moral zus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s Spielers verndert sich, solange er in Ihrer Mann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,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raft nimmt bei jedem Spiel, an dem der Spieler teilnimmt um ein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. Aufgefrischt wird die Kraft durch Training sowie durch gute Noten(1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chte Noten(4-6) verringern die Kr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ral steigt bei jedem Sieg und fllt bei Niederl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zum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Image ist sehr wichtig, da sich nach Ihrem Image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r Einna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Bandenwerbung 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Image legen sie mit dem Trainingslager und im Fall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tertrainingslager fest. Whrend der Saison beeinflut die Prognos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zu jedem Spiel abgeben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hres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ngsl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zu Saisonbeginn und im Falle eines Wintertrainingslager h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keit die Kraft der Spieler zu steigern auerdem beeinflu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h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jedem Wochenta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pieler kraftpunkte sammeln ader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xestieren jewe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x +1, 1x +2 und 1x -1 Kraftpunkte. Erscheint eine +2 oder eine -1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rainingswoche beendet. Erscheint eine +2 an einem Wochentag, so kann in den folgenden Wochen an diesem Wochentag keine +2 mehr erscheinen, genauso verhlt es sich mit der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 Trainingsspiel zu bestreiten. 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Kraftpunkt gewinnen oder verlieren oder alles bleib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n. Darberhinaus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Traingswoche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mienfest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mien gelten whrend der gesamten Saison. Sie legen fest, v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 einzelnen Spieler zustzlich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gprm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Spieler erhlt zu Saisonbeginn 10 Moralpunkte. Mit diesen Prmien 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fest, wieviele zustliche Moralpunkte die Spieler zu Saisonbeginn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Die daraus resultierende Summe ist nun bei jedem Sieg in der Liga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papokalprmien(Pokalsiegerprmi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mie legt fest, wieviel Punkte ein Spieler zustzlich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papokalspiel(Pokalspiel) erhlt. Die daraus resultierende Summe i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Sieg in diesem Spiel zu bezahlen. Die Punkte werden 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gutgeschrieben und nach dem Europapokalspiel(Pokalspiel)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rschaftsprmien(Nichtabstiegsprmi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Prmie kann man, bei den Spielen, bei denen Ihre Mannschaf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nschaft des Gegners auf einem Tabellenplatz kleiner 6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13(14-18)) liegt, zustzliche "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punkte" erkaufen, di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wieder abgezogen werden. Die Summe ist dann ebenfalls bei einem Si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Spiel zu be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folgend beschriebenen Abschnitte wiederholen sich an jedem Spiel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rscheint ein Bildschirm, auf dem angezeigt wird, gegen we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, sowie das Ergebnis des Vorjahres. Auerdem wird angezeigt, ob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orgen machen sollten, entlassen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Feld "Balls" am unterem linken Rand, um ein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 um Minen und Bomben zu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Training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Kraftpunkte eines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schaftsteils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( oder zu verringern!). Dies geschieht hnli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Trainingslager, die +2 oder -1 ist aber nicht festgelegt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ngslager, sondern in jedem Teil der Mannschaft rein zuf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zur Auf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fstellung ist zu beachten, da die Chance des Torwartes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, die des Abwehrspielers 25%, die des Mittelfeldspielers 50%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ngriffsspielers 33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Screen haben sie die folgende Aus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/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Abspeichern von Spielstnden. Dateien sollten immer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lcd"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as Menu, welches im Abschnitt &gt; Optionen &lt; beschri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Kapazitt der einzelnen Block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Stel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die gewnschten Erweiterungen ein und Klick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mbau starten"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rfahren Sie wie Sie in den letzten Jahren abgeschnitt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wird Ihnen Ih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r Sieg und Ihr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Niederlage 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dlich sehen Sie noch die Paarungen des aktuellen Spie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inden sie reichlich Zahlen und Platz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it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System mit dem Sie spielen wollen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br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pieler kaufen und eigene verkaufen bzw. deren Ve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ln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 zum Lnder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Spieler von Ihnen in die Auswahl berufen, so kann er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usgang zustzliche Moralpunkte sammeln. Bei einem Sieg erhl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Punkte bei einem Unentschieden 3 und bei einer Niederlage erhl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in Spieler im Kader der Nationalmannschaft ist, sieht man an dem Trik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vor dem Spielernamen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n jedem Spieltag nur einen Spieler pro Mannschafts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en(falls einer angeboten wi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Spieler verkauft man(oder verlngert den Vertrag) in dem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markiert, dann wird dessen Name grau unterlegt, und Ihn dann ankl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ansfervorgang ist beim Verkauf/ Vertragsverlngerung und beim Ka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n identi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erden einige Daten ber den Spieler angezeigt. Will man zurc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man dieses Feld an. Will man den Spieler transferieren, so klick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eld, in dem die A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umme steht,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erscheint eine blaue Box in dem alle potentiellen Mitbi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 sind. Computermitbieter sind schon grau unterlegt und 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am den Transververhandlungen teil. Mitspieler die ebenfall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nsferverhandlungen teilneh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mssen den Namen Ihres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. Sind alle Mietbieter, die an den Transferverhandlungen teil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angeklickt, so ist auf die A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umme zu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ginnt nun die Transferverhandlung: Am Unteren Bildschirmrand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roter Balken: Die A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umme steigt mit der Lnge dieses Balkens.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us der Transferverhandlung aussteigen, so klickt man den Namen s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m an, woraufhin dieses blau unterlegt wird. Die Computermitbiet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austeigen. Auf keinen Fall werden sie mitbieten, b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e Balken den Bildschirmrand erreicht. In diesem Fall sucht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 seinen zuknftigen Verein per Zufal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nose und Schiedsrichterbestech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sie Ihre Prognose fr das Spiel, diese Prognose wirkt sich auf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ge aus. Bestechen sie auerdem die Schiedsrichter(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keit, da sie Tore schieen), und die Linienrichter(verrin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ahrscheinlichkeit, gegnerischer T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och (Sonder)Prmien aussetzen. Die Zahlen 1-10 bedeu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Spieler 0-gewhlte Zahl Kraftpunkte erhalten. Jeder Spieler er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gene Zufallszahl. Der Buchstabe R bedeutet, da die Zahl per Zu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wird, dies soviel kostet wie die Zah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, Ergebnisse und Tabellen und Bila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folgt das Spiel. Je nach Wahl werden die Tor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 Anschlieend sieht man die restlichen Ergebniss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folgt die Bilanz. Dort sind die Noten der Spieler, der Spielabl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schauer und die Einnahmen und Ausgaben zu seh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