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70000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............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ADANR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ADNAVN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ADZUSATZ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ADSTRASSE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;DADLORT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bur-Astheim,den[MADAT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MA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AuskunftunseresComputersistfolgendeRechnungnoch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Ihnenbeglichenwo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NUNGNR.:[DRNR]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NUNGDATUM:[DDAT04]&lt;--beiZAHLUNGunbedingtange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DEN-NR.:[DADNR]  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MAHNUNGAM:[MADAT1]Rechnungsbetrag:   [W][RBETR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MAHNUNGAM:[MADAT2]bereitsgezahlt:   [W][RBEZAH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wischensumme:[W][ROFF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HNGEBHREN:[W][MAGE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FORDERUNG: [W][MABET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nSieeineentsprechendeZahlungbereitsangewiesen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etrachtenSiedieseMahnungalsgegenstandslos.Ansonste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tenwirumgehendIhreZahlungaufeinesunsereruntenang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nKon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freundlichen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.TKCOMPUTER-TECH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