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...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erche:Seite:[#]Datum:[TDATUM]Zeit:[TZ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kelnummer:[DARCNR]Bezeichnung:[DARCBE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ktionvom:[VDATUM]bis:[BDAT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NummerRng.-Nr.Rng.-Dat.Kundenname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[DBNR][DDOC04][DDAT04][DADNAVN][DAN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WSUM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