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[:e][:a][:b=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DANR][ADN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DNAV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DZUSAT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DSTRAS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DLA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