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7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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ANR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NAVN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ZUSATZ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STRASSE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;DADLORT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ur-Astheim,den[MADAT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MA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AuskunftunseresComputersistfolgendeRechnung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Ihnenbeglichen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NR.:[DRNR]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DATUM:[DDAT04]&lt;--beiZAHLUNGunbedingta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DEN-NR.:[DADNR]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MAHNUNGAM:[MADAT1]Rechnungsbetrag:   [W][RBET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gezahlt:   [W][RBE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summe:[W][ROFF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NGEBHREN:[W][MAG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FORDERUNG: [W][MABE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eineentsprechendeZahlungbereitsangewies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trachtenSiedieseMahnungalsgegenstandslos.Ansonst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nwirumgehendIhreZahlungaufeinesunsererunten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nKon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.TKCOMPUTER-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