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-ListeSeite:[#]Datum:[TDATUM]Zeit:[TZ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redeName1Strae/Hau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-Nummer    Name2                  PLZ/Wohn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[ADANR][ADVNNA][ADSTRAS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DNR][ADZUSATZ][AD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