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atzlisteDruck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.NETTOMWSTBRUTTOQUAR.NETTOMWSTBR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.[UM01NE][UM01S1][UM01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.[UM02NE][UM02S1][UM02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z.[UM03NE][UM03S1][UM03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[UMQ1NE][UMQ1S1][UMQ1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.[UM04NE][UM04S1][UM04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.[UM05NE][UM05S1][UM05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.[UM06NE][UM06S1][UM06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[UMQ2NE][UMQ2S1][UMQ2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.[UM07NE][UM07S1][UM07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.[UM08NE][UM08S1][UM08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.[UM09NE][UM09S1][UM09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[UMQ3NE][UMQ3S1][UMQ3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t.[UM10NE][UM10S1][UM10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[UM11NE][UM11S1][UM11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.[UM12NE][UM12S1][UM12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[UMQ4NE][UMQ4S1][UMQ4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ATZJAHRGESAMT:[UMJANE][UMJAS1][UMJAB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