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000000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........]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sionsliste:Seite:[#]Datum:[TDATUM]Zeit:[TZ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sions-Kennz.:[DPROV]vom:[VDATUM]bis:[BDATU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ng.-Nr.Rng.-Dat.KundennameBetragProv%Prov-Bet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[DDOC04][DDAT04][DADNAVN][RBETRAG][DPP][RPBBE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W][DBSU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