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WEISE ZUR K-FAKT ST DEMO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r Demoversion sind alle Programmteile voll funktionsfhig,jedoch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e Anzahl der einzelnen Datei-Records auf eine bestimmte Anzahl 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ehe Init-Mas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uf eine Arbeitsdiskette oder in einen beliebigen Ordner einer be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en Harddisk-Partition kopieren und "KFADEMO.PRG" starten. Beim erst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cheint fr jede noch nicht  angelegte Datei eine Warnmeldung  "SUCHEN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GEN ?".  Klicken Sie  "ANLEGEN" an, so wird die  jeweilige Datei im 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e K-FAKT ST angelegt,ansonsten "SUCHEN" anklicken und in der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box den Pfad einstellen, in dem die Datei angele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TUNG !!! WICHTIGER HINWEI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Sie die K-FAKT Demo benutzen, ohne das Handbuch erworben zu ha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Eigenschaften des Programms - wie z.B. die freie Vernderbarkeit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rucker- und Bildschirmausgaben nach den Bedrfnissen des Anwenders -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mit Hilfe des Handbuchs erfasst werden. Sollten also Fragen offen bl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rufen Sie uns an oder bestellen Sie das Handbuch na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bur-Astheim, im Mai 198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