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000000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........................................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cklisteSeite:[#]Datum:[TDATUM]Zeit:[TZ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ckl.-Nr.Artikel-Nr.AnzahlLief.-Nr.1Lief.-Nr.2Lief.-Nr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[STLNR][SLART][SLANZ][ARLIEF][ARLIEF2][ARLIEF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