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6600000000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01100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[..............................................................]0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tikel-ListeSeite:[#]Datum:[TDATUM]Zeit:[TZ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t-NummerBezeichnung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eferant          Bezeichnung2                         VK-Net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WST.(%)Mengeneinheit                         VK-Brut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[ARNR][ARBEZ1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ARLIEF][ARBEZ2][ARVK1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ARMW][AREH]                    [ARVB1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stnde:M:[ARMBS]S:[ARSBS]I:[ARIBS]Wert:[ARBBS]KZ:[ARK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