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7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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ANR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NAVN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ZUSATZ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DSTRASSE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;DADLORT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bur-Astheim,den[MADAT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MA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AuskunftunseresComputersistfolgendeRechnungno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Ihnenbeglichenwo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UNGNR.:[DRNR]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UNGDATUM:[DDAT04]&lt;--beiZAHLUNGunbedingtang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DEN-NR.:[DADNR]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MAHNUNGAM:[MADAT1]Rechnungsbetrag:   [W][RBETRA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MAHNUNGAM:[MADAT2]bereitsgezahlt:   [W][RBEZAH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MAHNUNGAM:[MADAT3]          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ischensumme:[W][ROFF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NGEBHREN:[W][MAGE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FORDERUNG: [W][MABET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SieeineentsprechendeZahlungbereitsangewiesen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etrachtenSiedieseMahnungalsgegenstandslos.Ansonste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tenwirumgehendIhreZahlungaufeinesunsereruntena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nKon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freundlichen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.TKCOMPUTER-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