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liste:Seite:[#]Datum:[TDATUM]Zeit:[TZ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-Kennz.:[DPROV]vom:[VDATUM]bis:[BDAT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g.-Nr.Rng.-Dat.KundennameBetragProv%Prov-Be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[DDOC04][DDAT04][DADNAVN][RBNBET][DPP][RPNB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E(netto):                                     [W] [DNS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St(14%)                                               [W][DS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E(brutto):                                    [W][DBS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