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e-Posten-ListeSeite:[#]Datum:[TDATUM]Zeit:[TZ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-Nr.R-DatumAd-Nr.Kunden-Name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DRNR][RDATUM][DADNR][DADNAVN][ROFF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:                                                    [OSUM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