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WEISE ZUR VERSION V2.10 von COMPTABLE ST/COMPTABLE 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ersion V2.10 von COMPTABLE ST/COMPTABLE ST PLUS benutzt im Gegensatz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2.00 die sogenannten Fly-Dials (fliegende Dialoge).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erbei nicht um die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n Fly-Dials, sondern um eine von TKC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elte Spezialversion, welche auf "unsichtbaren" GEM-Fenstern aufbaut, 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e wesentli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Kompatibilitt mit a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erreicht und eine Lauffhigkeit unter MULTI-TOS/MULTI-GEM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ly-Dial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em Bildschirm beliebig mit der Maus verscho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urch Anklicken des "Eselsohrs" rechts oben im Dialog und Verschieb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er linker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bur-Astheim, den 11.02.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