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72010000000000144002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]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MIDI_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LOW-COST#Netzwerk-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DEMO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##vorliegende#Dokumentation#wurde#aus##einem##PAPYRUS-Dokument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#und#in#FIRST-WORD#eingelesen.##Das#Vollversion#enth�lt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##auch##ein##gedrucktes##Handbuch##mit##den###grafisch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,##die#in#diesem#Dokument#noch#fehlen#sowie#ein#ausf�hr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s#Stichwort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#Demo-Version#ist#eingeschr�nkt#auf#die#Laufwerke#A:##und#C:#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#allen#externen#Rechnern.##Alle#anderen#Funktionen#sind##voll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ig#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rieb:######  Richter#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gener#Str.#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8285#Gevel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:#02332#/#2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##02332#/#2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r:######Harald#B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wickelt#mit:###PURE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#beachten#S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###Dieses##Handbuch##ist##-ebenso#wie##das##Programm##selbst##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rechtlich#gesch�tzt.##Es#darf#weder#insgesamt#noch#teilwei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kopiert#werden.#Alle#Rechte#liegen#beim#A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###Der##Autor##�bernimmt##keine##vertraglichen##Verpflichtun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gegen�ber##dem K�ufer#oder#Anwender#der#Software.##Er##weist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vorsorglich#auf#folgendes#h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###Dieses###Handbuch##enth�lt###eine###anwenderorientier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Beschreibung##der#Software, jedoch#keine#Garantien##f�r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bestimmte#Eigenschaften#oder#Einsatzer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###Es##ist##nach##dem#Stand##der##Technik##nicht##m�glich,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Programme#so#zu#erstellen, da�#sie#f�r#alle#Anwendung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bedingungen#fehlerfrei#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ERSTELLEN#SIE#BITTE#NUR#KOPIEN#F�R#IHRE#EIGENEN#RECHNER#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####�INHALT#�</w:t>
      </w:r>
    </w:p>
    <w:p>
      <w:pPr>
        <w:pStyle w:val="PreformattedText"/>
        <w:bidi w:val="0"/>
        <w:jc w:val="left"/>
        <w:rPr/>
      </w:pPr>
      <w:r>
        <w:rPr/>
        <w:t>###########################Allgemeines</w:t>
      </w:r>
    </w:p>
    <w:p>
      <w:pPr>
        <w:pStyle w:val="PreformattedText"/>
        <w:bidi w:val="0"/>
        <w:jc w:val="left"/>
        <w:rPr/>
      </w:pPr>
      <w:r>
        <w:rPr/>
        <w:t>##########################Installation#</w:t>
      </w:r>
    </w:p>
    <w:p>
      <w:pPr>
        <w:pStyle w:val="PreformattedText"/>
        <w:bidi w:val="0"/>
        <w:jc w:val="left"/>
        <w:rPr/>
      </w:pPr>
      <w:r>
        <w:rPr/>
        <w:t>######################MIDI_COM#installieren#</w:t>
      </w:r>
    </w:p>
    <w:p>
      <w:pPr>
        <w:pStyle w:val="PreformattedText"/>
        <w:bidi w:val="0"/>
        <w:jc w:val="left"/>
        <w:rPr/>
      </w:pPr>
      <w:r>
        <w:rPr/>
        <w:t>############################Multi-TOS#</w:t>
      </w:r>
    </w:p>
    <w:p>
      <w:pPr>
        <w:pStyle w:val="PreformattedText"/>
        <w:bidi w:val="0"/>
        <w:jc w:val="left"/>
        <w:rPr/>
      </w:pPr>
      <w:r>
        <w:rPr/>
        <w:t>#######################MIDI-Schnittstelle#</w:t>
      </w:r>
    </w:p>
    <w:p>
      <w:pPr>
        <w:pStyle w:val="PreformattedText"/>
        <w:bidi w:val="0"/>
        <w:jc w:val="left"/>
        <w:rPr/>
      </w:pPr>
      <w:r>
        <w:rPr/>
        <w:t>##########################MIDI-Treiber#</w:t>
      </w:r>
    </w:p>
    <w:p>
      <w:pPr>
        <w:pStyle w:val="PreformattedText"/>
        <w:bidi w:val="0"/>
        <w:jc w:val="left"/>
        <w:rPr/>
      </w:pPr>
      <w:r>
        <w:rPr/>
        <w:t>######################CCN-LIGHT#(ROM-Port)#</w:t>
      </w:r>
    </w:p>
    <w:p>
      <w:pPr>
        <w:pStyle w:val="PreformattedText"/>
        <w:bidi w:val="0"/>
        <w:jc w:val="left"/>
        <w:rPr/>
      </w:pPr>
      <w:r>
        <w:rPr/>
        <w:t>#########################ROMPORT-Treiber#</w:t>
      </w:r>
    </w:p>
    <w:p>
      <w:pPr>
        <w:pStyle w:val="PreformattedText"/>
        <w:bidi w:val="0"/>
        <w:jc w:val="left"/>
        <w:rPr/>
      </w:pPr>
      <w:r>
        <w:rPr/>
        <w:t>##########################MC_CONTR.PRG#</w:t>
      </w:r>
    </w:p>
    <w:p>
      <w:pPr>
        <w:pStyle w:val="PreformattedText"/>
        <w:bidi w:val="0"/>
        <w:jc w:val="left"/>
        <w:rPr/>
      </w:pPr>
      <w:r>
        <w:rPr/>
        <w:t>#########################Grundparameter</w:t>
      </w:r>
    </w:p>
    <w:p>
      <w:pPr>
        <w:pStyle w:val="PreformattedText"/>
        <w:bidi w:val="0"/>
        <w:jc w:val="left"/>
        <w:rPr/>
      </w:pPr>
      <w:r>
        <w:rPr/>
        <w:t>##########################Netzparameter</w:t>
      </w:r>
    </w:p>
    <w:p>
      <w:pPr>
        <w:pStyle w:val="PreformattedText"/>
        <w:bidi w:val="0"/>
        <w:jc w:val="left"/>
        <w:rPr/>
      </w:pPr>
      <w:r>
        <w:rPr/>
        <w:t>##################Grunddialog#Druckerverhalten</w:t>
      </w:r>
    </w:p>
    <w:p>
      <w:pPr>
        <w:pStyle w:val="PreformattedText"/>
        <w:bidi w:val="0"/>
        <w:jc w:val="left"/>
        <w:rPr/>
      </w:pPr>
      <w:r>
        <w:rPr/>
        <w:t>#########################Druckerauswahl</w:t>
      </w:r>
    </w:p>
    <w:p>
      <w:pPr>
        <w:pStyle w:val="PreformattedText"/>
        <w:bidi w:val="0"/>
        <w:jc w:val="left"/>
        <w:rPr/>
      </w:pPr>
      <w:r>
        <w:rPr/>
        <w:t>########################Das#Netzlaufwerk</w:t>
      </w:r>
    </w:p>
    <w:p>
      <w:pPr>
        <w:pStyle w:val="PreformattedText"/>
        <w:bidi w:val="0"/>
        <w:jc w:val="left"/>
        <w:rPr/>
      </w:pPr>
      <w:r>
        <w:rPr/>
        <w:t>#########################Zugriffsschutz</w:t>
      </w:r>
    </w:p>
    <w:p>
      <w:pPr>
        <w:pStyle w:val="PreformattedText"/>
        <w:bidi w:val="0"/>
        <w:jc w:val="left"/>
        <w:rPr/>
      </w:pPr>
      <w:r>
        <w:rPr/>
        <w:t>###########################SICHERHEIT</w:t>
      </w:r>
    </w:p>
    <w:p>
      <w:pPr>
        <w:pStyle w:val="PreformattedText"/>
        <w:bidi w:val="0"/>
        <w:jc w:val="left"/>
        <w:rPr/>
      </w:pPr>
      <w:r>
        <w:rPr/>
        <w:t>#######################Die#Druckumlenkung</w:t>
      </w:r>
    </w:p>
    <w:p>
      <w:pPr>
        <w:pStyle w:val="PreformattedText"/>
        <w:bidi w:val="0"/>
        <w:jc w:val="left"/>
        <w:rPr/>
      </w:pPr>
      <w:r>
        <w:rPr/>
        <w:t>############################Utilities</w:t>
      </w:r>
    </w:p>
    <w:p>
      <w:pPr>
        <w:pStyle w:val="PreformattedText"/>
        <w:bidi w:val="0"/>
        <w:jc w:val="left"/>
        <w:rPr/>
      </w:pPr>
      <w:r>
        <w:rPr/>
        <w:t>############################MICO.CPX</w:t>
      </w:r>
    </w:p>
    <w:p>
      <w:pPr>
        <w:pStyle w:val="PreformattedText"/>
        <w:bidi w:val="0"/>
        <w:jc w:val="left"/>
        <w:rPr/>
      </w:pPr>
      <w:r>
        <w:rPr/>
        <w:t>########################MC_STOP/MC_START</w:t>
      </w:r>
    </w:p>
    <w:p>
      <w:pPr>
        <w:pStyle w:val="PreformattedText"/>
        <w:bidi w:val="0"/>
        <w:jc w:val="left"/>
        <w:rPr/>
      </w:pPr>
      <w:r>
        <w:rPr/>
        <w:t>############################MC_WATCH</w:t>
      </w:r>
    </w:p>
    <w:p>
      <w:pPr>
        <w:pStyle w:val="PreformattedText"/>
        <w:bidi w:val="0"/>
        <w:jc w:val="left"/>
        <w:rPr/>
      </w:pPr>
      <w:r>
        <w:rPr/>
        <w:t>#########################Einschr�nkungen</w:t>
      </w:r>
    </w:p>
    <w:p>
      <w:pPr>
        <w:pStyle w:val="PreformattedText"/>
        <w:bidi w:val="0"/>
        <w:jc w:val="left"/>
        <w:rPr/>
      </w:pPr>
      <w:r>
        <w:rPr/>
        <w:t>##############################Hilfe</w:t>
      </w:r>
    </w:p>
    <w:p>
      <w:pPr>
        <w:pStyle w:val="PreformattedText"/>
        <w:bidi w:val="0"/>
        <w:jc w:val="left"/>
        <w:rPr/>
      </w:pPr>
      <w:r>
        <w:rPr/>
        <w:t>##########################Laser-Drucker</w:t>
      </w:r>
    </w:p>
    <w:p>
      <w:pPr>
        <w:pStyle w:val="PreformattedText"/>
        <w:bidi w:val="0"/>
        <w:jc w:val="left"/>
        <w:rPr/>
      </w:pPr>
      <w:r>
        <w:rPr/>
        <w:t>#############################Drucken</w:t>
      </w:r>
    </w:p>
    <w:p>
      <w:pPr>
        <w:pStyle w:val="PreformattedText"/>
        <w:bidi w:val="0"/>
        <w:jc w:val="left"/>
        <w:rPr/>
      </w:pPr>
      <w:r>
        <w:rPr/>
        <w:t>#######################Programmeinbindung</w:t>
      </w:r>
    </w:p>
    <w:p>
      <w:pPr>
        <w:pStyle w:val="PreformattedText"/>
        <w:bidi w:val="0"/>
        <w:jc w:val="left"/>
        <w:rPr/>
      </w:pPr>
      <w:r>
        <w:rPr/>
        <w:t>###########################Grundlagen</w:t>
      </w:r>
    </w:p>
    <w:p>
      <w:pPr>
        <w:pStyle w:val="PreformattedText"/>
        <w:bidi w:val="0"/>
        <w:jc w:val="left"/>
        <w:rPr/>
      </w:pPr>
      <w:r>
        <w:rPr/>
        <w:t>#########################Vereinbarungen</w:t>
      </w:r>
    </w:p>
    <w:p>
      <w:pPr>
        <w:pStyle w:val="PreformattedText"/>
        <w:bidi w:val="0"/>
        <w:jc w:val="left"/>
        <w:rPr/>
      </w:pPr>
      <w:r>
        <w:rPr/>
        <w:t>############################Abmelden</w:t>
      </w:r>
    </w:p>
    <w:p>
      <w:pPr>
        <w:pStyle w:val="PreformattedText"/>
        <w:bidi w:val="0"/>
        <w:jc w:val="left"/>
        <w:rPr/>
      </w:pPr>
      <w:r>
        <w:rPr/>
        <w:t>#######################Ringkarte#anfordern</w:t>
      </w:r>
    </w:p>
    <w:p>
      <w:pPr>
        <w:pStyle w:val="PreformattedText"/>
        <w:bidi w:val="0"/>
        <w:jc w:val="left"/>
        <w:rPr/>
      </w:pPr>
      <w:r>
        <w:rPr/>
        <w:t>###########################Statusbits</w:t>
      </w:r>
    </w:p>
    <w:p>
      <w:pPr>
        <w:pStyle w:val="PreformattedText"/>
        <w:bidi w:val="0"/>
        <w:jc w:val="left"/>
        <w:rPr/>
      </w:pPr>
      <w:r>
        <w:rPr/>
        <w:t>##########################Daten#senden</w:t>
      </w:r>
    </w:p>
    <w:p>
      <w:pPr>
        <w:pStyle w:val="PreformattedText"/>
        <w:bidi w:val="0"/>
        <w:jc w:val="left"/>
        <w:rPr/>
      </w:pPr>
      <w:r>
        <w:rPr/>
        <w:t>##########################Adressierung</w:t>
      </w:r>
    </w:p>
    <w:p>
      <w:pPr>
        <w:pStyle w:val="PreformattedText"/>
        <w:bidi w:val="0"/>
        <w:jc w:val="left"/>
        <w:rPr/>
      </w:pPr>
      <w:r>
        <w:rPr/>
        <w:t>#########################Daten#Empfangen</w:t>
      </w:r>
    </w:p>
    <w:p>
      <w:pPr>
        <w:pStyle w:val="PreformattedText"/>
        <w:bidi w:val="0"/>
        <w:jc w:val="left"/>
        <w:rPr/>
      </w:pPr>
      <w:r>
        <w:rPr/>
        <w:t>########################Programmbeispiel</w:t>
      </w:r>
    </w:p>
    <w:p>
      <w:pPr>
        <w:pStyle w:val="PreformattedText"/>
        <w:bidi w:val="0"/>
        <w:jc w:val="left"/>
        <w:rPr/>
      </w:pPr>
      <w:r>
        <w:rPr/>
        <w:t>#######################Das#Treiber-Konzept</w:t>
      </w:r>
    </w:p>
    <w:p>
      <w:pPr>
        <w:pStyle w:val="PreformattedText"/>
        <w:bidi w:val="0"/>
        <w:jc w:val="left"/>
        <w:rPr/>
      </w:pPr>
      <w:r>
        <w:rPr/>
        <w:t>########################Treiberfunktionen</w:t>
      </w:r>
    </w:p>
    <w:p>
      <w:pPr>
        <w:pStyle w:val="PreformattedText"/>
        <w:bidi w:val="0"/>
        <w:jc w:val="left"/>
        <w:rPr/>
      </w:pPr>
      <w:r>
        <w:rPr/>
        <w:t>###########################Strukturen</w:t>
      </w:r>
    </w:p>
    <w:p>
      <w:pPr>
        <w:pStyle w:val="PreformattedText"/>
        <w:bidi w:val="0"/>
        <w:jc w:val="left"/>
        <w:rPr/>
      </w:pPr>
      <w:r>
        <w:rPr/>
        <w:t>############################Histori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llgemeines#�</w:t>
      </w:r>
    </w:p>
    <w:p>
      <w:pPr>
        <w:pStyle w:val="PreformattedText"/>
        <w:bidi w:val="0"/>
        <w:jc w:val="left"/>
        <w:rPr/>
      </w:pPr>
      <w:r>
        <w:rPr/>
        <w:t>MIDI_COM#ist#ein#einfaches#Netzwerk,##das#bis#zu#7#ATARI-Computer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##die##MIDI-Schnittstelle#verbindet.##Einfach##daher,##da##es#</w:t>
      </w:r>
    </w:p>
    <w:p>
      <w:pPr>
        <w:pStyle w:val="PreformattedText"/>
        <w:bidi w:val="0"/>
        <w:jc w:val="left"/>
        <w:rPr/>
      </w:pPr>
      <w:r>
        <w:rPr/>
        <w:t>einige##netzwerktypische Funktionen##wie##File-und##Recordlocking#</w:t>
      </w:r>
    </w:p>
    <w:p>
      <w:pPr>
        <w:pStyle w:val="PreformattedText"/>
        <w:bidi w:val="0"/>
        <w:jc w:val="left"/>
        <w:rPr/>
      </w:pPr>
      <w:r>
        <w:rPr/>
        <w:t>nicht##anbietet#und#ausserdem#nur GEMDOS-Funktionen##unterst�tzt.#</w:t>
      </w:r>
    </w:p>
    <w:p>
      <w:pPr>
        <w:pStyle w:val="PreformattedText"/>
        <w:bidi w:val="0"/>
        <w:jc w:val="left"/>
        <w:rPr/>
      </w:pPr>
      <w:r>
        <w:rPr/>
        <w:t>Allerdings#bietet#MIDI_COM#einige Besonderheiten,##die#ich#bisher#</w:t>
      </w:r>
    </w:p>
    <w:p>
      <w:pPr>
        <w:pStyle w:val="PreformattedText"/>
        <w:bidi w:val="0"/>
        <w:jc w:val="left"/>
        <w:rPr/>
      </w:pPr>
      <w:r>
        <w:rPr/>
        <w:t>bei#keinem#anderen#mir#bekannten#MIDI-Netzwerk gefunden#h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m##einen#ist#es#mit#MIDI_COM#m�glich,##auf#mehr#als#ein##Fremd#</w:t>
      </w:r>
    </w:p>
    <w:p>
      <w:pPr>
        <w:pStyle w:val="PreformattedText"/>
        <w:bidi w:val="0"/>
        <w:jc w:val="left"/>
        <w:rPr/>
      </w:pPr>
      <w:r>
        <w:rPr/>
        <w:t>laufwerk##zur gleichen#Zeit#zuzugreifen.##(Maximal##20##ge�ffnete#</w:t>
      </w:r>
    </w:p>
    <w:p>
      <w:pPr>
        <w:pStyle w:val="PreformattedText"/>
        <w:bidi w:val="0"/>
        <w:jc w:val="left"/>
        <w:rPr/>
      </w:pPr>
      <w:r>
        <w:rPr/>
        <w:t>Files##auf##einer##beliebigen Kombination##von##Fremdlaufwerken.)#</w:t>
      </w:r>
    </w:p>
    <w:p>
      <w:pPr>
        <w:pStyle w:val="PreformattedText"/>
        <w:bidi w:val="0"/>
        <w:jc w:val="left"/>
        <w:rPr/>
      </w:pPr>
      <w:r>
        <w:rPr/>
        <w:t>Ausserdem##kann#von#allen#Rechnern gleichzeitig#auf#ein##einziges#</w:t>
      </w:r>
    </w:p>
    <w:p>
      <w:pPr>
        <w:pStyle w:val="PreformattedText"/>
        <w:bidi w:val="0"/>
        <w:jc w:val="left"/>
        <w:rPr/>
      </w:pPr>
      <w:r>
        <w:rPr/>
        <w:t>Laufwerk##geschrieben#werden,##ohne#das#man#in Gefahr##l�uft##den#</w:t>
      </w:r>
    </w:p>
    <w:p>
      <w:pPr>
        <w:pStyle w:val="PreformattedText"/>
        <w:bidi w:val="0"/>
        <w:jc w:val="left"/>
        <w:rPr/>
      </w:pPr>
      <w:r>
        <w:rPr/>
        <w:t>Datentr�ger##zu#zerst�ren.##Bei#gleichzeitigem##Schreiben##in das#</w:t>
      </w:r>
    </w:p>
    <w:p>
      <w:pPr>
        <w:pStyle w:val="PreformattedText"/>
        <w:bidi w:val="0"/>
        <w:jc w:val="left"/>
        <w:rPr/>
      </w:pPr>
      <w:r>
        <w:rPr/>
        <w:t>gleiche##File##(an#die#gleiche#Stelle)#gewinnt#immer##der##letzte#</w:t>
      </w:r>
    </w:p>
    <w:p>
      <w:pPr>
        <w:pStyle w:val="PreformattedText"/>
        <w:bidi w:val="0"/>
        <w:jc w:val="left"/>
        <w:rPr/>
      </w:pPr>
      <w:r>
        <w:rPr/>
        <w:t>Schreiber, ansonsten#entstehen#auch#dabei#keine#Probleme.##Einge#</w:t>
      </w:r>
    </w:p>
    <w:p>
      <w:pPr>
        <w:pStyle w:val="PreformattedText"/>
        <w:bidi w:val="0"/>
        <w:jc w:val="left"/>
        <w:rPr/>
      </w:pPr>
      <w:r>
        <w:rPr/>
        <w:t>baut##ist##zus�tzlich#eine##Umlenkung##der##Druckausgaben,##soda�#</w:t>
      </w:r>
    </w:p>
    <w:p>
      <w:pPr>
        <w:pStyle w:val="PreformattedText"/>
        <w:bidi w:val="0"/>
        <w:jc w:val="left"/>
        <w:rPr/>
      </w:pPr>
      <w:r>
        <w:rPr/>
        <w:t>eine verteilte#Nutzung#von#Druckern#durch#alle#im#Netz##eingebun#</w:t>
      </w:r>
    </w:p>
    <w:p>
      <w:pPr>
        <w:pStyle w:val="PreformattedText"/>
        <w:bidi w:val="0"/>
        <w:jc w:val="left"/>
        <w:rPr/>
      </w:pPr>
      <w:r>
        <w:rPr/>
        <w:t>denen#Rechner erm�glicht#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stallation#�</w:t>
      </w:r>
    </w:p>
    <w:p>
      <w:pPr>
        <w:pStyle w:val="PreformattedText"/>
        <w:bidi w:val="0"/>
        <w:jc w:val="left"/>
        <w:rPr/>
      </w:pPr>
      <w:r>
        <w:rPr/>
        <w:t>Um##das#Netz#nutzen#zu#k�nnen,##m�ssen#alle##Rechner##miteinander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#eine Schnittstelle#verbunden#werden.#Auf#der#Diskette#finden#</w:t>
      </w:r>
    </w:p>
    <w:p>
      <w:pPr>
        <w:pStyle w:val="PreformattedText"/>
        <w:bidi w:val="0"/>
        <w:jc w:val="left"/>
        <w:rPr/>
      </w:pPr>
      <w:r>
        <w:rPr/>
        <w:t>Sie#standardm��ig Treiber,##die#MIDI_COM#f�r#eine#Verbindung#�ber#</w:t>
      </w:r>
    </w:p>
    <w:p>
      <w:pPr>
        <w:pStyle w:val="PreformattedText"/>
        <w:bidi w:val="0"/>
        <w:jc w:val="left"/>
        <w:rPr/>
      </w:pPr>
      <w:r>
        <w:rPr/>
        <w:t>die#MIDI-Schnittstelle ben�tigt,##sowie#f�r#eine#Verbindung##�ber#</w:t>
      </w:r>
    </w:p>
    <w:p>
      <w:pPr>
        <w:pStyle w:val="PreformattedText"/>
        <w:bidi w:val="0"/>
        <w:jc w:val="left"/>
        <w:rPr/>
      </w:pPr>
      <w:r>
        <w:rPr/>
        <w:t>die#ROM-PORT-Hardware#CCN-LIGHT. Weiterhin#wurde#ein#Treiber##f�r#</w:t>
      </w:r>
    </w:p>
    <w:p>
      <w:pPr>
        <w:pStyle w:val="PreformattedText"/>
        <w:bidi w:val="0"/>
        <w:jc w:val="left"/>
        <w:rPr/>
      </w:pPr>
      <w:r>
        <w:rPr/>
        <w:t>die##serielle##Schnittstelle#von##Harun Scheutzow##zur##Verf�gung#</w:t>
      </w:r>
    </w:p>
    <w:p>
      <w:pPr>
        <w:pStyle w:val="PreformattedText"/>
        <w:bidi w:val="0"/>
        <w:jc w:val="left"/>
        <w:rPr/>
      </w:pPr>
      <w:r>
        <w:rPr/>
        <w:t>gestellt,##dem##ich##hiermit#meinen##herzlichen##Dank aussprechen#</w:t>
      </w:r>
    </w:p>
    <w:p>
      <w:pPr>
        <w:pStyle w:val="PreformattedText"/>
        <w:bidi w:val="0"/>
        <w:jc w:val="left"/>
        <w:rPr/>
      </w:pPr>
      <w:r>
        <w:rPr/>
        <w:t>m�chte.Es#ist#zu#beachten,##das#f�r#TOS-Versionen#bis#einschlie�#</w:t>
      </w:r>
    </w:p>
    <w:p>
      <w:pPr>
        <w:pStyle w:val="PreformattedText"/>
        <w:bidi w:val="0"/>
        <w:jc w:val="left"/>
        <w:rPr/>
      </w:pPr>
      <w:r>
        <w:rPr/>
        <w:t>lich##TOS##1.4#das Programm#INSJAR.PRG##vor##den##Schnittstellen#</w:t>
      </w:r>
    </w:p>
    <w:p>
      <w:pPr>
        <w:pStyle w:val="PreformattedText"/>
        <w:bidi w:val="0"/>
        <w:jc w:val="left"/>
        <w:rPr/>
      </w:pPr>
      <w:r>
        <w:rPr/>
        <w:t>treibern#im#Auto-Ordner#installiert sein#sollte,##da#die#Schnitt#</w:t>
      </w:r>
    </w:p>
    <w:p>
      <w:pPr>
        <w:pStyle w:val="PreformattedText"/>
        <w:bidi w:val="0"/>
        <w:jc w:val="left"/>
        <w:rPr/>
      </w:pPr>
      <w:r>
        <w:rPr/>
        <w:t>stellentreiber#einen#installierten#COOKIE-JAR vorraussetzen.</w:t>
      </w:r>
    </w:p>
    <w:p>
      <w:pPr>
        <w:pStyle w:val="PreformattedText"/>
        <w:bidi w:val="0"/>
        <w:jc w:val="left"/>
        <w:rPr/>
      </w:pPr>
      <w:r>
        <w:rPr/>
        <w:t>MIDI_COM#installieren</w:t>
      </w:r>
    </w:p>
    <w:p>
      <w:pPr>
        <w:pStyle w:val="PreformattedText"/>
        <w:bidi w:val="0"/>
        <w:jc w:val="left"/>
        <w:rPr/>
      </w:pPr>
      <w:r>
        <w:rPr/>
        <w:t>Grunds�tzlich##mu�#MIDI_COM#auf#allen#Rechnern#im##Ring##gebootet#</w:t>
      </w:r>
    </w:p>
    <w:p>
      <w:pPr>
        <w:pStyle w:val="PreformattedText"/>
        <w:bidi w:val="0"/>
        <w:jc w:val="left"/>
        <w:rPr/>
      </w:pPr>
      <w:r>
        <w:rPr/>
        <w:t>werden.#Dazu kopieren#Sie#am#besten#MIDI_COM.ACC#und#MIDI_COM.INX#</w:t>
      </w:r>
    </w:p>
    <w:p>
      <w:pPr>
        <w:pStyle w:val="PreformattedText"/>
        <w:bidi w:val="0"/>
        <w:jc w:val="left"/>
        <w:rPr/>
      </w:pPr>
      <w:r>
        <w:rPr/>
        <w:t>auf##Ihre##Bootpartition sowie##den##gew�nschten##Schnittstellen#</w:t>
      </w:r>
    </w:p>
    <w:p>
      <w:pPr>
        <w:pStyle w:val="PreformattedText"/>
        <w:bidi w:val="0"/>
        <w:jc w:val="left"/>
        <w:rPr/>
      </w:pPr>
      <w:r>
        <w:rPr/>
        <w:t>treiber#in#den#AUTO-Ordner.</w:t>
      </w:r>
    </w:p>
    <w:p>
      <w:pPr>
        <w:pStyle w:val="PreformattedText"/>
        <w:bidi w:val="0"/>
        <w:jc w:val="left"/>
        <w:rPr/>
      </w:pPr>
      <w:r>
        <w:rPr/>
        <w:t>Die###Programme##im##Ordner##MC_UTILS##sowie###das###Demoprogramm#</w:t>
      </w:r>
    </w:p>
    <w:p>
      <w:pPr>
        <w:pStyle w:val="PreformattedText"/>
        <w:bidi w:val="0"/>
        <w:jc w:val="left"/>
        <w:rPr/>
      </w:pPr>
      <w:r>
        <w:rPr/>
        <w:t>MC_TALK.ACC#auf#der Diskette#sind#nicht#f�r#den#normalen##Betrieb#</w:t>
      </w:r>
    </w:p>
    <w:p>
      <w:pPr>
        <w:pStyle w:val="PreformattedText"/>
        <w:bidi w:val="0"/>
        <w:jc w:val="left"/>
        <w:rPr/>
      </w:pPr>
      <w:r>
        <w:rPr/>
        <w:t>des#Netzwerkes#notwend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ulti-TOS#�</w:t>
      </w:r>
    </w:p>
    <w:p>
      <w:pPr>
        <w:pStyle w:val="PreformattedText"/>
        <w:bidi w:val="0"/>
        <w:jc w:val="left"/>
        <w:rPr/>
      </w:pPr>
      <w:r>
        <w:rPr/>
        <w:t>Um##MIDI_COM#unter#Multi-TOS#zu#betreiben#mu�#zus�tzlich##zu##den#</w:t>
      </w:r>
    </w:p>
    <w:p>
      <w:pPr>
        <w:pStyle w:val="PreformattedText"/>
        <w:bidi w:val="0"/>
        <w:jc w:val="left"/>
        <w:rPr/>
      </w:pPr>
      <w:r>
        <w:rPr/>
        <w:t>oben Extended-File-System##(MCXFS.XFS)#sowie#MC_MINT.PRG#aus##dem#</w:t>
      </w:r>
    </w:p>
    <w:p>
      <w:pPr>
        <w:pStyle w:val="PreformattedText"/>
        <w:bidi w:val="0"/>
        <w:jc w:val="left"/>
        <w:rPr/>
      </w:pPr>
      <w:r>
        <w:rPr/>
        <w:t>Ordner#Multi-TOS Ihrer#Originaldiskette#in#Ihren#Multi-TOS-Ordner#</w:t>
      </w:r>
    </w:p>
    <w:p>
      <w:pPr>
        <w:pStyle w:val="PreformattedText"/>
        <w:bidi w:val="0"/>
        <w:jc w:val="left"/>
        <w:rPr/>
      </w:pPr>
      <w:r>
        <w:rPr/>
        <w:t>kopiert##werden.##Unter Multi-TOS#ist#MIDI_COM#zur#Zeit##auf##das#</w:t>
      </w:r>
    </w:p>
    <w:p>
      <w:pPr>
        <w:pStyle w:val="PreformattedText"/>
        <w:bidi w:val="0"/>
        <w:jc w:val="left"/>
        <w:rPr/>
      </w:pPr>
      <w:r>
        <w:rPr/>
        <w:t>Netzlaufwerk##"N:"#festgelegt. MIDI_COM#ignoriert#in#diesem##Fall#</w:t>
      </w:r>
    </w:p>
    <w:p>
      <w:pPr>
        <w:pStyle w:val="PreformattedText"/>
        <w:bidi w:val="0"/>
        <w:jc w:val="left"/>
        <w:rPr/>
      </w:pPr>
      <w:r>
        <w:rPr/>
        <w:t>das#in#MIDI_COM.INX#gew�hlte#Netzlaufwerk.##Erg�nzen#Sie#nun#noch#</w:t>
      </w:r>
    </w:p>
    <w:p>
      <w:pPr>
        <w:pStyle w:val="PreformattedText"/>
        <w:bidi w:val="0"/>
        <w:jc w:val="left"/>
        <w:rPr/>
      </w:pPr>
      <w:r>
        <w:rPr/>
        <w:t>MINT.CNF#um#den#Eintrag:</w:t>
      </w:r>
    </w:p>
    <w:p>
      <w:pPr>
        <w:pStyle w:val="PreformattedText"/>
        <w:bidi w:val="0"/>
        <w:jc w:val="left"/>
        <w:rPr/>
      </w:pPr>
      <w:r>
        <w:rPr/>
        <w:t>#�exec#/Multi-TOS/MC_MINT.PRG#�</w:t>
      </w:r>
    </w:p>
    <w:p>
      <w:pPr>
        <w:pStyle w:val="PreformattedText"/>
        <w:bidi w:val="0"/>
        <w:jc w:val="left"/>
        <w:rPr/>
      </w:pPr>
      <w:r>
        <w:rPr/>
        <w:t>und###�ndern###Sie##MIDI_COM.ACC##auf##Ihrer###Bootpartition###in#</w:t>
      </w:r>
    </w:p>
    <w:p>
      <w:pPr>
        <w:pStyle w:val="PreformattedText"/>
        <w:bidi w:val="0"/>
        <w:jc w:val="left"/>
        <w:rPr/>
      </w:pPr>
      <w:r>
        <w:rPr/>
        <w:t>MIDI_COM.PRG#um.##Ein eventuell#eingestellter#ACC-Pfad#wird#nicht#</w:t>
      </w:r>
    </w:p>
    <w:p>
      <w:pPr>
        <w:pStyle w:val="PreformattedText"/>
        <w:bidi w:val="0"/>
        <w:jc w:val="left"/>
        <w:rPr/>
      </w:pPr>
      <w:r>
        <w:rPr/>
        <w:t>ber�cksichtigt.</w:t>
      </w:r>
    </w:p>
    <w:p>
      <w:pPr>
        <w:pStyle w:val="PreformattedText"/>
        <w:bidi w:val="0"/>
        <w:jc w:val="left"/>
        <w:rPr/>
      </w:pPr>
      <w:r>
        <w:rPr/>
        <w:t>Leider###kann###sich###MIDI_COM###zur###Zeit###noch###nicht###mit#</w:t>
      </w:r>
    </w:p>
    <w:p>
      <w:pPr>
        <w:pStyle w:val="PreformattedText"/>
        <w:bidi w:val="0"/>
        <w:jc w:val="left"/>
        <w:rPr/>
      </w:pPr>
      <w:r>
        <w:rPr/>
        <w:t>den Speicherschutzmechanismen##von#MiNT##anfreunden.##Aus##diesem#</w:t>
      </w:r>
    </w:p>
    <w:p>
      <w:pPr>
        <w:pStyle w:val="PreformattedText"/>
        <w:bidi w:val="0"/>
        <w:jc w:val="left"/>
        <w:rPr/>
      </w:pPr>
      <w:r>
        <w:rPr/>
        <w:t>Grund#mu�#MINT.PRG in#MINTNP.PRG#umbenannt#werden,##falls#es##auf#</w:t>
      </w:r>
    </w:p>
    <w:p>
      <w:pPr>
        <w:pStyle w:val="PreformattedText"/>
        <w:bidi w:val="0"/>
        <w:jc w:val="left"/>
        <w:rPr/>
      </w:pPr>
      <w:r>
        <w:rPr/>
        <w:t>einem##FALCON##oder#TT#zusammen mit##MIDI_COM##eingesetzt##werden#</w:t>
      </w:r>
    </w:p>
    <w:p>
      <w:pPr>
        <w:pStyle w:val="PreformattedText"/>
        <w:bidi w:val="0"/>
        <w:jc w:val="left"/>
        <w:rPr/>
      </w:pPr>
      <w:r>
        <w:rPr/>
        <w:t>soll.##Sollen#Aufl�sungswechsel#vorgenommen#werden,##ist#es#unter#</w:t>
      </w:r>
    </w:p>
    <w:p>
      <w:pPr>
        <w:pStyle w:val="PreformattedText"/>
        <w:bidi w:val="0"/>
        <w:jc w:val="left"/>
        <w:rPr/>
      </w:pPr>
      <w:r>
        <w:rPr/>
        <w:t>Multi-TOS##notwendig, MIDI_COM##vor##einem##Aufl�sungswechsel##zu#</w:t>
      </w:r>
    </w:p>
    <w:p>
      <w:pPr>
        <w:pStyle w:val="PreformattedText"/>
        <w:bidi w:val="0"/>
        <w:jc w:val="left"/>
        <w:rPr/>
      </w:pPr>
      <w:r>
        <w:rPr/>
        <w:t>beenden,#indem#man#z.B.:#mit#PS_CONTR ein#KILL-Signal#an#MIDI_COM#</w:t>
      </w:r>
    </w:p>
    <w:p>
      <w:pPr>
        <w:pStyle w:val="PreformattedText"/>
        <w:bidi w:val="0"/>
        <w:jc w:val="left"/>
        <w:rPr/>
      </w:pPr>
      <w:r>
        <w:rPr/>
        <w:t>sendet.</w:t>
      </w:r>
    </w:p>
    <w:p>
      <w:pPr>
        <w:pStyle w:val="PreformattedText"/>
        <w:bidi w:val="0"/>
        <w:jc w:val="left"/>
        <w:rPr/>
      </w:pPr>
      <w:r>
        <w:rPr/>
        <w:t>Um##eine##m�glichst##saubere##Umlenkung##der##Druckerausgaben##zu#</w:t>
      </w:r>
    </w:p>
    <w:p>
      <w:pPr>
        <w:pStyle w:val="PreformattedText"/>
        <w:bidi w:val="0"/>
        <w:jc w:val="left"/>
        <w:rPr/>
      </w:pPr>
      <w:r>
        <w:rPr/>
        <w:t>erreichen,#sollte in#MINT.CNF#die#folgende#Zeile#erg�nzt#werden:</w:t>
      </w:r>
    </w:p>
    <w:p>
      <w:pPr>
        <w:pStyle w:val="PreformattedText"/>
        <w:bidi w:val="0"/>
        <w:jc w:val="left"/>
        <w:rPr/>
      </w:pPr>
      <w:r>
        <w:rPr/>
        <w:t>#�PRN=U:/PIPE/MICO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MIDI-Schnittstelle#�</w:t>
      </w:r>
    </w:p>
    <w:p>
      <w:pPr>
        <w:pStyle w:val="PreformattedText"/>
        <w:bidi w:val="0"/>
        <w:jc w:val="left"/>
        <w:rPr/>
      </w:pPr>
      <w:r>
        <w:rPr/>
        <w:t>Um##die#Verbindung#�ber#die#MIDI-Schnittstelle##zu##installieren,#</w:t>
      </w:r>
    </w:p>
    <w:p>
      <w:pPr>
        <w:pStyle w:val="PreformattedText"/>
        <w:bidi w:val="0"/>
        <w:jc w:val="left"/>
        <w:rPr/>
      </w:pPr>
      <w:r>
        <w:rPr/>
        <w:t>werden#nur normale#3-adrige#Kabel#mit#DIN-Steckern##ben�tigt.##Da#</w:t>
      </w:r>
    </w:p>
    <w:p>
      <w:pPr>
        <w:pStyle w:val="PreformattedText"/>
        <w:bidi w:val="0"/>
        <w:jc w:val="left"/>
        <w:rPr/>
      </w:pPr>
      <w:r>
        <w:rPr/>
        <w:t>die#handels�blichen Leitungen#aber#oft#nicht#die#ben�tigte##L�nge#</w:t>
      </w:r>
    </w:p>
    <w:p>
      <w:pPr>
        <w:pStyle w:val="PreformattedText"/>
        <w:bidi w:val="0"/>
        <w:jc w:val="left"/>
        <w:rPr/>
      </w:pPr>
      <w:r>
        <w:rPr/>
        <w:t>aufweisen,##wird##man#in#den meisten#F�llen#dazu#gezwungen##sein,#</w:t>
      </w:r>
    </w:p>
    <w:p>
      <w:pPr>
        <w:pStyle w:val="PreformattedText"/>
        <w:bidi w:val="0"/>
        <w:jc w:val="left"/>
        <w:rPr/>
      </w:pPr>
      <w:r>
        <w:rPr/>
        <w:t>sich#selbst#die#passenden#Verbindungen anzufertigen.##Die##Pinbe#</w:t>
      </w:r>
    </w:p>
    <w:p>
      <w:pPr>
        <w:pStyle w:val="PreformattedText"/>
        <w:bidi w:val="0"/>
        <w:jc w:val="left"/>
        <w:rPr/>
      </w:pPr>
      <w:r>
        <w:rPr/>
        <w:t>legung####der####Stecker###kann###dem####Handbuch####zum####ATARI#</w:t>
      </w:r>
    </w:p>
    <w:p>
      <w:pPr>
        <w:pStyle w:val="PreformattedText"/>
        <w:bidi w:val="0"/>
        <w:jc w:val="left"/>
        <w:rPr/>
      </w:pPr>
      <w:r>
        <w:rPr/>
        <w:t>Kapitel "Schnittstellen"#entnommen#werden.#Im#Fachhandel#kann#man#</w:t>
      </w:r>
    </w:p>
    <w:p>
      <w:pPr>
        <w:pStyle w:val="PreformattedText"/>
        <w:bidi w:val="0"/>
        <w:jc w:val="left"/>
        <w:rPr/>
      </w:pPr>
      <w:r>
        <w:rPr/>
        <w:t>sich#meistens#die Stecker#gleich#an#die#Kabel#l�ten#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##maximale##L�nge#der#Verbindungskabel#ist#mir##bisher##nicht#</w:t>
      </w:r>
    </w:p>
    <w:p>
      <w:pPr>
        <w:pStyle w:val="PreformattedText"/>
        <w:bidi w:val="0"/>
        <w:jc w:val="left"/>
        <w:rPr/>
      </w:pPr>
      <w:r>
        <w:rPr/>
        <w:t>bekannt.##Von#mir wurden#Kabell�ngen#von#etwa#50#Metern#getestet.#</w:t>
      </w:r>
    </w:p>
    <w:p>
      <w:pPr>
        <w:pStyle w:val="PreformattedText"/>
        <w:bidi w:val="0"/>
        <w:jc w:val="left"/>
        <w:rPr/>
      </w:pPr>
      <w:r>
        <w:rPr/>
        <w:t>Die##Obergrenze#d�rfte#aber h�her#liegen,##da##die##MIDI-Schnitt#</w:t>
      </w:r>
    </w:p>
    <w:p>
      <w:pPr>
        <w:pStyle w:val="PreformattedText"/>
        <w:bidi w:val="0"/>
        <w:jc w:val="left"/>
        <w:rPr/>
      </w:pPr>
      <w:r>
        <w:rPr/>
        <w:t>stelle##nach##dem#Stromschleifenprinzip arbeitet##und##nicht##mit#</w:t>
      </w:r>
    </w:p>
    <w:p>
      <w:pPr>
        <w:pStyle w:val="PreformattedText"/>
        <w:bidi w:val="0"/>
        <w:jc w:val="left"/>
        <w:rPr/>
      </w:pPr>
      <w:r>
        <w:rPr/>
        <w:t>Spannungspegeln,#wie#die#anderen#Schnitt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korrekte#Verbindung#wird#hergestellt,##indem#man#den#MIDI-OUT#</w:t>
      </w:r>
    </w:p>
    <w:p>
      <w:pPr>
        <w:pStyle w:val="PreformattedText"/>
        <w:bidi w:val="0"/>
        <w:jc w:val="left"/>
        <w:rPr/>
      </w:pPr>
      <w:r>
        <w:rPr/>
        <w:t>Ausgang#des ersten#Rechners#mit#dem#MIDI-IN#Eingang#des##n�chsten#</w:t>
      </w:r>
    </w:p>
    <w:p>
      <w:pPr>
        <w:pStyle w:val="PreformattedText"/>
        <w:bidi w:val="0"/>
        <w:jc w:val="left"/>
        <w:rPr/>
      </w:pPr>
      <w:r>
        <w:rPr/>
        <w:t>Rechners##verbindet.##Dann dessen#MIDI-OUT#Schnittstelle#mit##der#</w:t>
      </w:r>
    </w:p>
    <w:p>
      <w:pPr>
        <w:pStyle w:val="PreformattedText"/>
        <w:bidi w:val="0"/>
        <w:jc w:val="left"/>
        <w:rPr/>
      </w:pPr>
      <w:r>
        <w:rPr/>
        <w:t>MIDI-IN#Buchse#des#dritten#und#so fort,#bis#dann#der#letzte#MIDI-</w:t>
      </w:r>
    </w:p>
    <w:p>
      <w:pPr>
        <w:pStyle w:val="PreformattedText"/>
        <w:bidi w:val="0"/>
        <w:jc w:val="left"/>
        <w:rPr/>
      </w:pPr>
      <w:r>
        <w:rPr/>
        <w:t>OUT#Anschlu�#wieder#mit#dem#Eingang#des letzten#Rechners##verbun#</w:t>
      </w:r>
    </w:p>
    <w:p>
      <w:pPr>
        <w:pStyle w:val="PreformattedText"/>
        <w:bidi w:val="0"/>
        <w:jc w:val="left"/>
        <w:rPr/>
      </w:pPr>
      <w:r>
        <w:rPr/>
        <w:t>den##wird.##Es#hat#sich#als#sinnvoll##erwiesen,##jedes Kabel##auf#</w:t>
      </w:r>
    </w:p>
    <w:p>
      <w:pPr>
        <w:pStyle w:val="PreformattedText"/>
        <w:bidi w:val="0"/>
        <w:jc w:val="left"/>
        <w:rPr/>
      </w:pPr>
      <w:r>
        <w:rPr/>
        <w:t>einer###Seite##mit##IN##und##auf##der##anderen##Seite###mit###OUT#</w:t>
      </w:r>
    </w:p>
    <w:p>
      <w:pPr>
        <w:pStyle w:val="PreformattedText"/>
        <w:bidi w:val="0"/>
        <w:jc w:val="left"/>
        <w:rPr/>
      </w:pPr>
      <w:r>
        <w:rPr/>
        <w:t>zu beschriften,#um#Verwechslungen#zu#vermeiden.</w:t>
      </w:r>
    </w:p>
    <w:p>
      <w:pPr>
        <w:pStyle w:val="PreformattedText"/>
        <w:bidi w:val="0"/>
        <w:jc w:val="left"/>
        <w:rPr/>
      </w:pPr>
      <w:r>
        <w:rPr/>
        <w:t>Die##�bertragungsgeschwindigkeit##des#Netzwerkes#ist##sehr##stark#</w:t>
      </w:r>
    </w:p>
    <w:p>
      <w:pPr>
        <w:pStyle w:val="PreformattedText"/>
        <w:bidi w:val="0"/>
        <w:jc w:val="left"/>
        <w:rPr/>
      </w:pPr>
      <w:r>
        <w:rPr/>
        <w:t>abh�ngig#von#dem verwendeten#Medium.#Der#Zugriff#auf#eine#externe#</w:t>
      </w:r>
    </w:p>
    <w:p>
      <w:pPr>
        <w:pStyle w:val="PreformattedText"/>
        <w:bidi w:val="0"/>
        <w:jc w:val="left"/>
        <w:rPr/>
      </w:pPr>
      <w:r>
        <w:rPr/>
        <w:t>Harddisk#ergab#bei#zwei Rechnern#einen#Durchschnitt#von#ca.##2000#</w:t>
      </w:r>
    </w:p>
    <w:p>
      <w:pPr>
        <w:pStyle w:val="PreformattedText"/>
        <w:bidi w:val="0"/>
        <w:jc w:val="left"/>
        <w:rPr/>
      </w:pPr>
      <w:r>
        <w:rPr/>
        <w:t>Bytes#pro#Sekunde.##Bei#einer hochformatierten#Diskette#fiel##der#</w:t>
      </w:r>
    </w:p>
    <w:p>
      <w:pPr>
        <w:pStyle w:val="PreformattedText"/>
        <w:bidi w:val="0"/>
        <w:jc w:val="left"/>
        <w:rPr/>
      </w:pPr>
      <w:r>
        <w:rPr/>
        <w:t>Durchschnitt##auf##etwa##1000#Bytes##pro Sekunde##ab.##Von##einer#</w:t>
      </w:r>
    </w:p>
    <w:p>
      <w:pPr>
        <w:pStyle w:val="PreformattedText"/>
        <w:bidi w:val="0"/>
        <w:jc w:val="left"/>
        <w:rPr/>
      </w:pPr>
      <w:r>
        <w:rPr/>
        <w:t>normalformatierten###Diskette##kann##man###etwa###1200 Bytes/Sek.#</w:t>
      </w:r>
    </w:p>
    <w:p>
      <w:pPr>
        <w:pStyle w:val="PreformattedText"/>
        <w:bidi w:val="0"/>
        <w:jc w:val="left"/>
        <w:rPr/>
      </w:pPr>
      <w:r>
        <w:rPr/>
        <w:t>erwarten.##Diese##Werte##wurden#handgestoppt##und##gelten##sowohl#</w:t>
      </w:r>
    </w:p>
    <w:p>
      <w:pPr>
        <w:pStyle w:val="PreformattedText"/>
        <w:bidi w:val="0"/>
        <w:jc w:val="left"/>
        <w:rPr/>
      </w:pPr>
      <w:r>
        <w:rPr/>
        <w:t>bei Lese-als##auch#Schreiboperationen#�ber#den#Ring#(ohne##CACHE-</w:t>
      </w:r>
    </w:p>
    <w:p>
      <w:pPr>
        <w:pStyle w:val="PreformattedText"/>
        <w:bidi w:val="0"/>
        <w:jc w:val="left"/>
        <w:rPr/>
      </w:pPr>
      <w:r>
        <w:rPr/>
        <w:t>Program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IDI-Treiber#�</w:t>
      </w:r>
    </w:p>
    <w:p>
      <w:pPr>
        <w:pStyle w:val="PreformattedText"/>
        <w:bidi w:val="0"/>
        <w:jc w:val="left"/>
        <w:rPr/>
      </w:pPr>
      <w:r>
        <w:rPr/>
        <w:t>Bei##Verwendung##der#MIDI-Schnittstelle#sollte#man##das##Programm#</w:t>
      </w:r>
    </w:p>
    <w:p>
      <w:pPr>
        <w:pStyle w:val="PreformattedText"/>
        <w:bidi w:val="0"/>
        <w:jc w:val="left"/>
        <w:rPr/>
      </w:pPr>
      <w:r>
        <w:rPr/>
        <w:t>MC_RESET.PRG#an erster#Stelle#in#den#Auto-Ordner#kopieren.#Dieses#</w:t>
      </w:r>
    </w:p>
    <w:p>
      <w:pPr>
        <w:pStyle w:val="PreformattedText"/>
        <w:bidi w:val="0"/>
        <w:jc w:val="left"/>
        <w:rPr/>
      </w:pPr>
      <w:r>
        <w:rPr/>
        <w:t>Programm#verhindert#bei sp�teren#Boot-Vorg�ngen,##da�##eingehende#</w:t>
      </w:r>
    </w:p>
    <w:p>
      <w:pPr>
        <w:pStyle w:val="PreformattedText"/>
        <w:bidi w:val="0"/>
        <w:jc w:val="left"/>
        <w:rPr/>
      </w:pPr>
      <w:r>
        <w:rPr/>
        <w:t>MIDI-Daten#die#Interruptlogik#des Atari#durcheinander#brin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er##verschiedenen#Umgebungen#scheinen#einige#Tricks,##die##der#</w:t>
      </w:r>
    </w:p>
    <w:p>
      <w:pPr>
        <w:pStyle w:val="PreformattedText"/>
        <w:bidi w:val="0"/>
        <w:jc w:val="left"/>
        <w:rPr/>
      </w:pPr>
      <w:r>
        <w:rPr/>
        <w:t>Treiber verwendet#um#die#MIDI-Schnittstelle#zu#stabilisieren,##zu#</w:t>
      </w:r>
    </w:p>
    <w:p>
      <w:pPr>
        <w:pStyle w:val="PreformattedText"/>
        <w:bidi w:val="0"/>
        <w:jc w:val="left"/>
        <w:rPr/>
      </w:pPr>
      <w:r>
        <w:rPr/>
        <w:t>Problemen##zu#f�hren. Daher#hier#eine#Sammlung#mit##verschiedenen#</w:t>
      </w:r>
    </w:p>
    <w:p>
      <w:pPr>
        <w:pStyle w:val="PreformattedText"/>
        <w:bidi w:val="0"/>
        <w:jc w:val="left"/>
        <w:rPr/>
      </w:pPr>
      <w:r>
        <w:rPr/>
        <w:t>Methoden.##Probieren##geht##�ber studieren.##Auf#16##..##32##Mhz-</w:t>
      </w:r>
    </w:p>
    <w:p>
      <w:pPr>
        <w:pStyle w:val="PreformattedText"/>
        <w:bidi w:val="0"/>
        <w:jc w:val="left"/>
        <w:rPr/>
      </w:pPr>
      <w:r>
        <w:rPr/>
        <w:t>Rechnern##kann#man#MC_DRV_E.PRG#installieren.##Auf allen##anderen#</w:t>
      </w:r>
    </w:p>
    <w:p>
      <w:pPr>
        <w:pStyle w:val="PreformattedText"/>
        <w:bidi w:val="0"/>
        <w:jc w:val="left"/>
        <w:rPr/>
      </w:pPr>
      <w:r>
        <w:rPr/>
        <w:t>sollte#man#es#zuerst#mit#MC_DRV_C.PRG#oder#MC_DRV_D.PRG prob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#Aufstellung#zeigt,##welche#Interruptvektoren##der##jeweilige#</w:t>
      </w:r>
    </w:p>
    <w:p>
      <w:pPr>
        <w:pStyle w:val="PreformattedText"/>
        <w:bidi w:val="0"/>
        <w:jc w:val="left"/>
        <w:rPr/>
      </w:pPr>
      <w:r>
        <w:rPr/>
        <w:t>Treiber zus�tzlich##zum##MIDI-Vektor##ver�ndert,###um##die##MIDI-</w:t>
      </w:r>
    </w:p>
    <w:p>
      <w:pPr>
        <w:pStyle w:val="PreformattedText"/>
        <w:bidi w:val="0"/>
        <w:jc w:val="left"/>
        <w:rPr/>
      </w:pPr>
      <w:r>
        <w:rPr/>
        <w:t>Schnittstelle#auf Empfangene#Daten#zu#�berpr�fen.</w:t>
      </w:r>
    </w:p>
    <w:p>
      <w:pPr>
        <w:pStyle w:val="PreformattedText"/>
        <w:bidi w:val="0"/>
        <w:jc w:val="left"/>
        <w:rPr/>
      </w:pPr>
      <w:r>
        <w:rPr/>
        <w:t>Die##�nderung##des#Interrupt-Levels#ist#ein##Trick,##der##es##dem#</w:t>
      </w:r>
    </w:p>
    <w:p>
      <w:pPr>
        <w:pStyle w:val="PreformattedText"/>
        <w:bidi w:val="0"/>
        <w:jc w:val="left"/>
        <w:rPr/>
      </w:pPr>
      <w:r>
        <w:rPr/>
        <w:t>Prozessor##erlaubt, auch##w�hrend##VDI-Aufrufen###MIDI-Interrupts#</w:t>
      </w:r>
    </w:p>
    <w:p>
      <w:pPr>
        <w:pStyle w:val="PreformattedText"/>
        <w:bidi w:val="0"/>
        <w:jc w:val="left"/>
        <w:rPr/>
      </w:pPr>
      <w:r>
        <w:rPr/>
        <w:t>bearbeiten##zu##k�nnen.###Leider funktioniert##diese##(effektive)#</w:t>
      </w:r>
    </w:p>
    <w:p>
      <w:pPr>
        <w:pStyle w:val="PreformattedText"/>
        <w:bidi w:val="0"/>
        <w:jc w:val="left"/>
        <w:rPr/>
      </w:pPr>
      <w:r>
        <w:rPr/>
        <w:t>Technik#nur#auf#68000-Prozessoren.</w:t>
      </w:r>
    </w:p>
    <w:p>
      <w:pPr>
        <w:pStyle w:val="PreformattedText"/>
        <w:bidi w:val="0"/>
        <w:jc w:val="left"/>
        <w:rPr/>
      </w:pPr>
      <w:r>
        <w:rPr/>
        <w:t>TREIBER########IKBD##MAUS##Interrupt-Level</w:t>
      </w:r>
    </w:p>
    <w:p>
      <w:pPr>
        <w:pStyle w:val="PreformattedText"/>
        <w:bidi w:val="0"/>
        <w:jc w:val="left"/>
        <w:rPr/>
      </w:pPr>
      <w:r>
        <w:rPr/>
        <w:t>MC_DRV_A.PRG######X##X#####X</w:t>
      </w:r>
    </w:p>
    <w:p>
      <w:pPr>
        <w:pStyle w:val="PreformattedText"/>
        <w:bidi w:val="0"/>
        <w:jc w:val="left"/>
        <w:rPr/>
      </w:pPr>
      <w:r>
        <w:rPr/>
        <w:t>MC_DRV_B.PRG#########X#####X</w:t>
      </w:r>
    </w:p>
    <w:p>
      <w:pPr>
        <w:pStyle w:val="PreformattedText"/>
        <w:bidi w:val="0"/>
        <w:jc w:val="left"/>
        <w:rPr/>
      </w:pPr>
      <w:r>
        <w:rPr/>
        <w:t>MC_DRV_C.PRG#########X</w:t>
      </w:r>
    </w:p>
    <w:p>
      <w:pPr>
        <w:pStyle w:val="PreformattedText"/>
        <w:bidi w:val="0"/>
        <w:jc w:val="left"/>
        <w:rPr/>
      </w:pPr>
      <w:r>
        <w:rPr/>
        <w:t>MC_DRV_D.PRG###############X</w:t>
      </w:r>
    </w:p>
    <w:p>
      <w:pPr>
        <w:pStyle w:val="PreformattedText"/>
        <w:bidi w:val="0"/>
        <w:jc w:val="left"/>
        <w:rPr/>
      </w:pPr>
      <w:r>
        <w:rPr/>
        <w:t>MC_DRV_E.PRG</w:t>
      </w:r>
    </w:p>
    <w:p>
      <w:pPr>
        <w:pStyle w:val="PreformattedText"/>
        <w:bidi w:val="0"/>
        <w:jc w:val="left"/>
        <w:rPr/>
      </w:pPr>
      <w:r>
        <w:rPr/>
        <w:t>MC_DRV_F.PRG######X##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fehlung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T####=&gt;#MC_DRV_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CON###=&gt;#MC_DRV_E#oder#MC_DRV_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STE##=&gt;#MC_DRV_C#oder#MC_DRV_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ere###=&gt;#MC_DRV_B,#MC_DRV_C#oder#MC_DRV_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#Treiber#A,#B#und#D#d�rfen#nur#bei#68000-CPU#verwendet#werden,#</w:t>
      </w:r>
    </w:p>
    <w:p>
      <w:pPr>
        <w:pStyle w:val="PreformattedText"/>
        <w:bidi w:val="0"/>
        <w:jc w:val="left"/>
        <w:rPr/>
      </w:pPr>
      <w:r>
        <w:rPr/>
        <w:t>ansonsten kommt#es#in#unregelm��igen#Abst�nden#zu#Abst�rz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CCN-LIGHT#(ROM-Port)#�</w:t>
      </w:r>
    </w:p>
    <w:p>
      <w:pPr>
        <w:pStyle w:val="PreformattedText"/>
        <w:bidi w:val="0"/>
        <w:jc w:val="left"/>
        <w:rPr/>
      </w:pPr>
      <w:r>
        <w:rPr/>
        <w:t>Seit#einiger#Zeit#gibt#es#eine#Hardwareerg�nzung,#mit#deren#Hilfe#</w:t>
      </w:r>
    </w:p>
    <w:p>
      <w:pPr>
        <w:pStyle w:val="PreformattedText"/>
        <w:bidi w:val="0"/>
        <w:jc w:val="left"/>
        <w:rPr/>
      </w:pPr>
      <w:r>
        <w:rPr/>
        <w:t>zwei Atari-Computer##�ber#den#ROM-PORT#verbunden##werden##k�nnen.#</w:t>
      </w:r>
    </w:p>
    <w:p>
      <w:pPr>
        <w:pStyle w:val="PreformattedText"/>
        <w:bidi w:val="0"/>
        <w:jc w:val="left"/>
        <w:rPr/>
      </w:pPr>
      <w:r>
        <w:rPr/>
        <w:t>Die#Bezugsadresse erfahren#Sie#bei#Ihrem#H�ndler.</w:t>
      </w:r>
    </w:p>
    <w:p>
      <w:pPr>
        <w:pStyle w:val="PreformattedText"/>
        <w:bidi w:val="0"/>
        <w:jc w:val="left"/>
        <w:rPr/>
      </w:pPr>
      <w:r>
        <w:rPr/>
        <w:t>Die#�bertragungsgeschwindigkeit#mit#den#beiliegenden#Treibern#f�r#</w:t>
      </w:r>
    </w:p>
    <w:p>
      <w:pPr>
        <w:pStyle w:val="PreformattedText"/>
        <w:bidi w:val="0"/>
        <w:jc w:val="left"/>
        <w:rPr/>
      </w:pPr>
      <w:r>
        <w:rPr/>
        <w:t>MIDI_COM#ist#direkt#abh�ngig#von#der#Geschwindigkeit#der##verbun#</w:t>
      </w:r>
    </w:p>
    <w:p>
      <w:pPr>
        <w:pStyle w:val="PreformattedText"/>
        <w:bidi w:val="0"/>
        <w:jc w:val="left"/>
        <w:rPr/>
      </w:pPr>
      <w:r>
        <w:rPr/>
        <w:t>denen##Rechner.##Zwei#normale ST's#(8#MHz)#mit##einer##MEGAFILE30#</w:t>
      </w:r>
    </w:p>
    <w:p>
      <w:pPr>
        <w:pStyle w:val="PreformattedText"/>
        <w:bidi w:val="0"/>
        <w:jc w:val="left"/>
        <w:rPr/>
      </w:pPr>
      <w:r>
        <w:rPr/>
        <w:t>Harddisk#erreichen#etwa#32#KBytes/Sekunde.</w:t>
      </w:r>
    </w:p>
    <w:p>
      <w:pPr>
        <w:pStyle w:val="PreformattedText"/>
        <w:bidi w:val="0"/>
        <w:jc w:val="left"/>
        <w:rPr/>
      </w:pPr>
      <w:r>
        <w:rPr/>
        <w:t>Die##Installation##dieser#Verbindung##ist##denkbar##einfach.##Als#</w:t>
      </w:r>
    </w:p>
    <w:p>
      <w:pPr>
        <w:pStyle w:val="PreformattedText"/>
        <w:bidi w:val="0"/>
        <w:jc w:val="left"/>
        <w:rPr/>
      </w:pPr>
      <w:r>
        <w:rPr/>
        <w:t>erstes#stecken#Sie die#ROM-PORT#Verbindung#in#Ihre#Rechner.#Diese#</w:t>
      </w:r>
    </w:p>
    <w:p>
      <w:pPr>
        <w:pStyle w:val="PreformattedText"/>
        <w:bidi w:val="0"/>
        <w:jc w:val="left"/>
        <w:rPr/>
      </w:pPr>
      <w:r>
        <w:rPr/>
        <w:t>sollten##dazu##vorher##etwa#5 Minuten##lang##ausgeschaltet##sein.#</w:t>
      </w:r>
    </w:p>
    <w:p>
      <w:pPr>
        <w:pStyle w:val="PreformattedText"/>
        <w:bidi w:val="0"/>
        <w:jc w:val="left"/>
        <w:rPr/>
      </w:pPr>
      <w:r>
        <w:rPr/>
        <w:t>Anschliessend##starten#Sie#beide#Rechner#und testen#mit#dem##Pro#</w:t>
      </w:r>
    </w:p>
    <w:p>
      <w:pPr>
        <w:pStyle w:val="PreformattedText"/>
        <w:bidi w:val="0"/>
        <w:jc w:val="left"/>
        <w:rPr/>
      </w:pPr>
      <w:r>
        <w:rPr/>
        <w:t>gramm#CCNINIT.PRG#den#korrekten#Sitz#der#St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ROMPORT-Treiber#�</w:t>
      </w:r>
    </w:p>
    <w:p>
      <w:pPr>
        <w:pStyle w:val="PreformattedText"/>
        <w:bidi w:val="0"/>
        <w:jc w:val="left"/>
        <w:rPr/>
      </w:pPr>
      <w:r>
        <w:rPr/>
        <w:t>Das##Programm#CCN-INIT.PRG#sollte#m�glichst#am#Anfang##des##Auto-</w:t>
      </w:r>
    </w:p>
    <w:p>
      <w:pPr>
        <w:pStyle w:val="PreformattedText"/>
        <w:bidi w:val="0"/>
        <w:jc w:val="left"/>
        <w:rPr/>
      </w:pPr>
      <w:r>
        <w:rPr/>
        <w:t>Ordners##stehen. Dieses#Programm#initialisiert#den##ROM-Port##f�r#</w:t>
      </w:r>
    </w:p>
    <w:p>
      <w:pPr>
        <w:pStyle w:val="PreformattedText"/>
        <w:bidi w:val="0"/>
        <w:jc w:val="left"/>
        <w:rPr/>
      </w:pPr>
      <w:r>
        <w:rPr/>
        <w:t>den#Einsatz#des#Treibers.</w:t>
      </w:r>
    </w:p>
    <w:p>
      <w:pPr>
        <w:pStyle w:val="PreformattedText"/>
        <w:bidi w:val="0"/>
        <w:jc w:val="left"/>
        <w:rPr/>
      </w:pPr>
      <w:r>
        <w:rPr/>
        <w:t>Auf##der#Diskette#finden#Sie#im#Ordner#AUTO.CCN##die##notwendigen#</w:t>
      </w:r>
    </w:p>
    <w:p>
      <w:pPr>
        <w:pStyle w:val="PreformattedText"/>
        <w:bidi w:val="0"/>
        <w:jc w:val="left"/>
        <w:rPr/>
      </w:pPr>
      <w:r>
        <w:rPr/>
        <w:t>Treiber,##die MIDI_COM#f�r#die#Hardware-Erweiterung#CCN-LIGHT#von#</w:t>
      </w:r>
    </w:p>
    <w:p>
      <w:pPr>
        <w:pStyle w:val="PreformattedText"/>
        <w:bidi w:val="0"/>
        <w:jc w:val="left"/>
        <w:rPr/>
      </w:pPr>
      <w:r>
        <w:rPr/>
        <w:t>Christian#Kr�ger ben�tigt.#Der#Treiber#f�r#das#Romport-Modul#legt#</w:t>
      </w:r>
    </w:p>
    <w:p>
      <w:pPr>
        <w:pStyle w:val="PreformattedText"/>
        <w:bidi w:val="0"/>
        <w:jc w:val="left"/>
        <w:rPr/>
      </w:pPr>
      <w:r>
        <w:rPr/>
        <w:t>nicht#automatisch#die Rechnernummern#fest.##Daher#mu�#ein#Rechner#</w:t>
      </w:r>
    </w:p>
    <w:p>
      <w:pPr>
        <w:pStyle w:val="PreformattedText"/>
        <w:bidi w:val="0"/>
        <w:jc w:val="left"/>
        <w:rPr/>
      </w:pPr>
      <w:r>
        <w:rPr/>
        <w:t>MC_NCC1.PRG#benutzen#und#der andere#MC_NCC.PRG.</w:t>
      </w:r>
    </w:p>
    <w:p>
      <w:pPr>
        <w:pStyle w:val="PreformattedText"/>
        <w:bidi w:val="0"/>
        <w:jc w:val="left"/>
        <w:rPr/>
      </w:pPr>
      <w:r>
        <w:rPr/>
        <w:t>Zus�tzlich#wurde#ein#Treiberpaar#erg�nzt,#welches#die#in#MIDI_COM#</w:t>
      </w:r>
    </w:p>
    <w:p>
      <w:pPr>
        <w:pStyle w:val="PreformattedText"/>
        <w:bidi w:val="0"/>
        <w:jc w:val="left"/>
        <w:rPr/>
      </w:pPr>
      <w:r>
        <w:rPr/>
        <w:t>neu eingebaute###Blockgr��en-Steuerung###verwendet.####Dazu###mu�#</w:t>
      </w:r>
    </w:p>
    <w:p>
      <w:pPr>
        <w:pStyle w:val="PreformattedText"/>
        <w:bidi w:val="0"/>
        <w:jc w:val="left"/>
        <w:rPr/>
      </w:pPr>
      <w:r>
        <w:rPr/>
        <w:t>nat�rlich##(durch#den Treiber)#zus�tzlicher#Speicher##angefordert#</w:t>
      </w:r>
    </w:p>
    <w:p>
      <w:pPr>
        <w:pStyle w:val="PreformattedText"/>
        <w:bidi w:val="0"/>
        <w:jc w:val="left"/>
        <w:rPr/>
      </w:pPr>
      <w:r>
        <w:rPr/>
        <w:t>werden.##Daf�r##erh�ht#sich#die �bertragungsgeschwindigkeit##aber#</w:t>
      </w:r>
    </w:p>
    <w:p>
      <w:pPr>
        <w:pStyle w:val="PreformattedText"/>
        <w:bidi w:val="0"/>
        <w:jc w:val="left"/>
        <w:rPr/>
      </w:pPr>
      <w:r>
        <w:rPr/>
        <w:t>erheblich.#Die#Treiber#befinden#sich#im Verzeichnis#CCN_FAST.</w:t>
      </w:r>
    </w:p>
    <w:p>
      <w:pPr>
        <w:pStyle w:val="PreformattedText"/>
        <w:bidi w:val="0"/>
        <w:jc w:val="left"/>
        <w:rPr/>
      </w:pPr>
      <w:r>
        <w:rPr/>
        <w:t>Es##ist#nicht#m�glich,##die#Treiber#f�r#Standard-Bl�cke##mit##den#</w:t>
      </w:r>
    </w:p>
    <w:p>
      <w:pPr>
        <w:pStyle w:val="PreformattedText"/>
        <w:bidi w:val="0"/>
        <w:jc w:val="left"/>
        <w:rPr/>
      </w:pPr>
      <w:r>
        <w:rPr/>
        <w:t>erweiterten Blockgr��en#gemischt#zu#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C_CONTR.PRG#�</w:t>
      </w:r>
    </w:p>
    <w:p>
      <w:pPr>
        <w:pStyle w:val="PreformattedText"/>
        <w:bidi w:val="0"/>
        <w:jc w:val="left"/>
        <w:rPr/>
      </w:pPr>
      <w:r>
        <w:rPr/>
        <w:t>Das##Programm##MC_CONTR#dient#zur#�nderung##und##Einstellung##der#</w:t>
      </w:r>
    </w:p>
    <w:p>
      <w:pPr>
        <w:pStyle w:val="PreformattedText"/>
        <w:bidi w:val="0"/>
        <w:jc w:val="left"/>
        <w:rPr/>
      </w:pPr>
      <w:r>
        <w:rPr/>
        <w:t>Parameter##von MIDI_COM##sowie#deren#Abspeicherung#in##der##Datei#</w:t>
      </w:r>
    </w:p>
    <w:p>
      <w:pPr>
        <w:pStyle w:val="PreformattedText"/>
        <w:bidi w:val="0"/>
        <w:jc w:val="left"/>
        <w:rPr/>
      </w:pPr>
      <w:r>
        <w:rPr/>
        <w:t>MIDI_COM.INX.##Ab##Version#3.92 liest#MIDI_COM#die##bin�re##Datei#</w:t>
      </w:r>
    </w:p>
    <w:p>
      <w:pPr>
        <w:pStyle w:val="PreformattedText"/>
        <w:bidi w:val="0"/>
        <w:jc w:val="left"/>
        <w:rPr/>
      </w:pPr>
      <w:r>
        <w:rPr/>
        <w:t>MIDI_COM.INX#anstelle#der#ASCII-Datei MIDI_COM.INF.#MC_CONTR#l��t#</w:t>
      </w:r>
    </w:p>
    <w:p>
      <w:pPr>
        <w:pStyle w:val="PreformattedText"/>
        <w:bidi w:val="0"/>
        <w:jc w:val="left"/>
        <w:rPr/>
      </w:pPr>
      <w:r>
        <w:rPr/>
        <w:t>sich#sowohl#als#Programm#als#auch#als#ACC einsetzen.##Hierzu##mu�#</w:t>
      </w:r>
    </w:p>
    <w:p>
      <w:pPr>
        <w:pStyle w:val="PreformattedText"/>
        <w:bidi w:val="0"/>
        <w:jc w:val="left"/>
        <w:rPr/>
      </w:pPr>
      <w:r>
        <w:rPr/>
        <w:t>nur#die#Endung#PRG#in#ACC#umge�ndert#werden.</w:t>
      </w:r>
    </w:p>
    <w:p>
      <w:pPr>
        <w:pStyle w:val="PreformattedText"/>
        <w:bidi w:val="0"/>
        <w:jc w:val="left"/>
        <w:rPr/>
      </w:pPr>
      <w:r>
        <w:rPr/>
        <w:t>Nach##Programmstart##oder##Auswahl##des##ACC-Eintrages##erscheint#</w:t>
      </w:r>
    </w:p>
    <w:p>
      <w:pPr>
        <w:pStyle w:val="PreformattedText"/>
        <w:bidi w:val="0"/>
        <w:jc w:val="left"/>
        <w:rPr/>
      </w:pPr>
      <w:r>
        <w:rPr/>
        <w:t>zuerst###die Fileselectorbox,###zur##Auswahl##des##zu###�ndernden#</w:t>
      </w:r>
    </w:p>
    <w:p>
      <w:pPr>
        <w:pStyle w:val="PreformattedText"/>
        <w:bidi w:val="0"/>
        <w:jc w:val="left"/>
        <w:rPr/>
      </w:pPr>
      <w:r>
        <w:rPr/>
        <w:t>MIDI_COM.INX-Files.#Es#werden aber#nur#die#nicht-Online#Parameter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nommen.##Alle##anderen##Werte#kommen direkt#aus##dem##aktiven#</w:t>
      </w:r>
    </w:p>
    <w:p>
      <w:pPr>
        <w:pStyle w:val="PreformattedText"/>
        <w:bidi w:val="0"/>
        <w:jc w:val="left"/>
        <w:rPr/>
      </w:pPr>
      <w:r>
        <w:rPr/>
        <w:t>MIDI_COM.#Anschlie�en#erscheint#die#Hauptauswahl#in der#Mitte#des#</w:t>
      </w:r>
    </w:p>
    <w:p>
      <w:pPr>
        <w:pStyle w:val="PreformattedText"/>
        <w:bidi w:val="0"/>
        <w:jc w:val="left"/>
        <w:rPr/>
      </w:pPr>
      <w:r>
        <w:rPr/>
        <w:t>Bildschirmes:</w:t>
      </w:r>
    </w:p>
    <w:p>
      <w:pPr>
        <w:pStyle w:val="PreformattedText"/>
        <w:bidi w:val="0"/>
        <w:jc w:val="left"/>
        <w:rPr/>
      </w:pPr>
      <w:r>
        <w:rPr/>
        <w:t>Die##einzelnen#Einstelloptionen#werden#mit#der#Maus##durch##einen#</w:t>
      </w:r>
    </w:p>
    <w:p>
      <w:pPr>
        <w:pStyle w:val="PreformattedText"/>
        <w:bidi w:val="0"/>
        <w:jc w:val="left"/>
        <w:rPr/>
      </w:pPr>
      <w:r>
        <w:rPr/>
        <w:t>Click#auf#das entsprechende#Ikon#ausgew�hlt.#Jedes#der#ge�ffneten#</w:t>
      </w:r>
    </w:p>
    <w:p>
      <w:pPr>
        <w:pStyle w:val="PreformattedText"/>
        <w:bidi w:val="0"/>
        <w:jc w:val="left"/>
        <w:rPr/>
      </w:pPr>
      <w:r>
        <w:rPr/>
        <w:t>Fenster#kann#jederzeit geschlossen#werden.##Erst#durch##schlie�en#</w:t>
      </w:r>
    </w:p>
    <w:p>
      <w:pPr>
        <w:pStyle w:val="PreformattedText"/>
        <w:bidi w:val="0"/>
        <w:jc w:val="left"/>
        <w:rPr/>
      </w:pPr>
      <w:r>
        <w:rPr/>
        <w:t>des#letzten#offenen#Fensters#wird das#Programm#verlassen.</w:t>
      </w:r>
    </w:p>
    <w:p>
      <w:pPr>
        <w:pStyle w:val="PreformattedText"/>
        <w:bidi w:val="0"/>
        <w:jc w:val="left"/>
        <w:rPr/>
      </w:pPr>
      <w:r>
        <w:rPr/>
        <w:t>In#jedem#Einstell-Dialog#finden#Sie#die#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#Anwahl#wird#das#Hauptauswahlmen�#in#den#Vordergrund#gebracht.#</w:t>
      </w:r>
    </w:p>
    <w:p>
      <w:pPr>
        <w:pStyle w:val="PreformattedText"/>
        <w:bidi w:val="0"/>
        <w:jc w:val="left"/>
        <w:rPr/>
      </w:pPr>
      <w:r>
        <w:rPr/>
        <w:t>Wurde##das Fenster##geschlossen,##wird#es##erneut##ge�ffnet.##Die#</w:t>
      </w:r>
    </w:p>
    <w:p>
      <w:pPr>
        <w:pStyle w:val="PreformattedText"/>
        <w:bidi w:val="0"/>
        <w:jc w:val="left"/>
        <w:rPr/>
      </w:pPr>
      <w:r>
        <w:rPr/>
        <w:t>vorgenommen##�nderungen##und##Eingaben##werden##aus##dem###Dialog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nommen. Ausser#bei#den#Boot-Parametern#werden#die#getroffenen#</w:t>
      </w:r>
    </w:p>
    <w:p>
      <w:pPr>
        <w:pStyle w:val="PreformattedText"/>
        <w:bidi w:val="0"/>
        <w:jc w:val="left"/>
        <w:rPr/>
      </w:pPr>
      <w:r>
        <w:rPr/>
        <w:t>Einstellungen#auch sofort#von#MIDI_COM#�bern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ie�en#aller#offenen#Fenster,#keine#Sicherung#in#MIDI_COM.I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chern#der#Einstellungen#in#MIDI_COM.INX</w:t>
      </w:r>
    </w:p>
    <w:p>
      <w:pPr>
        <w:pStyle w:val="PreformattedText"/>
        <w:bidi w:val="0"/>
        <w:jc w:val="left"/>
        <w:rPr/>
      </w:pPr>
      <w:r>
        <w:rPr/>
        <w:t>Alle##Werte#m�ssen#vorher#mit#Aktivieren#�bernommen#worden##sein.#</w:t>
      </w:r>
    </w:p>
    <w:p>
      <w:pPr>
        <w:pStyle w:val="PreformattedText"/>
        <w:bidi w:val="0"/>
        <w:jc w:val="left"/>
        <w:rPr/>
      </w:pPr>
      <w:r>
        <w:rPr/>
        <w:t>Andernfalls werden##nicht#die#neuen#Werte#gesichert.##Eine##UNDO-</w:t>
      </w:r>
    </w:p>
    <w:p>
      <w:pPr>
        <w:pStyle w:val="PreformattedText"/>
        <w:bidi w:val="0"/>
        <w:jc w:val="left"/>
        <w:rPr/>
      </w:pPr>
      <w:r>
        <w:rPr/>
        <w:t>Funktion#wird#in zuk�nftigen#Versionen#folgen.</w:t>
      </w:r>
    </w:p>
    <w:p>
      <w:pPr>
        <w:pStyle w:val="PreformattedText"/>
        <w:bidi w:val="0"/>
        <w:jc w:val="left"/>
        <w:rPr/>
      </w:pPr>
      <w:r>
        <w:rPr/>
        <w:t>Sichern#der#Fenster-Positionen#und#Konfiguration#von#MC_CONTR.</w:t>
      </w:r>
    </w:p>
    <w:p>
      <w:pPr>
        <w:pStyle w:val="PreformattedText"/>
        <w:bidi w:val="0"/>
        <w:jc w:val="left"/>
        <w:rPr/>
      </w:pPr>
      <w:r>
        <w:rPr/>
        <w:t>Sind##au�er#dem#Auswahlfenster#noch#weitere#ge�ffnet,##wird##beim#</w:t>
      </w:r>
    </w:p>
    <w:p>
      <w:pPr>
        <w:pStyle w:val="PreformattedText"/>
        <w:bidi w:val="0"/>
        <w:jc w:val="left"/>
        <w:rPr/>
      </w:pPr>
      <w:r>
        <w:rPr/>
        <w:t>Neustart#das Auswahlfenster#nicht#wieder#ge�ff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Grundparameter#�</w:t>
      </w:r>
    </w:p>
    <w:p>
      <w:pPr>
        <w:pStyle w:val="PreformattedText"/>
        <w:bidi w:val="0"/>
        <w:jc w:val="left"/>
        <w:rPr/>
      </w:pPr>
      <w:r>
        <w:rPr/>
        <w:t>Dieses#Ikon#steht#f�r#die#grundlegenden#Netzparameter,##wie##etwa#</w:t>
      </w:r>
    </w:p>
    <w:p>
      <w:pPr>
        <w:pStyle w:val="PreformattedText"/>
        <w:bidi w:val="0"/>
        <w:jc w:val="left"/>
        <w:rPr/>
      </w:pPr>
      <w:r>
        <w:rPr/>
        <w:t>die#Festlegung des#Netzlaufwerkes.##Diese#werden#in#der#Bootphase#</w:t>
      </w:r>
    </w:p>
    <w:p>
      <w:pPr>
        <w:pStyle w:val="PreformattedText"/>
        <w:bidi w:val="0"/>
        <w:jc w:val="left"/>
        <w:rPr/>
      </w:pPr>
      <w:r>
        <w:rPr/>
        <w:t>durch###MIDI_COM###eingestellt und##lassen##sich###nicht###Online#</w:t>
      </w:r>
    </w:p>
    <w:p>
      <w:pPr>
        <w:pStyle w:val="PreformattedText"/>
        <w:bidi w:val="0"/>
        <w:jc w:val="left"/>
        <w:rPr/>
      </w:pPr>
      <w:r>
        <w:rPr/>
        <w:t>ver�ndern.##Die#hier#vorgenommenen#Einstellungen werden#also#erst#</w:t>
      </w:r>
    </w:p>
    <w:p>
      <w:pPr>
        <w:pStyle w:val="PreformattedText"/>
        <w:bidi w:val="0"/>
        <w:jc w:val="left"/>
        <w:rPr/>
      </w:pPr>
      <w:r>
        <w:rPr/>
        <w:t>nach#dem#n�chsten#Booten#aktiv.</w:t>
      </w:r>
    </w:p>
    <w:p>
      <w:pPr>
        <w:pStyle w:val="PreformattedText"/>
        <w:bidi w:val="0"/>
        <w:jc w:val="left"/>
        <w:rPr/>
      </w:pPr>
      <w:r>
        <w:rPr/>
        <w:t>Die#Eingabe#unter#Node-Name#bezeichnet#den#Namen,##unter##welchem#</w:t>
      </w:r>
    </w:p>
    <w:p>
      <w:pPr>
        <w:pStyle w:val="PreformattedText"/>
        <w:bidi w:val="0"/>
        <w:jc w:val="left"/>
        <w:rPr/>
      </w:pPr>
      <w:r>
        <w:rPr/>
        <w:t>der#Rechner#im#Netz#bekannt#sein#soll.</w:t>
      </w:r>
    </w:p>
    <w:p>
      <w:pPr>
        <w:pStyle w:val="PreformattedText"/>
        <w:bidi w:val="0"/>
        <w:jc w:val="left"/>
        <w:rPr/>
      </w:pPr>
      <w:r>
        <w:rPr/>
        <w:t>Das#Netzlaufwerk#bestimmt#das#Laufwerk#auf#dem##Desktop,##welches#</w:t>
      </w:r>
    </w:p>
    <w:p>
      <w:pPr>
        <w:pStyle w:val="PreformattedText"/>
        <w:bidi w:val="0"/>
        <w:jc w:val="left"/>
        <w:rPr/>
      </w:pPr>
      <w:r>
        <w:rPr/>
        <w:t>durch#MIDI_COM verwendet#werden#soll.</w:t>
      </w:r>
    </w:p>
    <w:p>
      <w:pPr>
        <w:pStyle w:val="PreformattedText"/>
        <w:bidi w:val="0"/>
        <w:jc w:val="left"/>
        <w:rPr/>
      </w:pPr>
      <w:r>
        <w:rPr/>
        <w:t>Ist#Systemzeit#setzen#aktiviert,##wird#von#diesem#Rechner#aus#die#</w:t>
      </w:r>
    </w:p>
    <w:p>
      <w:pPr>
        <w:pStyle w:val="PreformattedText"/>
        <w:bidi w:val="0"/>
        <w:jc w:val="left"/>
        <w:rPr/>
      </w:pPr>
      <w:r>
        <w:rPr/>
        <w:t>Uhrzeit##und das##Datum##beim##Booten##an##die##anderen###Rechner#</w:t>
      </w:r>
    </w:p>
    <w:p>
      <w:pPr>
        <w:pStyle w:val="PreformattedText"/>
        <w:bidi w:val="0"/>
        <w:jc w:val="left"/>
        <w:rPr/>
      </w:pPr>
      <w:r>
        <w:rPr/>
        <w:t>verteilt.#Diese#Option#sollte nur#auf#einem#Rechner#im#Netz#aktiv#</w:t>
      </w:r>
    </w:p>
    <w:p>
      <w:pPr>
        <w:pStyle w:val="PreformattedText"/>
        <w:bidi w:val="0"/>
        <w:jc w:val="left"/>
        <w:rPr/>
      </w:pPr>
      <w:r>
        <w:rPr/>
        <w:t>sein.</w:t>
      </w:r>
    </w:p>
    <w:p>
      <w:pPr>
        <w:pStyle w:val="PreformattedText"/>
        <w:bidi w:val="0"/>
        <w:jc w:val="left"/>
        <w:rPr/>
      </w:pPr>
      <w:r>
        <w:rPr/>
        <w:t>Die#gr��e#des#Spool-Puffers#wird#in#BYTES#angegeben.##Die#Eingabe#</w:t>
      </w:r>
    </w:p>
    <w:p>
      <w:pPr>
        <w:pStyle w:val="PreformattedText"/>
        <w:bidi w:val="0"/>
        <w:jc w:val="left"/>
        <w:rPr/>
      </w:pPr>
      <w:r>
        <w:rPr/>
        <w:t>0##bedeutet, das##der#Spooler#nicht#aktiv#ist##und##MIDI_COM##die#</w:t>
      </w:r>
    </w:p>
    <w:p>
      <w:pPr>
        <w:pStyle w:val="PreformattedText"/>
        <w:bidi w:val="0"/>
        <w:jc w:val="left"/>
        <w:rPr/>
      </w:pPr>
      <w:r>
        <w:rPr/>
        <w:t>Druckausgaben##direkt#�ber das#GEMDOS#vornimmt.##Dies##ist##unter#</w:t>
      </w:r>
    </w:p>
    <w:p>
      <w:pPr>
        <w:pStyle w:val="PreformattedText"/>
        <w:bidi w:val="0"/>
        <w:jc w:val="left"/>
        <w:rPr/>
      </w:pPr>
      <w:r>
        <w:rPr/>
        <w:t>anderem###bei##allen##Druckern##sinnvoll,###die nicht##�ber###den#</w:t>
      </w:r>
    </w:p>
    <w:p>
      <w:pPr>
        <w:pStyle w:val="PreformattedText"/>
        <w:bidi w:val="0"/>
        <w:jc w:val="left"/>
        <w:rPr/>
      </w:pPr>
      <w:r>
        <w:rPr/>
        <w:t>Parallelport#angeschlossen#sind.</w:t>
      </w:r>
    </w:p>
    <w:p>
      <w:pPr>
        <w:pStyle w:val="PreformattedText"/>
        <w:bidi w:val="0"/>
        <w:jc w:val="left"/>
        <w:rPr/>
      </w:pPr>
      <w:r>
        <w:rPr/>
        <w:t>Au�erdem##erlaubt##diese#Option#die#Verwendung##anderer##Spooler.#</w:t>
      </w:r>
    </w:p>
    <w:p>
      <w:pPr>
        <w:pStyle w:val="PreformattedText"/>
        <w:bidi w:val="0"/>
        <w:jc w:val="left"/>
        <w:rPr/>
      </w:pPr>
      <w:r>
        <w:rPr/>
        <w:t>Allerdings#sind nicht#alle#Spooler#geeignet.##Ein#wichtiges##Kri#</w:t>
      </w:r>
    </w:p>
    <w:p>
      <w:pPr>
        <w:pStyle w:val="PreformattedText"/>
        <w:bidi w:val="0"/>
        <w:jc w:val="left"/>
        <w:rPr/>
      </w:pPr>
      <w:r>
        <w:rPr/>
        <w:t>terium###ist,###das##der##externe Spooler##nicht##ebenfalls###das#</w:t>
      </w:r>
    </w:p>
    <w:p>
      <w:pPr>
        <w:pStyle w:val="PreformattedText"/>
        <w:bidi w:val="0"/>
        <w:jc w:val="left"/>
        <w:rPr/>
      </w:pPr>
      <w:r>
        <w:rPr/>
        <w:t>Betriebssystem#zur#Druckausgabe#verwendet.</w:t>
      </w:r>
    </w:p>
    <w:p>
      <w:pPr>
        <w:pStyle w:val="PreformattedText"/>
        <w:bidi w:val="0"/>
        <w:jc w:val="left"/>
        <w:rPr/>
      </w:pPr>
      <w:r>
        <w:rPr/>
        <w:t>Als#weitere#Option#kann#bei#Einstellung#des#Spoolers##entschieden#</w:t>
      </w:r>
    </w:p>
    <w:p>
      <w:pPr>
        <w:pStyle w:val="PreformattedText"/>
        <w:bidi w:val="0"/>
        <w:jc w:val="left"/>
        <w:rPr/>
      </w:pPr>
      <w:r>
        <w:rPr/>
        <w:t>werden,##ob der##notwendige#Speicher#am#Anfang#oder#am##EnPK##</w:t>
      </w:r>
    </w:p>
    <w:p>
      <w:pPr>
        <w:pStyle w:val="PreformattedText"/>
        <w:bidi w:val="0"/>
        <w:jc w:val="left"/>
        <w:rPr/>
      </w:pPr>
      <w:r>
        <w:rPr/>
        <w:t>#####`�v##��#�j##�j######MIDI_COM.DEM/MIDI_COM.ACC`###dL###V##��##############``##f�## #######&gt;&gt;&gt;&gt; PURE-C &lt;&lt;&lt;&lt;  for ATARI-ST    Version  1.1  (C)88-90 Borland International  ##&amp;H #f#&amp;o##p#`#B@#�##f�3�##f� 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##��###�##f� #Ј�&lt;#�.@��#####�##f�Jy##f�g##���###��&lt;#�"@(I$k#,"�J#f�"�J#f�B�/#/#?&lt;##?&lt;#JNAO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#�##�&lt;#~k#R�r�RA##f�A�#�6&lt;##H�C�##B#B�`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!j#B#J)##g#Hi##RC`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f##�##S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W��SAk#Hi##RCB#S�Q��J)##g#Hi##RCHy###`$ON�##[#0# J"LN�##ZX?# 9##dNg# @N� 9##dRg# @N�N�##]P?&lt;#LNA####3�###�3�###�Hy###�?&lt;#&amp;NN\�Nu3�###�3�###�Hy###�?&lt;#&amp;NN\�Nu y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`# y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H�?&gt;/9###���N�X�L�|�NuH�  A�##f�0&lt;#wC�###6 �Q��A�##f�!|###�##!|###�##!|###�# !|###�#,!|###$#8!|###6##!|###`#�!|###t#8!|###�#&lt;!|###�#�!|######!|###T#�!|###�#$!|###�#,!|###�#�!|##</w:t>
        <w:tab/>
        <w:t>##�!|##</w:t>
        <w:tab/>
        <w:t>&gt;##!|##</w:t>
        <w:tab/>
        <w:t>�#�!|##</w:t>
        <w:tab/>
        <w:t>�##!|##</w:t>
        <w:tab/>
        <w:t>�#�!|##</w:t>
      </w:r>
    </w:p>
    <w:p>
      <w:pPr>
        <w:pStyle w:val="PreformattedText"/>
        <w:bidi w:val="0"/>
        <w:jc w:val="left"/>
        <w:rPr/>
      </w:pPr>
      <w:r>
        <w:rPr/>
        <w:t>"#�!|##</w:t>
      </w:r>
    </w:p>
    <w:p>
      <w:pPr>
        <w:pStyle w:val="PreformattedText"/>
        <w:bidi w:val="0"/>
        <w:jc w:val="left"/>
        <w:rPr/>
      </w:pPr>
      <w:r>
        <w:rPr/>
        <w:t>P#X!|##</w:t>
      </w:r>
    </w:p>
    <w:p>
      <w:pPr>
        <w:pStyle w:val="PreformattedText"/>
        <w:bidi w:val="0"/>
        <w:jc w:val="left"/>
        <w:rPr/>
      </w:pPr>
      <w:r>
        <w:rPr/>
        <w:t>~#�!|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!|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\!|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!|###,#�#�###�####p#Hy####?&lt;#&amp;NN\�#9##ԼL�##Nu x#�3�#####�#�########08#�g</w:t>
      </w:r>
    </w:p>
    <w:p>
      <w:pPr>
        <w:pStyle w:val="PreformattedText"/>
        <w:bidi w:val="0"/>
        <w:jc w:val="left"/>
        <w:rPr/>
      </w:pPr>
      <w:r>
        <w:rPr/>
        <w:t>#�########09##e#fvC�#�&amp;Q"&lt;XBRAA��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M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PWMg#`#X�"H&amp;P`�E�####$�"�p�C�#�&amp;Q"&lt;XBRAA��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M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PWMg#`#X�"H&amp;P`�E�###�$�"�p�` #�#^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^#�#~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!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gt;#~ 8#�#9##ԼS##�!�#�3�#�###�Nu2|#�"�###�2|#�"�####!�###�##A�##�( (##g#NqNq#8##�#f�/#?&lt;#INA\�NuH�  Hy###N?&lt;#&amp;NN\�L�##Nu!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#~!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^/9###�?&lt;##?&lt;##NMP�NuH�  /&lt;����?&lt;##?&lt;##NMP�#�###�Hy###�?&lt;##?&lt;##NMP�L�##NuXBRAMICO####Jy###�g#0/##H�Nu/9###�Nu3�#####�3��###~Nu3�#####�NuXBRAMICO####Jy###�f###Jy###�f##�Jy###�f##�####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####��`#N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</w:t>
        <w:tab/>
        <w:t>f.0(##�9##Լf##�p#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#f#0(##�9##Լf##� &lt;###l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#f#Jh##f##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###�`##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#f#Jh##f##�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`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#f&amp;09###�fdRy###~f\3��###~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`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#f@09###�f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####f03�###�#�###�H��$|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�L��/9###�?9###�/9###�Nu/9###�Nu####XBRAMICO####Jy###�f##T####g# z����`#NhJy###�f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#f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`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#f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`##60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vl##�/</w:t>
        <w:tab/>
        <w:t>�HC�##f� 1##"_/#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#f*09###�f##�Ry###~f##�3��###~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`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#f 09###�f##x3��###~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`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#f#09###�f##b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`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#f*09###�f##4Ry###~f##:3��###~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`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#####�`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1o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E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##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�##g#`##�p#0&lt;#1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of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`##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Nf("h##a##�a##ʰ9##Լf##�!I###�##</w:t>
        <w:t>####�`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OfH/#?&lt;#/08#�g#?&lt;##Hy###�@�/9####NuT� @#�###�p###L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f##V#�##</w:t>
        <w:t xml:space="preserve"> ###�`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;f("h##a##(a##N�9##Լf##,!I###�##</w:t>
        <w:t>####�`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Gf00(##f#a##��9##Լf#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@�9##Լf##�#�##</w:t>
        <w:t>6###�`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=f("h##a##�a##�9##Լf##�!I###�##</w:t>
        <w:t>####�`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If# (##��##f�f##�a#�^`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Kf@Jh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####g#`##�"h##J#g##�a##ba##��9##Լf##�!I###�###,###�`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&gt;f,0(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1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2m##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Fl##4#�##</w:t>
        <w:t>�###�`##�p#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?f"0(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2m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Fl####�##</w:t>
        <w:t>�###�`##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@f@0(##3�###�###�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1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2m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Fl##�#�##</w:t>
        <w:t>�###�`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&lt;f&lt;"h##a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N:##h�g a##��9##Լf##�!I###�##</w:t>
        <w:t>####�`##�p#0&lt;#1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Af("h##a##Ra##x�9##Լf##V!I###�##</w:t>
        <w:t>####�`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:f("h##a##$a##J�9##Լf##(!I###�##</w:t>
        <w:t>####�`#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9f("h##a##�a###�9##Լf##�!I###�##</w:t>
        <w:t>####�`##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Vf("h##a##�a##�9##Լf##�!I###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�`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6f60(##f#a&amp;�9##Լf##�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@�9##Լf##�#�##</w:t>
        <w:t>�###�`##�09###�N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Bf#0(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2m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Flf#�##</w:t>
        <w:t>�###�`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Wf#0(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2m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@#FlB#�###�###�`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Cf."h##a###a##&lt;�9##Լf#!I###�###�###�`j3�#####�`&gt;JPg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Lg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1gF3�##e###e#f"3�###�###�f#3�###�#�#####�/|###|##/9####Nu3�#####�/9###�Nu3�#####�`�3�###�#�###�H��$y###�N�L�� 9##Ծ/9###�?9###�NsC�##Ծ"����2�2�##2�##"�##h�`##hC�##Ծ"����2�2�##2�##"�##a##JNuC�##Ծ"����2�##2�##`##0C�##Ծ"����2�##`###XBRAMICO####Jy###�g# y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:N�C�##Ծ"����2�##2�##a##� 9##ԾNuC�##Ծ"����2�##2�##`##�XBRAMICO####Jy###�g# y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N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##ԾNuC�##Ծ"����2�##`##�C�##Ծ"����2�2�##`tC�##Ծ"����2�"�##h�"�##`ZC�##Ծ"����2�"�##`FC�##Ծ"����2�"�##h�2�##`,C�##Ծ"����2�"�###�`#C�##Ծ"����2�"�##2�##3�#####�a##�N�##B#a##�3�#####�NuH</w:t>
      </w:r>
      <w:r>
        <w:rPr/>
        <w:t xml:space="preserve">瀀 </w:t>
      </w:r>
      <w:r>
        <w:rPr/>
        <w:t>y####/##�###�#�####3�#####�?&lt;#INA\�L�##3�#####�/9###�NuC�##Ծ#�#</w:t>
      </w:r>
    </w:p>
    <w:p>
      <w:pPr>
        <w:pStyle w:val="PreformattedText"/>
        <w:bidi w:val="0"/>
        <w:jc w:val="left"/>
        <w:rPr/>
      </w:pPr>
      <w:r>
        <w:rPr/>
        <w:t>##ԾNuL�##C�##Ծ/)#</w:t>
      </w:r>
    </w:p>
    <w:p>
      <w:pPr>
        <w:pStyle w:val="PreformattedText"/>
        <w:bidi w:val="0"/>
        <w:jc w:val="left"/>
        <w:rPr/>
      </w:pPr>
      <w:r>
        <w:rPr/>
        <w:t>?&lt;#INA\ONuC�##Ծ"����2�2�##"�##"�##`#�`#�###�#�####O�##��/9###�Nu#�###�.y####/9###�Nu########H�#`E�##h�#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a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zn#### `�R�`�L�##NuH�#�p#C�##h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UX:g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N:g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ST:g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N:g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)#:##f###�&lt;#A`#3�##e###e#f#09###�g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9###�L�##Nu3�#####�H���?&lt;##NAT�3�###�3�#####�3�#####�L�##NuNV##H���"A$@(I&amp;)## C"#g#��r#</w:t>
      </w:r>
      <w:r>
        <w:rPr>
          <w:rtl w:val="true"/>
        </w:rPr>
        <w:t>א</w:t>
      </w:r>
      <w:r>
        <w:rPr/>
        <w:t>##g#�&lt;##f#A�#�`���`�"l## ,##J�o</w:t>
      </w:r>
    </w:p>
    <w:p>
      <w:pPr>
        <w:pStyle w:val="PreformattedText"/>
        <w:bidi w:val="0"/>
        <w:jc w:val="left"/>
        <w:rPr/>
      </w:pPr>
      <w:r>
        <w:rPr/>
        <w:t>$I��B���n�L�##N^NuC�##Ծ"����2�"�##h�H�#�3�#####�/(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(##/(##?&lt;##?&lt;#KNA��##L�##3�#####�"�H��a#��A�##ԾJ�m#�2L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####g#�#X�1|####C�##Ծ!i#</w:t>
      </w:r>
    </w:p>
    <w:p>
      <w:pPr>
        <w:pStyle w:val="PreformattedText"/>
        <w:bidi w:val="0"/>
        <w:jc w:val="left"/>
        <w:rPr/>
      </w:pPr>
      <w:r>
        <w:rPr/>
        <w:t>##!|######!|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##e###e#f*"y#####9###�#(###�####L��/&lt;##</w:t>
        <w:t>l?9###�`#�L��/9###�?9###�`#�rH�?&gt;A�##�($(##g,Hy###Z?&lt;##?&lt;#</w:t>
        <w:t>NNP�?&lt;##?&lt;##NNX�Hy###F?&lt;#&amp;NN\�L�|�Nu#�##�#NuXBRAMICO####H���#8##�#f#a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f##�##�##�#��#L�##Ns#8##�#f##�#��</w:t>
        <w:t>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�g##�##�#NuC�##�("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gJ$QB@#2##@�#|##6|�##�###@###�#####�###@##r####�###@##F�R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)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B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r�NuH� 8"#J�g#$H$###S�H�A�##�(a#J�f�a#�bL�##NuH� 0"H$Q")##R�$)##��f#r#$)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g�")###�##R�##$)##��##f#B�##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u##Nu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'###��############################################################################################################################################p###g#R�`�Nu2#p�t###g#R@�#g#`�p�NuH�0#"H4#6#p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##m###g#R@�#g#`�SBf�`#p�L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H�0 $H$#JAo(JBm$H�`� Ja�L�##6#�A�@n#p#v#6#��#�SAf�`#p�#�##L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H�# "H0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I��#�f�#�##L�##NuMIDI_COM #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####N�##d#E�##dZ JN�##d#A�##d�N�##d#A�###!N�##d#A�##d�N�##d# |####N�##d#A�#(N�##d#$_Nu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- ##O��r</w:t>
      </w:r>
    </w:p>
    <w:p>
      <w:pPr>
        <w:pStyle w:val="PreformattedText"/>
        <w:bidi w:val="0"/>
        <w:jc w:val="left"/>
        <w:rPr/>
      </w:pPr>
      <w:r>
        <w:rPr/>
        <w:t>A�N�##[(A�N�##d#A�##dVN�##d#O�# Nu?#?#BC`#8#�D�|##g</w:t>
      </w:r>
    </w:p>
    <w:p>
      <w:pPr>
        <w:pStyle w:val="PreformattedText"/>
        <w:bidi w:val="0"/>
        <w:jc w:val="left"/>
        <w:rPr/>
      </w:pPr>
      <w:r>
        <w:rPr/>
        <w:t>8#�L�D0#`#�H�ARC�|##m�8#6#NuH�# 8#$HBC`#4&lt;�#BA#2@#0#a#��6#0#SDJ@n�0#L�##Nu/</w:t>
      </w:r>
    </w:p>
    <w:p>
      <w:pPr>
        <w:pStyle w:val="PreformattedText"/>
        <w:bidi w:val="0"/>
        <w:jc w:val="left"/>
        <w:rPr/>
      </w:pPr>
      <w:r>
        <w:rPr/>
        <w:t>E�##dZA�#(/#N�##\� _a#��H�#�##�# J/#N�##\� _a#��H�#�##��p#$_NuH�#0A�##�(C�##�#rJ��##40#F�|##gPE�##e0�|��f,BA` 4#�J$2 #g#tJ��##6#�K&amp;r0#7p F#</w:t>
      </w:r>
    </w:p>
    <w:p>
      <w:pPr>
        <w:pStyle w:val="PreformattedText"/>
        <w:bidi w:val="0"/>
        <w:jc w:val="left"/>
        <w:rPr/>
      </w:pPr>
      <w:r>
        <w:rPr/>
        <w:t>RA�|##m�`#2#�I$2##g#vJ��##&amp;B7p0F#</w:t>
      </w:r>
    </w:p>
    <w:p>
      <w:pPr>
        <w:pStyle w:val="PreformattedText"/>
        <w:bidi w:val="0"/>
        <w:jc w:val="left"/>
        <w:rPr/>
      </w:pPr>
      <w:r>
        <w:rPr/>
        <w:t>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uH�#8(HBCE�##�(G�##�#pJ��##22#F�|##5�#F`#RCpJ��##r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A�##N�##\�J�g&amp;pJ��##r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C�## y##�$N�##\#J@g#�|##m��|##f#p�`H"y##�$pJ��##r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A�##N�##\`A�##e00#�H!�##rJ��##9r#F#</w:t>
      </w:r>
    </w:p>
    <w:p>
      <w:pPr>
        <w:pStyle w:val="PreformattedText"/>
        <w:bidi w:val="0"/>
        <w:jc w:val="left"/>
        <w:rPr/>
      </w:pPr>
      <w:r>
        <w:rPr/>
        <w:t>p##+##�h�|##�H�CH�L�##NuH�#0BC�|#�E�##�(G�##�#rJ��##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BB2##2#�IA�##e0B�##`#RCpJ��##r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A�##N�##\�J�f#�|##m</w:t>
      </w:r>
      <w:r>
        <w:rPr>
          <w:rtl w:val="true"/>
        </w:rPr>
        <w:t>޶</w:t>
      </w:r>
      <w:r>
        <w:rPr/>
        <w:t>|##f#pJ��##22#F�|��5�#F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u/</w:t>
      </w:r>
    </w:p>
    <w:p>
      <w:pPr>
        <w:pStyle w:val="PreformattedText"/>
        <w:bidi w:val="0"/>
        <w:jc w:val="left"/>
        <w:rPr/>
      </w:pPr>
      <w:r>
        <w:rPr/>
        <w:t>B@`"r#2)##$Q#�####Ri##2)##�i##f#Bi##R@�|##o�$_Nu/</w:t>
      </w:r>
    </w:p>
    <w:p>
      <w:pPr>
        <w:pStyle w:val="PreformattedText"/>
        <w:bidi w:val="0"/>
        <w:jc w:val="left"/>
        <w:rPr/>
      </w:pPr>
      <w:r>
        <w:rPr/>
        <w:t>BA`"t#4)##$Q#�##(#Ri##4)##�i##f#Bi##RA�An�$_Nu?#?#2(##4(##6(##�Ao#8#�A`#8#�A�B6#�Dl#r#`#BA0#8#6#NuH�#0UO$HA�##�#C�##�(0*##�h##f#r�tJ��##�q F3� F`rpJ��##21#F�|##gbt��R&gt;�2h##BC#2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DG�##e0`B0#�H"3##g6t#�j�Cg. A0#a#�ZJ@g"0#�H"s##A�a#��0#�H"s##A�##p��Wa#�#RD�|##m�TO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uH�#&lt;YO8#E�##�#6*##�|#�zJG�##p#��T@6�&gt;�#yI�##e00#�H"t##A�a#��0#�H"t## Ka#�xK�##�(p#rJ���u#F_@g04#�J"t #A�##0#a#��BC`#0#�H"t## M0#a#�pRC�|##m�`V0#�H"t##rJ��A�##0#a#�PRC�|##l#p#rJ���u#F_@g#6�BC�j##f�`#0#�H"t##rJ��A�##0#a#�#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##o�pJ��##25#F�|�;�#FXOL�&lt;8Nu/</w:t>
      </w:r>
    </w:p>
    <w:p>
      <w:pPr>
        <w:pStyle w:val="PreformattedText"/>
        <w:bidi w:val="0"/>
        <w:jc w:val="left"/>
        <w:rPr/>
      </w:pPr>
      <w:r>
        <w:rPr/>
        <w:t>E�##e$ R1|#w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1y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 R1|��## R0�##N�##d&gt; R!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@N�##R#$_NuH�#8(H&amp;I6#�|#�BDE�##�(`hp#�h�Cg^rJ��42#FgL KN�##\�J�g8BE&lt;#`""KpJ��r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AA�##N�##\#J@f#p#�h�@RF�|##m�JEg##�@#`##�#�@#`#p#�hF@�@RD�|##m�0#L�#xNuH�#86#:#&amp;H(I$o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4�5y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5|#r#</w:t>
      </w:r>
    </w:p>
    <w:p>
      <w:pPr>
        <w:pStyle w:val="PreformattedText"/>
        <w:bidi w:val="0"/>
        <w:jc w:val="left"/>
        <w:rPr/>
      </w:pPr>
      <w:r>
        <w:rPr/>
        <w:t>BD`#B2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D�|#</w:t>
      </w:r>
    </w:p>
    <w:p>
      <w:pPr>
        <w:pStyle w:val="PreformattedText"/>
        <w:bidi w:val="0"/>
        <w:jc w:val="left"/>
        <w:rPr/>
      </w:pPr>
      <w:r>
        <w:rPr/>
        <w:t>m�|��f#0#"KA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.5@##`TJEk#�|##l#0#N�##S#"KA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@##`20#�|�#�H5@##2#�|#�BD`#t#�j�@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z#�-�&lt;###�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D�|##m�0*##g#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#0#H�"LA�##N�##]�L�#8NuH�#0UO$H�|#�A�##�#2(##BC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�iFA�Ap##(##�h�j##g\JCgXr��R&gt;�BDG�##e0`B0#�H"3##g6t#�j�Cg. A0#a#�4J@g"0#�H"s##A�a#��0#�H"s##A�##p��Wa#��RD�|##m�TO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u/</w:t>
      </w:r>
    </w:p>
    <w:p>
      <w:pPr>
        <w:pStyle w:val="PreformattedText"/>
        <w:bidi w:val="0"/>
        <w:jc w:val="left"/>
        <w:rPr/>
      </w:pPr>
      <w:r>
        <w:rPr/>
        <w:t>/#&amp;HE�##e$/#"k## k##2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+##a#��XO0+## Ra#�:p##9##�</w:t>
        <w:t>�hF@ R�h##1@##J@g#2&lt;#��@ R1A##B@N�##R#`#B@&amp;_$_NuH�0&lt;E�##�#p#"o## JN�##]�v#G�##�#I�##�(0#r</w:t>
      </w:r>
    </w:p>
    <w:p>
      <w:pPr>
        <w:pStyle w:val="PreformattedText"/>
        <w:bidi w:val="0"/>
        <w:jc w:val="left"/>
        <w:rPr/>
      </w:pPr>
      <w:r>
        <w:rPr/>
        <w:t xml:space="preserve">A�##�XW��f##"0(##N�#######p#q#r#t#w#x#y#�#�#,#2#Z#�#�#�#�#D#�###8 #`##�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##�7j####p#`##</w:t>
      </w:r>
      <w:r>
        <w:rPr/>
        <w:t>ؓ</w:t>
      </w:r>
      <w:r>
        <w:rPr/>
        <w:t>ɑ�p#*y##e,*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`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###n##z09##�zfp j##a#�J&amp;#N�##R�`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###nT Ja#��6#H�`##�0*##a#�0*##�|#�a#�`l09##�zf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###n r#tJ��##�t F_AfLa#�dH�`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####o#p�`:0*##a#�09##�zf(`#��p#rJ��##�t#F9�#F`#�ɑ�p#$y##e,$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 #L�&l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H�#06#$HB@2#4#G�##�$:#��##|2���F��P#f</w:t>
      </w:r>
    </w:p>
    <w:p>
      <w:pPr>
        <w:pStyle w:val="PreformattedText"/>
        <w:bidi w:val="0"/>
        <w:jc w:val="left"/>
        <w:rPr/>
      </w:pPr>
      <w:r>
        <w:rPr/>
        <w:t>BsP#8#t#`(:#��##|2���F�sP#n#8#03P#:#��##|2���FRsP#RAJBf#�|##m�0#��##r2���AA�##N�##bF0#��##r2���A'�##Bs##A�##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NuH�#8$H6*##H�0*##�y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tC�##A�##��p,N�##]�G�#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"p��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&amp;#�րփր�C�#@ K #N�##]�Bk#lp��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@#n3�####��A�##�(p�rJ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F1�#F`##�N�##b~&amp;H 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*##a#��(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#C##c#v�`#0*##A�##N�##cp6#5|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C##p,"LA�##N�##]�`0N�##cb6#J@f$"L4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"#�҂ҁ҂�A�##p,N�##]�JCf#p#�,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2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 #�ЁЀЁ��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 KN�##bFA�#</w:t>
      </w:r>
    </w:p>
    <w:p>
      <w:pPr>
        <w:pStyle w:val="PreformattedText"/>
        <w:bidi w:val="0"/>
        <w:jc w:val="left"/>
        <w:rPr/>
      </w:pPr>
      <w:r>
        <w:rPr/>
        <w:t>0#"y##e,"i##N�L�##NuH�#8$H6*##H�0*##�y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xC�##A�##��p,N�##]�G�##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&amp;p��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&amp;#�րփր�J�o#C�#@ K #N�##]�Bk#lp��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@#n3�####��A�##�(p�rJ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F1�#F`##�N�##b~&amp;H j##0*##a#�r(H09##e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##p,N�##]�N�##cb6#5@##5|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LA�##p,N�##]�`0N�##cb6#J@f$"L4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"#�҂ҁ҂�A�##p,N�##]�JCf#p#�,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� KN�##bF2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� #�ЁЀЁ��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A�#</w:t>
      </w:r>
    </w:p>
    <w:p>
      <w:pPr>
        <w:pStyle w:val="PreformattedText"/>
        <w:bidi w:val="0"/>
        <w:jc w:val="left"/>
        <w:rPr/>
      </w:pPr>
      <w:r>
        <w:rPr/>
        <w:t>"y##e,"i##N�L�##NuH�# p�2#BB6#E�##�|`(8#�LJ�@#f#JAj#2#`#8#�LRr@#�r@#l#62@#0#RB8#�L��@#g#�|##oȴ|##n#6#�KBr0#%�0##�0##�##0#`6JAk#4#�JBr #%� ##� ##�## #`#J@k#2#�IBr##%�###�###�####L�##Nu/</w:t>
      </w:r>
    </w:p>
    <w:p>
      <w:pPr>
        <w:pStyle w:val="PreformattedText"/>
        <w:bidi w:val="0"/>
        <w:jc w:val="left"/>
        <w:rPr/>
      </w:pPr>
      <w:r>
        <w:rPr/>
        <w:t>B@E�##�|`#R@2#�I��##g#�|##o�|##n#2#�I#�###r####Br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##d�N�##d#$_NuH�#8E�##��G�##Ծ"J k##N�##.� Jr#p\N�###.6#k##� JN�##/�8#o##� Jp��CN�##.HI�##e$ T1|#�#</w:t>
      </w:r>
    </w:p>
    <w:p>
      <w:pPr>
        <w:pStyle w:val="PreformattedText"/>
        <w:bidi w:val="0"/>
        <w:jc w:val="left"/>
        <w:rPr/>
      </w:pPr>
      <w:r>
        <w:rPr/>
        <w:t>"J TA�##N�##\` 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T#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�r"T3y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 T1k#</w:t>
      </w:r>
    </w:p>
    <w:p>
      <w:pPr>
        <w:pStyle w:val="PreformattedText"/>
        <w:bidi w:val="0"/>
        <w:jc w:val="left"/>
        <w:rPr/>
      </w:pPr>
      <w:r>
        <w:rPr/>
        <w:t>## T1D## JN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0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C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@N�##R#R@f#3��##��:9##��H�I�##��"L 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F#�#pA�##@##"L 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,N�##]�`##�p�`##�I�##�� Jr#p\N�###.J@khp#�k#</w:t>
      </w:r>
    </w:p>
    <w:p>
      <w:pPr>
        <w:pStyle w:val="PreformattedText"/>
        <w:bidi w:val="0"/>
        <w:jc w:val="left"/>
        <w:rPr/>
      </w:pPr>
      <w:r>
        <w:rPr/>
        <w:t>g##� JN�##/�8#o##~BC`#RCp#�h�Dg�0#N�##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*0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@#20#�|��6#v</w:t>
      </w:r>
    </w:p>
    <w:p>
      <w:pPr>
        <w:pStyle w:val="PreformattedText"/>
        <w:bidi w:val="0"/>
        <w:jc w:val="left"/>
        <w:rPr/>
      </w:pPr>
      <w:r>
        <w:rPr/>
        <w:t>p,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@##g#z#C�## 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,N�##]�`2z�`.p#�k#</w:t>
      </w:r>
    </w:p>
    <w:p>
      <w:pPr>
        <w:pStyle w:val="PreformattedText"/>
        <w:bidi w:val="0"/>
        <w:jc w:val="left"/>
        <w:rPr/>
      </w:pPr>
      <w:r>
        <w:rPr/>
        <w:t>g$B@N�##=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,#@#-g�z#p,C�#, 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#]�`#z� #L�#8NuH�#0$H6#G�##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hf&gt;0+#l�k#nl4r,��C�## Ja#�Bp,2+#lRk#l��#,C�## JN�##]�#�##C##p#`#B@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uH�#0$y##��BC#*##�|#(o#�|#@f0RCG�##��p,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#@##f#x�`##�p,r,��C�## JN�##]�`##�z��C0# Ja#�PJ@f##�G�##e$ S1E## S1|#�#</w:t>
      </w:r>
    </w:p>
    <w:p>
      <w:pPr>
        <w:pStyle w:val="PreformattedText"/>
        <w:bidi w:val="0"/>
        <w:jc w:val="left"/>
        <w:rPr/>
      </w:pPr>
      <w:r>
        <w:rPr/>
        <w:t>#�##�r S!J##p,"J SA�##N�##]�"SC�## Ja#�  S1y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 S0�#6B@N�##R#R@f#3��##��89##��H�G�##��"K Ja#�@#�##C##p,"K JN�##]�`#x# #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Nu/#09##�#f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####�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###e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@N�###�H�`#B@N�##a�J�jL09###�f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####�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###e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B@N�###�`</w:t>
      </w:r>
    </w:p>
    <w:p>
      <w:pPr>
        <w:pStyle w:val="PreformattedText"/>
        <w:bidi w:val="0"/>
        <w:jc w:val="left"/>
        <w:rPr/>
      </w:pPr>
      <w:r>
        <w:rPr/>
        <w:t>r#B@N�##a�A�##�(0&lt;#�rJ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#F1�#Fv#`#N�##d#RC�|#2o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####�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###e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@N�###�H�`#B@N�##a�J�j#p#`#B@`#B@&amp;#Nu/</w:t>
      </w:r>
    </w:p>
    <w:p>
      <w:pPr>
        <w:pStyle w:val="PreformattedText"/>
        <w:bidi w:val="0"/>
        <w:jc w:val="left"/>
        <w:rPr/>
      </w:pPr>
      <w:r>
        <w:rPr/>
        <w:t>/#&amp;HE�##�#0+##�j##f(3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3�####�#A�##�(p�rJ��##�p#F1�#F`P09##�&amp;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#+##�i�@g*a#��J@g"p##+##�h�|##3�##�&amp;t##*##�j�|##7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#</w:t>
      </w:r>
    </w:p>
    <w:p>
      <w:pPr>
        <w:pStyle w:val="PreformattedText"/>
        <w:bidi w:val="0"/>
        <w:jc w:val="left"/>
        <w:rPr/>
      </w:pPr>
      <w:r>
        <w:rPr/>
        <w:t>0#"y##e,"i##N�&amp;_$_Nu/#/</w:t>
      </w:r>
    </w:p>
    <w:p>
      <w:pPr>
        <w:pStyle w:val="PreformattedText"/>
        <w:bidi w:val="0"/>
        <w:jc w:val="left"/>
        <w:rPr/>
      </w:pPr>
      <w:r>
        <w:rPr/>
        <w:t>$H&amp;#$9##�(f#0#"#N�##b4J�o#p#`#B@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 #N�###�p#$_&amp;#Nu/#/</w:t>
      </w:r>
    </w:p>
    <w:p>
      <w:pPr>
        <w:pStyle w:val="PreformattedText"/>
        <w:bidi w:val="0"/>
        <w:jc w:val="left"/>
        <w:rPr/>
      </w:pPr>
      <w:r>
        <w:rPr/>
        <w:t>$HA�##�#0*##�h##f#C�##�(p�rJ��##�q#F3�#F`Dv��RH�4�##09##�#�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#29##��A�## #a#�vJ@g#3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#A�#</w:t>
      </w:r>
    </w:p>
    <w:p>
      <w:pPr>
        <w:pStyle w:val="PreformattedText"/>
        <w:bidi w:val="0"/>
        <w:jc w:val="left"/>
        <w:rPr/>
      </w:pPr>
      <w:r>
        <w:rPr/>
        <w:t>0#"y##e,"i##N�$_&amp;#Nu/</w:t>
      </w:r>
    </w:p>
    <w:p>
      <w:pPr>
        <w:pStyle w:val="PreformattedText"/>
        <w:bidi w:val="0"/>
        <w:jc w:val="left"/>
        <w:rPr/>
      </w:pPr>
      <w:r>
        <w:rPr/>
        <w:t>/#$HA�##�#0*##�h##f&gt;2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By##�#3�####�DBy##�$`#3�#</w:t>
      </w:r>
    </w:p>
    <w:p>
      <w:pPr>
        <w:pStyle w:val="PreformattedText"/>
        <w:bidi w:val="0"/>
        <w:jc w:val="left"/>
        <w:rPr/>
      </w:pPr>
      <w:r>
        <w:rPr/>
        <w:t>##�#C�##�(p�rJ��##�q#F3�#F`##zG�##�( #g</w:t>
      </w:r>
    </w:p>
    <w:p>
      <w:pPr>
        <w:pStyle w:val="PreformattedText"/>
        <w:bidi w:val="0"/>
        <w:jc w:val="left"/>
        <w:rPr/>
      </w:pPr>
      <w:r>
        <w:rPr/>
        <w:t>"+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#</w:t>
      </w:r>
    </w:p>
    <w:p>
      <w:pPr>
        <w:pStyle w:val="PreformattedText"/>
        <w:bidi w:val="0"/>
        <w:jc w:val="left"/>
        <w:rPr/>
      </w:pPr>
      <w:r>
        <w:rPr/>
        <w:t>f: #f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####�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###e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@N�###�`</w:t>
      </w:r>
    </w:p>
    <w:p>
      <w:pPr>
        <w:pStyle w:val="PreformattedText"/>
        <w:bidi w:val="0"/>
        <w:jc w:val="left"/>
        <w:rPr/>
      </w:pPr>
      <w:r>
        <w:rPr/>
        <w:t>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@N�##a�`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##(By##�#By##�&amp;B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#</w:t>
      </w:r>
    </w:p>
    <w:p>
      <w:pPr>
        <w:pStyle w:val="PreformattedText"/>
        <w:bidi w:val="0"/>
        <w:jc w:val="left"/>
        <w:rPr/>
      </w:pPr>
      <w:r>
        <w:rPr/>
        <w:t>0#"y##e,"i##N�&amp;_$_NuH�#0$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#o##�p##9##�</w:t>
        <w:t>�h�y##�#g v��PH�29##�� #A�##a#�JJ@g�4�##`TR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5|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�##e$0#H�"J SN�##]�4�## S#P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y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 S1y##�###B@N�##R#`#Sy##�#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uH�#8E�##�#G�##�#p##*##�h�SfVA�##e$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"g#0*##g#29##�$g</w:t>
      </w:r>
    </w:p>
    <w:p>
      <w:pPr>
        <w:pStyle w:val="PreformattedText"/>
        <w:bidi w:val="0"/>
        <w:jc w:val="left"/>
        <w:rPr/>
      </w:pPr>
      <w:r>
        <w:rPr/>
        <w:t>"P3|###</w:t>
      </w:r>
    </w:p>
    <w:p>
      <w:pPr>
        <w:pStyle w:val="PreformattedText"/>
        <w:bidi w:val="0"/>
        <w:jc w:val="left"/>
        <w:rPr/>
      </w:pPr>
      <w:r>
        <w:rPr/>
        <w:t>`#"P3|###</w:t>
      </w:r>
    </w:p>
    <w:p>
      <w:pPr>
        <w:pStyle w:val="PreformattedText"/>
        <w:bidi w:val="0"/>
        <w:jc w:val="left"/>
        <w:rPr/>
      </w:pPr>
      <w:r>
        <w:rPr/>
        <w:t>"P3j####"P3S##"P2�##"P3S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@N�##R#`##�I�##�( #g</w:t>
      </w:r>
    </w:p>
    <w:p>
      <w:pPr>
        <w:pStyle w:val="PreformattedText"/>
        <w:bidi w:val="0"/>
        <w:jc w:val="left"/>
        <w:rPr/>
      </w:pPr>
      <w:r>
        <w:rPr/>
        <w:t>",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bBSBy##�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"gH0*##gB29##�$g:$#f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####�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###e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@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##�`</w:t>
      </w:r>
    </w:p>
    <w:p>
      <w:pPr>
        <w:pStyle w:val="PreformattedText"/>
        <w:bidi w:val="0"/>
        <w:jc w:val="left"/>
        <w:rPr/>
      </w:pPr>
      <w:r>
        <w:rPr/>
        <w:t>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@N�##a�`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##(By##�$`#3�#</w:t>
      </w:r>
    </w:p>
    <w:p>
      <w:pPr>
        <w:pStyle w:val="PreformattedText"/>
        <w:bidi w:val="0"/>
        <w:jc w:val="left"/>
        <w:rPr/>
      </w:pPr>
      <w:r>
        <w:rPr/>
        <w:t>##�#L�##Nu?#/#BA4#A�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####f#r##(##�i�|##`86(##xJ��C�##�(Jq@Fg#x#�l�@g#x#�l�DRBRC8#Hĉ�##HD6#�h##f�0#(#6#NuH�#0E�##�#0*##a#��6#BD29##�&amp;f.t##*##�j�Cg"a#��J@g#p##*##�h�|##3�##�#3�##�&amp;8#JDf##�p##*##�hF@�Cg##�49##�zf##�:*##p#�hF@�@G�##e$SEJEj#z#pJ��A�##�(20#FgTp#�h�|##�C4#FB�BJ@g@"S3|#s#</w:t>
      </w:r>
    </w:p>
    <w:p>
      <w:pPr>
        <w:pStyle w:val="PreformattedText"/>
        <w:bidi w:val="0"/>
        <w:jc w:val="left"/>
        <w:rPr/>
      </w:pPr>
      <w:r>
        <w:rPr/>
        <w:t>"S3j####"S3@##"S2�##"SB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@N�##R#R@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C8#3�##�#`#89##�#JDf#JCf#��0#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Nu/#/</w:t>
      </w:r>
    </w:p>
    <w:p>
      <w:pPr>
        <w:pStyle w:val="PreformattedText"/>
        <w:bidi w:val="0"/>
        <w:jc w:val="left"/>
        <w:rPr/>
      </w:pPr>
      <w:r>
        <w:rPr/>
        <w:t xml:space="preserve">E�##�#0#o#v�`#a#��4�J@o#v�`#BC3�##�&lt;0#o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"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##�###�#`</w:t>
      </w:r>
    </w:p>
    <w:p>
      <w:pPr>
        <w:pStyle w:val="PreformattedText"/>
        <w:bidi w:val="0"/>
        <w:jc w:val="left"/>
        <w:rPr/>
      </w:pPr>
      <w:r>
        <w:rPr/>
        <w:t>3�##�###�#0#H�$_&amp;#Nu?#/</w:t>
      </w:r>
    </w:p>
    <w:p>
      <w:pPr>
        <w:pStyle w:val="PreformattedText"/>
        <w:bidi w:val="0"/>
        <w:jc w:val="left"/>
        <w:rPr/>
      </w:pPr>
      <w:r>
        <w:rPr/>
        <w:t>6#a#��J�k#p#`FE�##�8RR0##�#�#�##�"0#�y##�#m# Ja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�"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�##�###�#`</w:t>
      </w:r>
    </w:p>
    <w:p>
      <w:pPr>
        <w:pStyle w:val="PreformattedText"/>
        <w:bidi w:val="0"/>
        <w:jc w:val="left"/>
        <w:rPr/>
      </w:pPr>
      <w:r>
        <w:rPr/>
        <w:t>3�##�###�#p�$_6#NuH�# :#(#��N�##a�&amp;#a#�8J�k#A�##d�p#N�##af`T3�####�$E�##�809##�#�RH��l#"#`#"#(#J�o#0#A�##0#N�##bl(#�R2##�#�##�"0#�y##�#m# Ja#�� CN�##a�L�#8NuH�# 3�####�$&amp;9##��$y##��BD:#H�|�`4 JN�###hBG##RJ0#a#��,#J�j#R�BD`#RDJ�k#�|#</w:t>
      </w:r>
    </w:p>
    <w:p>
      <w:pPr>
        <w:pStyle w:val="PreformattedText"/>
        <w:bidi w:val="0"/>
        <w:jc w:val="left"/>
        <w:rPr/>
      </w:pPr>
      <w:r>
        <w:rPr/>
        <w:t>f�|#</w:t>
      </w:r>
    </w:p>
    <w:p>
      <w:pPr>
        <w:pStyle w:val="PreformattedText"/>
        <w:bidi w:val="0"/>
        <w:jc w:val="left"/>
        <w:rPr/>
      </w:pPr>
      <w:r>
        <w:rPr/>
        <w:t>f#*#��n�J�j# #`#p#L�#�Nu/#v#N�##a�6#H�J�f#N�##T�N�###� #&amp;#Nu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#T�N�###�p#N�##a�J@g�p#NuN�##T�N�###�09##��N�##b�Nu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#T�N�###�N�##b�J@g�N�##b�Nu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#T�N�###�N�##b�J@g�N�##b�NuH�#&lt;(#E�##e$ R1|#|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1y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G�##��I�##eH2#H� #�ЁЀЁ�ЁЀ T"R3p####2#H� #�ЁЀЁ�ЁЀ"TC�## RA�##N�##\` RA�##N�##\�&amp;#T� RA�## #Ѓ*@4#H�"#�҂ҁ҂�҂ҁ"T�� R!i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4#H�"#�҂ҁ҂�҂ҁ T��"h## MN�##]�0#�D�|## R0� R!D##B@N�##R#L�&lt;#NuH�#8E�##ԾG�##��6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��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#1f#a#��`##609##�zf##*I�##eH2#H� #�ЁЀЁ�ЁЀ T��4(##g### *##k##�!@#</w:t>
      </w:r>
    </w:p>
    <w:p>
      <w:pPr>
        <w:pStyle w:val="PreformattedText"/>
        <w:bidi w:val="0"/>
        <w:jc w:val="left"/>
        <w:rPr/>
      </w:pPr>
      <w:r>
        <w:rPr/>
        <w:t>4#H�"#�҂ҁ҂�҂ҁ T��B�##2#H� #�ЁЀЁ�ЁЀ T��!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j2#H� #�ЁЀЁ�ЁЀ T��$(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e(o &amp;9##e(/# (##"&lt;####N�##`�"#��&amp;#`#2#H� #�ЁЀЁ�ЁЀ T��&amp;(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a#�#R@g.2#H� #�ЁЀЁ�ЁЀ T��$(#</w:t>
      </w:r>
    </w:p>
    <w:p>
      <w:pPr>
        <w:pStyle w:val="PreformattedText"/>
        <w:bidi w:val="0"/>
        <w:jc w:val="left"/>
        <w:rPr/>
      </w:pPr>
      <w:r>
        <w:rPr/>
        <w:t>n#�x&amp;(##��##o#!C##2#H� #�ЁЀЁ�ЁЀ T�� (##`#p�`#p�L�##NuH�#8E�##Ծ j##B� j##B�## j##!|###### j##!|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CG�##e$I�##�#`##� S1|#�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l####�l##g##�pJ��##A�##�(20#Fgn"S3|#�#</w:t>
      </w:r>
    </w:p>
    <w:p>
      <w:pPr>
        <w:pStyle w:val="PreformattedText"/>
        <w:bidi w:val="0"/>
        <w:jc w:val="left"/>
        <w:rPr/>
      </w:pPr>
      <w:r>
        <w:rPr/>
        <w:t>"S3l####p#�h�|##"S3@##"S2�##"SB�##"SB�##"S#|######"S#|######B@N�##R#R@f#p�`&amp; 9##�z j##ѐ 9##�~ j##Ѩ##RC�|##m#�`p#L�##Nu?#/</w:t>
      </w:r>
    </w:p>
    <w:p>
      <w:pPr>
        <w:pStyle w:val="PreformattedText"/>
        <w:bidi w:val="0"/>
        <w:jc w:val="left"/>
        <w:rPr/>
      </w:pPr>
      <w:r>
        <w:rPr/>
        <w:t>6#$HN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n" J0#N�#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#X##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#x##f</w:t>
      </w:r>
    </w:p>
    <w:p>
      <w:pPr>
        <w:pStyle w:val="PreformattedText"/>
        <w:bidi w:val="0"/>
        <w:jc w:val="left"/>
        <w:rPr/>
      </w:pPr>
      <w:r>
        <w:rPr/>
        <w:t>#|#:##`#B#$_6#Nu/</w:t>
      </w:r>
    </w:p>
    <w:p>
      <w:pPr>
        <w:pStyle w:val="PreformattedText"/>
        <w:bidi w:val="0"/>
        <w:jc w:val="left"/>
        <w:rPr/>
      </w:pPr>
      <w:r>
        <w:rPr/>
        <w:t>$HN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\#�f#U@`#S@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\##g#J@n�B2##$_Nu/</w:t>
      </w:r>
    </w:p>
    <w:p>
      <w:pPr>
        <w:pStyle w:val="PreformattedText"/>
        <w:bidi w:val="0"/>
        <w:jc w:val="left"/>
        <w:rPr/>
      </w:pPr>
      <w:r>
        <w:rPr/>
        <w:t>/#$H&amp;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.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#.##f$ Ia#��`# KN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\##B3##"J KN�##[�&amp;_$_NuH�#8$H&amp;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\f# I"JN�##\``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#:##f2"J KN�##\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#\##f# Kp#N�###�`##�#|#\## Kp#N�###�`pI�##�#"J LN�##\`C�##�� KN�##\` KN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#B3#� Lp\N�####6#J@j</w:t>
      </w:r>
    </w:p>
    <w:p>
      <w:pPr>
        <w:pStyle w:val="PreformattedText"/>
        <w:bidi w:val="0"/>
        <w:jc w:val="left"/>
        <w:rPr/>
      </w:pPr>
      <w:r>
        <w:rPr/>
        <w:t>"K La#�(`&amp;C�## L2#B@N�###Z Lp#�CN�###�"KA�##a#�#JCn�L�##NuH�# O��$HBCr#p\N�###.8#RD#�@#0#RDR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\@#g#�|#</w:t>
        <w:tab/>
        <w:t>m�B70#BD`#RDC�pJ��A�##�d��N�##\#J@g#�|##m�|##l</w:t>
      </w:r>
    </w:p>
    <w:p>
      <w:pPr>
        <w:pStyle w:val="PreformattedText"/>
        <w:bidi w:val="0"/>
        <w:jc w:val="left"/>
        <w:rPr/>
      </w:pPr>
      <w:r>
        <w:rPr/>
        <w:t>p#�h�|##`#p�O�##L�##NuH�#0E�##��"J y##��a#�� Jr#p\N�###.6#J@kh Ja#�^8#o^ Jp��Ca#��G�##e$ S1|#�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y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 S1D##"J SA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#\` SA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@ S0�B@N�##R#R@g</w:t>
      </w:r>
    </w:p>
    <w:p>
      <w:pPr>
        <w:pStyle w:val="PreformattedText"/>
        <w:bidi w:val="0"/>
        <w:jc w:val="left"/>
        <w:rPr/>
      </w:pPr>
      <w:r>
        <w:rPr/>
        <w:t>09##��H�`#p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u/</w:t>
      </w:r>
    </w:p>
    <w:p>
      <w:pPr>
        <w:pStyle w:val="PreformattedText"/>
        <w:bidi w:val="0"/>
        <w:jc w:val="left"/>
        <w:rPr/>
      </w:pPr>
      <w:r>
        <w:rPr/>
        <w:t>$HN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\#�g</w:t>
      </w:r>
    </w:p>
    <w:p>
      <w:pPr>
        <w:pStyle w:val="PreformattedText"/>
        <w:bidi w:val="0"/>
        <w:jc w:val="left"/>
        <w:rPr/>
      </w:pPr>
      <w:r>
        <w:rPr/>
        <w:t>#�#\##B2##$_NuH�#8BCE�##��"J y##��a#��G�##�� JN�##\�"K JN�##]#J@f#v# Jr#p\N�###.8#J@k##~ Ja#��:#or Jp��Da#�#I�##e$ T1|#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1y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 T1E## JN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@ T0�"J TA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#\`B@N�##R#R@g"09##��f#JC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#�� Ka#�&amp;09##��H�`#p�L�#8Nup#BAC�##��J@g##1##�0##g##0##f#t#`#BB0#JBg</w:t>
      </w:r>
    </w:p>
    <w:p>
      <w:pPr>
        <w:pStyle w:val="PreformattedText"/>
        <w:bidi w:val="0"/>
        <w:jc w:val="left"/>
        <w:rPr/>
      </w:pPr>
      <w:r>
        <w:rPr/>
        <w:t>#0##f#B1##J@g##0##g</w:t>
      </w:r>
    </w:p>
    <w:p>
      <w:pPr>
        <w:pStyle w:val="PreformattedText"/>
        <w:bidi w:val="0"/>
        <w:jc w:val="left"/>
        <w:rPr/>
      </w:pPr>
      <w:r>
        <w:rPr/>
        <w:t>#1##g#RA`�NuH�#0&amp;Ha#��J@f##�E�##��"K JN�##\` Jr#p\N�###.6# Ja#�8#o##�JCk##�#20#g##� Jp��Ca#�� JN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\#�f#SC#�#\0##�#*0##�#.0##�#*0#B20#G�##e$ S1|#�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y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 S1D##"J SA�##N�##\` S1|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�##N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# S0�B@N�##R#R@f#`</w:t>
      </w:r>
    </w:p>
    <w:p>
      <w:pPr>
        <w:pStyle w:val="PreformattedText"/>
        <w:bidi w:val="0"/>
        <w:jc w:val="left"/>
        <w:rPr/>
      </w:pPr>
      <w:r>
        <w:rPr/>
        <w:t>3��##��`#By##�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u/</w:t>
      </w:r>
    </w:p>
    <w:p>
      <w:pPr>
        <w:pStyle w:val="PreformattedText"/>
        <w:bidi w:val="0"/>
        <w:jc w:val="left"/>
        <w:rPr/>
      </w:pPr>
      <w:r>
        <w:rPr/>
        <w:t>/#E�##�#"J y##��a#��G�##��#*##f#BS`# Ja#�� Ja#�0#k#"JA�##��N�##\`BS`#6���0#H�&amp;_$_Nu/</w:t>
      </w:r>
    </w:p>
    <w:p>
      <w:pPr>
        <w:pStyle w:val="PreformattedText"/>
        <w:bidi w:val="0"/>
        <w:jc w:val="left"/>
        <w:rPr/>
      </w:pPr>
      <w:r>
        <w:rPr/>
        <w:t>E�##e$ R1|#~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1y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29##��H� #�ЁЀЁ�ЁЀ y##eH"R3p####29##��H� #�ЁЀЁ�ЁЀ"y##eHC�## RA�##N�##\` RA�##N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0�B@N�##R#$_NuH�#8C�##e# y##��N�##\#J@f#a#��J�j##�p1`##�E�##��"J y##��a#�� Jr#p\N�###.6#J@k##�v2G�##eH`#RC�|#Fn#2#H� #�ЁЀЁ�ЁЀ S��4(##f</w:t>
      </w:r>
      <w:r>
        <w:rPr>
          <w:rtl w:val="true"/>
        </w:rPr>
        <w:t>ڶ</w:t>
      </w:r>
      <w:r>
        <w:rPr/>
        <w:t>|#Fn##XI�##��8� Ja#�T4#H�"#�҂ҁ҂�҂ҁ S1�##o##0 Jr#p\N�###.6# Jp��Ca#�"J2#H� #�ЁЀЁ�ЁЀ SA�##N�##\`2#H� #�ЁЀЁ�ЁЀ S��Bh##2#H� #�ЁЀЁ�ЁЀ S��B�##2#H� #�ЁЀЁ�ЁЀ S��B�##2#H� #�ЁЀЁ�ЁЀ S��B�#</w:t>
      </w:r>
    </w:p>
    <w:p>
      <w:pPr>
        <w:pStyle w:val="PreformattedText"/>
        <w:bidi w:val="0"/>
        <w:jc w:val="left"/>
        <w:rPr/>
      </w:pPr>
      <w:r>
        <w:rPr/>
        <w:t>2#H� #�ЁЀЁ�ЁЀ S��B�##2#H� #�ЁЀЁ�ЁЀ S��B�##a#��R@gD2#H� #�ЁЀЁ�ЁЀ S��4(##g# #`$2#H� #�ЁЀЁ�ЁЀ S�� (##`#p�`#p�L�##Nu?#/</w:t>
      </w:r>
    </w:p>
    <w:p>
      <w:pPr>
        <w:pStyle w:val="PreformattedText"/>
        <w:bidi w:val="0"/>
        <w:jc w:val="left"/>
        <w:rPr/>
      </w:pPr>
      <w:r>
        <w:rPr/>
        <w:t>6#E�##e$ R1|#}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1y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29##��H� #�ЁЀЁ�ЁЀ y##eH"R3p####29##��H� #�ЁЀЁ�ЁЀ"y##eHC�## RA�##N�##\` R1C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�##N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@ R0�B@N�##R#$_6#NuH�#88#G�##Ծ k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#\##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#\##f#B@N�##c�&amp;#`##�E�##��"J k##a#�^ Jr#p\N�###.6#J@k##|v2G�##eH`#RC�|#Fn#2#H� #�ЁЀЁ�ЁЀ S��4(##f</w:t>
      </w:r>
      <w:r>
        <w:rPr>
          <w:rtl w:val="true"/>
        </w:rPr>
        <w:t>ڶ</w:t>
      </w:r>
      <w:r>
        <w:rPr/>
        <w:t>|#Fn##@I�##��8� Ja#��4#H�"#�҂ҁ҂�҂ҁ S1�##o### Jr#p\N�###.6# Jp��Ca#�&amp;"J2#H� #�ЁЀЁ�ЁЀ SA�##N�##\`0#a#�tR@g##�2#H� #�ЁЀЁ�ЁЀ S��Bh##2#H� #�ЁЀЁ�ЁЀ S��B�##2#H� #�ЁЀЁ�ЁЀ S��B�#</w:t>
      </w:r>
    </w:p>
    <w:p>
      <w:pPr>
        <w:pStyle w:val="PreformattedText"/>
        <w:bidi w:val="0"/>
        <w:jc w:val="left"/>
        <w:rPr/>
      </w:pPr>
      <w:r>
        <w:rPr/>
        <w:t>2#H� #�ЁЀЁ�ЁЀ S��B�##2#H� #�ЁЀЁ�ЁЀ S��B�##2#H� #�ЁЀЁ�ЁЀ S��4(##g# #`$2#H� #�ЁЀЁ�ЁЀ S�� (##`#p�`#p�L�##Nu?#69##�Ķ|#2m,�|#Fn&amp;2#H� #�ЁЀЁ�ЁЀ y##eH��4(##g#Bh##p#6#Nu/#/</w:t>
      </w:r>
    </w:p>
    <w:p>
      <w:pPr>
        <w:pStyle w:val="PreformattedText"/>
        <w:bidi w:val="0"/>
        <w:jc w:val="left"/>
        <w:rPr/>
      </w:pPr>
      <w:r>
        <w:rPr/>
        <w:t>&amp;#E�##e$ R1|#z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1y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29##��H� #�ЁЀЁ�ЁЀ y##eH"R3p####29##��H� #�ЁЀЁ�ЁЀ"y##eHC�## RA�##N�##\`29##��H� #�ЁЀЁ�ЁЀ y##eH��"R#h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�##N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0� R!C##B@N�##R#$_&amp;#NuH�#8E�##ԾG�##��6�##I�##eH2#H� #�ЁЀЁ�ЁЀ T��4(##g##� *##k##�!@#</w:t>
      </w:r>
    </w:p>
    <w:p>
      <w:pPr>
        <w:pStyle w:val="PreformattedText"/>
        <w:bidi w:val="0"/>
        <w:jc w:val="left"/>
        <w:rPr/>
      </w:pPr>
      <w:r>
        <w:rPr/>
        <w:t>4#H�"#�҂ҁ҂�҂ҁ T��B�##2#H� #�ЁЀЁ�ЁЀ T��!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`j2#H� #�ЁЀЁ�ЁЀ T��$(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e(o &amp;9##e(/# (##"&lt;####N�##`�"#��&amp;#`#2#H� #�ЁЀЁ�ЁЀ T��&amp;(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a#�XR@g 2#H� #�ЁЀЁ�ЁЀ T��$(#</w:t>
      </w:r>
    </w:p>
    <w:p>
      <w:pPr>
        <w:pStyle w:val="PreformattedText"/>
        <w:bidi w:val="0"/>
        <w:jc w:val="left"/>
        <w:rPr/>
      </w:pPr>
      <w:r>
        <w:rPr/>
        <w:t>n#�x2#H� #�ЁЀЁ�ЁЀ T�� (##`#p�L�##NuH�#0E�##��"J y##��a#�~ Jr#p\N�###.6#J@kh Ja#�28#o^ Jp��Ca#�G�##e$ S1|#�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y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 S1D##"J SA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#\` SA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\@ S0�B@N�##R#R@g</w:t>
      </w:r>
    </w:p>
    <w:p>
      <w:pPr>
        <w:pStyle w:val="PreformattedText"/>
        <w:bidi w:val="0"/>
        <w:jc w:val="left"/>
        <w:rPr/>
      </w:pPr>
      <w:r>
        <w:rPr/>
        <w:t>09##��H�`#p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uH�#0E�##Ծ6*#</w:t>
      </w:r>
    </w:p>
    <w:p>
      <w:pPr>
        <w:pStyle w:val="PreformattedText"/>
        <w:bidi w:val="0"/>
        <w:jc w:val="left"/>
        <w:rPr/>
      </w:pPr>
      <w:r>
        <w:rPr/>
        <w:t>G�##eH2#H� #�ЁЀЁ�ЁЀ S��4(##g##�0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@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@g,S@gJ`##�(*##2#H� #�ЁЀЁ�ЁЀ S���##nJ`L2#H� #�ЁЀЁ�ЁЀ S��((##</w:t>
      </w:r>
      <w:r>
        <w:rPr>
          <w:rtl w:val="true"/>
        </w:rPr>
        <w:t>ت</w:t>
      </w:r>
      <w:r>
        <w:rPr>
          <w:rtl w:val="true"/>
        </w:rPr>
        <w:t>##`�</w:t>
      </w:r>
      <w:r>
        <w:rPr/>
        <w:t>2</w:t>
      </w:r>
      <w:r>
        <w:rPr/>
        <w:t>#H� #�ЁЀЁ�ЁЀ S��((##</w:t>
      </w:r>
      <w:r>
        <w:rPr>
          <w:rtl w:val="true"/>
        </w:rPr>
        <w:t>ت</w:t>
      </w:r>
      <w:r>
        <w:rPr/>
        <w:t>##��##o#p�`"2#H� #�ЁЀЁ�ЁЀ S��!D## #`#p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uH�#0E�##��"J y##��a#�# Jr#p\N�###.6#o##� Ja#�8#op Jp��Ca#�8G�##e$ S1|#�#</w:t>
      </w:r>
    </w:p>
    <w:p>
      <w:pPr>
        <w:pStyle w:val="PreformattedText"/>
        <w:bidi w:val="0"/>
        <w:jc w:val="left"/>
        <w:rPr/>
      </w:pPr>
      <w:r>
        <w:rPr/>
        <w:t>"J SA�##N�##\` S1y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 S1y##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y##��## S1D## JN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0�B@N�##R#R@g</w:t>
      </w:r>
    </w:p>
    <w:p>
      <w:pPr>
        <w:pStyle w:val="PreformattedText"/>
        <w:bidi w:val="0"/>
        <w:jc w:val="left"/>
        <w:rPr/>
      </w:pPr>
      <w:r>
        <w:rPr/>
        <w:t>09##��H�`#p�`#p#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u/</w:t>
      </w:r>
    </w:p>
    <w:p>
      <w:pPr>
        <w:pStyle w:val="PreformattedText"/>
        <w:bidi w:val="0"/>
        <w:jc w:val="left"/>
        <w:rPr/>
      </w:pPr>
      <w:r>
        <w:rPr/>
        <w:t>E�##��"J y##��N�##\` JN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##��B0#�p#$_NuH�#0O��B@a#�&amp;#E�##Ծ&amp;j#</w:t>
      </w:r>
    </w:p>
    <w:p>
      <w:pPr>
        <w:pStyle w:val="PreformattedText"/>
        <w:bidi w:val="0"/>
        <w:jc w:val="left"/>
        <w:rPr/>
      </w:pPr>
      <w:r>
        <w:rPr/>
        <w:t>p#"JA�##N�##]�J�o##�5C##%|######A� #%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6(#r#��f##�$#Լ####'B##'o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+##ԫ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'B##'o####$+##ԫ##'B##'o#</w:t>
      </w:r>
    </w:p>
    <w:p>
      <w:pPr>
        <w:pStyle w:val="PreformattedText"/>
        <w:bidi w:val="0"/>
        <w:jc w:val="left"/>
        <w:rPr/>
      </w:pPr>
      <w:r>
        <w:rPr/>
        <w:t>##5C##$+##��Լ���#%B## #м####%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�(#5C##a#��(#(+##</w:t>
      </w:r>
      <w:r>
        <w:rPr>
          <w:rtl w:val="true"/>
        </w:rPr>
        <w:t>ث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ث</w:t>
      </w:r>
      <w:r>
        <w:rPr>
          <w:rtl w:val="true"/>
        </w:rPr>
        <w:t>##</w:t>
      </w:r>
      <w:r>
        <w:rPr>
          <w:rtl w:val="true"/>
        </w:rPr>
        <w:t>د</w:t>
      </w:r>
      <w:r>
        <w:rPr>
          <w:rtl w:val="true"/>
        </w:rPr>
        <w:t>##</w:t>
      </w:r>
      <w:r>
        <w:rPr/>
        <w:t>0</w:t>
      </w:r>
      <w:r>
        <w:rPr/>
        <w:t>/##f</w:t>
      </w:r>
    </w:p>
    <w:p>
      <w:pPr>
        <w:pStyle w:val="PreformattedText"/>
        <w:bidi w:val="0"/>
        <w:jc w:val="left"/>
        <w:rPr/>
      </w:pPr>
      <w:r>
        <w:rPr/>
        <w:t>"# #N�###�p#C�## JN�##]�p#`#p�O�#,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uH�#0v#E�##��`#r,��#�####�#@##RC�|##o�x</w:t>
      </w:r>
    </w:p>
    <w:p>
      <w:pPr>
        <w:pStyle w:val="PreformattedText"/>
        <w:bidi w:val="0"/>
        <w:jc w:val="left"/>
        <w:rPr/>
      </w:pPr>
      <w:r>
        <w:rPr/>
        <w:t>G�##�(rJ��#s###HBC`Fr#�itJ���s Hg6r,��#�####�###�####Br##5�#W##B�##tA�##�###�#X##B2# RDRC�|##o�x#6#�y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Ç�##HCpJ��23#Fght,��#�# ##� ##�## #Br #5�#W #B� #BE`#pJ���Er,���E#�#&lt;##REpJ��A�#&lt;N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o�p,���EB2##RDp#�CH��##H@6#`#BC�y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�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NuH�#0E�##��"J y##��a#�# Jr#p\N�###.6#J@k##� Ja#��8#o##� Jp��Ca#�FG�##e$ S1|#�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y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 S1D##"J SA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#\` y##��N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# S0�"J y##��a#� Jr#p\N�###.6# Jp��Ca#��"J SA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#\`B@N�##R#R@g</w:t>
      </w:r>
    </w:p>
    <w:p>
      <w:pPr>
        <w:pStyle w:val="PreformattedText"/>
        <w:bidi w:val="0"/>
        <w:jc w:val="left"/>
        <w:rPr/>
      </w:pPr>
      <w:r>
        <w:rPr/>
        <w:t>09##��H�`#p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u/</w:t>
      </w:r>
    </w:p>
    <w:p>
      <w:pPr>
        <w:pStyle w:val="PreformattedText"/>
        <w:bidi w:val="0"/>
        <w:jc w:val="left"/>
        <w:rPr/>
      </w:pPr>
      <w:r>
        <w:rPr/>
        <w:t>/#E�##��4�##��2#H� #�ЁЀЁ�ЁЀ y##eH��4(##g##�G�##e$ S1|#�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y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2#H� #�ЁЀЁ�ЁЀ y##eH"S3p#### y##��"S#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1y##��##2#H� #�ЁЀЁ�ЁЀ"y##eHC�## SA�##N�##\` SA�##N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0�B@N�##R#R@f#p�`#p#&amp;_$_NuHx#�p#?# y##Ը h#\N�\Op#NuH�#8E�##�(G�##�#pJ��##22#F�|##5�#FI�##Ծ09##�zf##(2,##t#A�##�XW��f###2(#&amp;N�#######6#9#:#;#&lt;#=#&gt;#?#@#A#B#C#G#K#N#O#V#W#P#^#h#r#|#�#�#�#�#�#�#�#�#�#�#�#�#�#�#�0,##a#��(�`##�a#�(�`##�a#�#(�`##�a#��(�`##�a#�(�`##�a#�(�`##va#�l(�`##l0,#</w:t>
      </w:r>
    </w:p>
    <w:p>
      <w:pPr>
        <w:pStyle w:val="PreformattedText"/>
        <w:bidi w:val="0"/>
        <w:jc w:val="left"/>
        <w:rPr/>
      </w:pPr>
      <w:r>
        <w:rPr/>
        <w:t>a#��(�`^a#�(�`Va#�(�`Na#�f(�`Fa#��(�`&gt;a#�X(�`6a#�0(�`.a#��(�`&amp;a#��(�`#a#�6(�`#a#�.(�`#a#��(�`#a#�(�a#��`#(�����9|��##pJ��##22#F�|�5�#Fp#L�##NuH�#8E�##�#3�#####�G�##�(pJ��##23#F�|##7�#FI�##Ծ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###o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@##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o##f##�0,##r</w:t>
        <w:tab/>
        <w:t>A�##�XW��f##�0(##N�###################@#o#(#6#@#N#X#b#l#x#�#�0,##a#��(�`##za#��(�`##p0,##a#�b(�`##ba#��(�`##Xa#�(�`##Na#�#(�`##Dp#a#�(�`##8a#��(�`##.a#�#(�`##$/,##a#�fXO(�`###09##�zf###2,##�|#6�|#!b##��A2;##N�###D#�#�#N#X#b#l#v#�#�#�#�#�#�#�#�#�#�#�#�#�#�#�#�#�#�#�#�#�#�#�#�#�#�a#��(�`##�a#�(�`##�a#�d(�`##�a#�`(�`##�a#�:(�`##z0,#</w:t>
      </w:r>
    </w:p>
    <w:p>
      <w:pPr>
        <w:pStyle w:val="PreformattedText"/>
        <w:bidi w:val="0"/>
        <w:jc w:val="left"/>
        <w:rPr/>
      </w:pPr>
      <w:r>
        <w:rPr/>
        <w:t>a#�(�`##la#�x(�`##ba#�p(�`Xa#�(�`Pa#�*(�`Ha#�#(�`@a#�(�`8a#��(�`0N�##b~)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(�`#a#��(�`#a#�(�`#a#�(�`#(�����pJ��##23#F�|�7�#F9|��##L�##NuH�# 8#6#$It#�A2�N�##\�J�f#5C##5D#</w:t>
      </w:r>
    </w:p>
    <w:p>
      <w:pPr>
        <w:pStyle w:val="PreformattedText"/>
        <w:bidi w:val="0"/>
        <w:jc w:val="left"/>
        <w:rPr/>
      </w:pPr>
      <w:r>
        <w:rPr/>
        <w:t>0#Y@g#`8pJrJ�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##�(��A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#]�XR09##�xg#N�##d&gt;`# &lt;`###%@#VL�##Nu/</w:t>
      </w:r>
    </w:p>
    <w:p>
      <w:pPr>
        <w:pStyle w:val="PreformattedText"/>
        <w:bidi w:val="0"/>
        <w:jc w:val="left"/>
        <w:rPr/>
      </w:pPr>
      <w:r>
        <w:rPr/>
        <w:t>/#$HG�##�(0*##�k��g#A�#</w:t>
      </w:r>
    </w:p>
    <w:p>
      <w:pPr>
        <w:pStyle w:val="PreformattedText"/>
        <w:bidi w:val="0"/>
        <w:jc w:val="left"/>
        <w:rPr/>
      </w:pPr>
      <w:r>
        <w:rPr/>
        <w:t>0#"y##e,"i##N�B@`#rJ��B3##Bs#FR@�|##o�B@`#2#�IA�#XB�##C�#VBq##R@�|##o�BkM�BkU�BkM�BkN#BkN#7|##N#7|##N#7|##��#|#\#�B+#�&amp;_$_Nu/#&amp;#��`###g#N�##d.0#N�##a�p#�0#N�##a�&amp;#Nu/</w:t>
      </w:r>
    </w:p>
    <w:p>
      <w:pPr>
        <w:pStyle w:val="PreformattedText"/>
        <w:bidi w:val="0"/>
        <w:jc w:val="left"/>
        <w:rPr/>
      </w:pPr>
      <w:r>
        <w:rPr/>
        <w:t>$HA�##�(0*##�h��f#r�tJ����p F1� F`# 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�$_Nu?#/</w:t>
      </w:r>
    </w:p>
    <w:p>
      <w:pPr>
        <w:pStyle w:val="PreformattedText"/>
        <w:bidi w:val="0"/>
        <w:jc w:val="left"/>
        <w:rPr/>
      </w:pPr>
      <w:r>
        <w:rPr/>
        <w:t>$HN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#S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:0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p��CN�###�$_6#NuH�#8$HG�##��I�##eH0*##�k�2f##�UR0#f 4#H�"#�҂ҁ҂�҂ҁ T��B�#</w:t>
      </w:r>
    </w:p>
    <w:p>
      <w:pPr>
        <w:pStyle w:val="PreformattedText"/>
        <w:bidi w:val="0"/>
        <w:jc w:val="left"/>
        <w:rPr/>
      </w:pPr>
      <w:r>
        <w:rPr/>
        <w:t>`##�p#0#4#H�"#�҂ҁ҂�҂ҁ T��Ѩ##p#0#4#H�"#�҂ҁ҂�҂ҁ T���#</w:t>
      </w:r>
    </w:p>
    <w:p>
      <w:pPr>
        <w:pStyle w:val="PreformattedText"/>
        <w:bidi w:val="0"/>
        <w:jc w:val="left"/>
        <w:rPr/>
      </w:pPr>
      <w:r>
        <w:rPr/>
        <w:t>p#0#4#H�"#�҂ҁ҂�҂ҁ T��Ѩ##p#0#C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#H�"#�҂ҁ҂�҂ҁ T�� h##N�##]�p#0#4#H�"#�҂ҁ҂�҂ҁ T��Ѩ##p�rJ���2A�</w:t>
      </w:r>
      <w:r>
        <w:rPr>
          <w:rtl w:val="true"/>
        </w:rPr>
        <w:t>ߔ</w:t>
      </w:r>
      <w:r>
        <w:rPr/>
        <w:t>�</w:t>
      </w:r>
      <w:r>
        <w:rPr/>
        <w:t>p##1�##`##�A�##a#��B@A�##N�##c�&amp;#�|##o4BB2# 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#bV(#A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*##0#N�##bl*#0#N�##b�J�k2J�j0`,�|��m&amp;p#�CN�##a�8#H�J�j#A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*##0#N�##bl*#`#z#p#�E4�A�#</w:t>
      </w:r>
    </w:p>
    <w:p>
      <w:pPr>
        <w:pStyle w:val="PreformattedText"/>
        <w:bidi w:val="0"/>
        <w:jc w:val="left"/>
        <w:rPr/>
      </w:pPr>
      <w:r>
        <w:rPr/>
        <w:t>"l��"i##N�L�#8NuH�#8$HI�##��G�##eH0*##�l�2f##�"*##n&gt;0#H�$#�ԀԂԀ�ԀԂ S��B�#</w:t>
      </w:r>
    </w:p>
    <w:p>
      <w:pPr>
        <w:pStyle w:val="PreformattedText"/>
        <w:bidi w:val="0"/>
        <w:jc w:val="left"/>
        <w:rPr/>
      </w:pPr>
      <w:r>
        <w:rPr/>
        <w:t>2#H� #�ЁЀЁ�ЁЀ S��!j####`##� *##4#H�"#�҂ҁ҂�҂ҁ S��Ѩ## *##4#H�"#�҂ҁ҂�҂ҁ S���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##4#H�"#�҂ҁ҂�҂ҁ S��Ѩ## *##4#H�"#�҂ҁ҂�҂ҁ S��Ѩ##p�rJ���2A�</w:t>
      </w:r>
      <w:r>
        <w:rPr>
          <w:rtl w:val="true"/>
        </w:rPr>
        <w:t>ߔ</w:t>
      </w:r>
      <w:r>
        <w:rPr/>
        <w:t>�</w:t>
      </w:r>
      <w:r>
        <w:rPr/>
        <w:t>p##1�##`##~A�##a#�8p#A�##N�##c�&amp;#�|��m&lt;BB2# 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#bV%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##N�##\�T�A�##"#Ҁ(A"*##0# LN�##b4%@##`#0#H�%@##0#N�##b�4�##A�#</w:t>
      </w:r>
    </w:p>
    <w:p>
      <w:pPr>
        <w:pStyle w:val="PreformattedText"/>
        <w:bidi w:val="0"/>
        <w:jc w:val="left"/>
        <w:rPr/>
      </w:pPr>
      <w:r>
        <w:rPr/>
        <w:t>0#"k��"i##N�L�##NuH�#8O��&amp;H8#N�##b~$HA�N�##bFI�##��"K LN�##\`p\ LN�##[�B(##C�##et LN�##[�p! LN�##cp6#J@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N�##bF`*B,##C�##e� LN�##[�p! LN�##cp6# JN�##bFJCk#JD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�/##g#p#`#B@`</w:t>
      </w:r>
    </w:p>
    <w:p>
      <w:pPr>
        <w:pStyle w:val="PreformattedText"/>
        <w:bidi w:val="0"/>
        <w:jc w:val="left"/>
        <w:rPr/>
      </w:pPr>
      <w:r>
        <w:rPr/>
        <w:t>JCj#p#`#B@O�#,L�##NuH�#0$HG�##�(0*##�k��fhr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t#`#BB2+ �H� #�ЁЀЁ�ЁЀ y##eH��1B##2+ �H� #�ЁЀЁ�ЁЀ y##eH��!j####p�rJ����s#F7�#F`##�0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##a#��J@gNA�##a#�t0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##N�##c�&amp;#0#H�%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##o#t#2#p#N�##bV%@##`#0#H�%@##JCo#0#N�##b�`#%|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|����##4�##A�#</w:t>
      </w:r>
    </w:p>
    <w:p>
      <w:pPr>
        <w:pStyle w:val="PreformattedText"/>
        <w:bidi w:val="0"/>
        <w:jc w:val="left"/>
        <w:rPr/>
      </w:pPr>
      <w:r>
        <w:rPr/>
        <w:t>0#"y##e,"i##N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uH�#0$HG�##�(0*##�k��fjr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t#`#BB2+ �H� #�ЁЀЁ�ЁЀ y##eH��1B##JBf$2+ �H� #�ЁЀЁ�ЁЀ y##eH��!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p�rJ����s#F7�#F`Rp#A�##a#�J@g&amp;B@A�##N�##c�&amp;#�|##o#0#N�##b�0#H�%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#%|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#</w:t>
      </w:r>
    </w:p>
    <w:p>
      <w:pPr>
        <w:pStyle w:val="PreformattedText"/>
        <w:bidi w:val="0"/>
        <w:jc w:val="left"/>
        <w:rPr/>
      </w:pPr>
      <w:r>
        <w:rPr/>
        <w:t>A�#</w:t>
      </w:r>
    </w:p>
    <w:p>
      <w:pPr>
        <w:pStyle w:val="PreformattedText"/>
        <w:bidi w:val="0"/>
        <w:jc w:val="left"/>
        <w:rPr/>
      </w:pPr>
      <w:r>
        <w:rPr/>
        <w:t>0#"y##e,"i##N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u/</w:t>
      </w:r>
    </w:p>
    <w:p>
      <w:pPr>
        <w:pStyle w:val="PreformattedText"/>
        <w:bidi w:val="0"/>
        <w:jc w:val="left"/>
        <w:rPr/>
      </w:pPr>
      <w:r>
        <w:rPr/>
        <w:t>$HA�##�(0*##�h��f#1j## �r�tJ����p F1� F`(A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#c�2#H�%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##A�#</w:t>
      </w:r>
    </w:p>
    <w:p>
      <w:pPr>
        <w:pStyle w:val="PreformattedText"/>
        <w:bidi w:val="0"/>
        <w:jc w:val="left"/>
        <w:rPr/>
      </w:pPr>
      <w:r>
        <w:rPr/>
        <w:t>0#"y##e,"i##N�$_Nu/</w:t>
      </w:r>
    </w:p>
    <w:p>
      <w:pPr>
        <w:pStyle w:val="PreformattedText"/>
        <w:bidi w:val="0"/>
        <w:jc w:val="left"/>
        <w:rPr/>
      </w:pPr>
      <w:r>
        <w:rPr/>
        <w:t>$HA�##�(0*##�h��f#1j## �r�tJ����p F1� F`@p#A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�J@g#A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#c�2#H�%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#%|��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#</w:t>
      </w:r>
    </w:p>
    <w:p>
      <w:pPr>
        <w:pStyle w:val="PreformattedText"/>
        <w:bidi w:val="0"/>
        <w:jc w:val="left"/>
        <w:rPr/>
      </w:pPr>
      <w:r>
        <w:rPr/>
        <w:t>A�#</w:t>
      </w:r>
    </w:p>
    <w:p>
      <w:pPr>
        <w:pStyle w:val="PreformattedText"/>
        <w:bidi w:val="0"/>
        <w:jc w:val="left"/>
        <w:rPr/>
      </w:pPr>
      <w:r>
        <w:rPr/>
        <w:t>0#"y##e,"i##N�$_Nu/</w:t>
      </w:r>
    </w:p>
    <w:p>
      <w:pPr>
        <w:pStyle w:val="PreformattedText"/>
        <w:bidi w:val="0"/>
        <w:jc w:val="left"/>
        <w:rPr/>
      </w:pPr>
      <w:r>
        <w:rPr/>
        <w:t>$HA�##�(0*##�h��f#1j## �r�tJ����p F1� F`(A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#c�2#H�%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##A�#</w:t>
      </w:r>
    </w:p>
    <w:p>
      <w:pPr>
        <w:pStyle w:val="PreformattedText"/>
        <w:bidi w:val="0"/>
        <w:jc w:val="left"/>
        <w:rPr/>
      </w:pPr>
      <w:r>
        <w:rPr/>
        <w:t>0#"y##e,"i##N�$_NuH�#0O��$HG�##�(0*##�k��f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#c##�C�##A�$Rp#N�##]�p�rJ����s#F7�#F``v#`Dp#�hrJ����s#Hg2p#�CA�N�##b� #"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##`zѪ## /##"/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�##`zѪ##RC�|##o�A�#</w:t>
      </w:r>
    </w:p>
    <w:p>
      <w:pPr>
        <w:pStyle w:val="PreformattedText"/>
        <w:bidi w:val="0"/>
        <w:jc w:val="left"/>
        <w:rPr/>
      </w:pPr>
      <w:r>
        <w:rPr/>
        <w:t>0#"y##e,"i##N�O�##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u/</w:t>
      </w:r>
    </w:p>
    <w:p>
      <w:pPr>
        <w:pStyle w:val="PreformattedText"/>
        <w:bidi w:val="0"/>
        <w:jc w:val="left"/>
        <w:rPr/>
      </w:pPr>
      <w:r>
        <w:rPr/>
        <w:t>$HA�##�(0*##�h��f#1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r�tJ����p F1� F`@p#A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#�jJ@g#C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@N�##c�5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#5|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##A�#</w:t>
      </w:r>
    </w:p>
    <w:p>
      <w:pPr>
        <w:pStyle w:val="PreformattedText"/>
        <w:bidi w:val="0"/>
        <w:jc w:val="left"/>
        <w:rPr/>
      </w:pPr>
      <w:r>
        <w:rPr/>
        <w:t>0#"y##e,"i##N�$_Nu/</w:t>
      </w:r>
    </w:p>
    <w:p>
      <w:pPr>
        <w:pStyle w:val="PreformattedText"/>
        <w:bidi w:val="0"/>
        <w:jc w:val="left"/>
        <w:rPr/>
      </w:pPr>
      <w:r>
        <w:rPr/>
        <w:t>$HA�##�(0*##�h��f#1j## �r�tJ����p F1� F`02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*##A�##N�##c�2#H�%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#</w:t>
      </w:r>
    </w:p>
    <w:p>
      <w:pPr>
        <w:pStyle w:val="PreformattedText"/>
        <w:bidi w:val="0"/>
        <w:jc w:val="left"/>
        <w:rPr/>
      </w:pPr>
      <w:r>
        <w:rPr/>
        <w:t>A�#</w:t>
      </w:r>
    </w:p>
    <w:p>
      <w:pPr>
        <w:pStyle w:val="PreformattedText"/>
        <w:bidi w:val="0"/>
        <w:jc w:val="left"/>
        <w:rPr/>
      </w:pPr>
      <w:r>
        <w:rPr/>
        <w:t>0#"y##e,"i##N�$_Nu/#/</w:t>
      </w:r>
    </w:p>
    <w:p>
      <w:pPr>
        <w:pStyle w:val="PreformattedText"/>
        <w:bidi w:val="0"/>
        <w:jc w:val="left"/>
        <w:rPr/>
      </w:pPr>
      <w:r>
        <w:rPr/>
        <w:t>YO$HA�##�(0*##�h��f#"hG�"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rJ����p#F1�#F`HB@A�##N�##c�&amp;#�|##o#.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*##0#A�N�##b�0#N�##b�%W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#</w:t>
      </w:r>
    </w:p>
    <w:p>
      <w:pPr>
        <w:pStyle w:val="PreformattedText"/>
        <w:bidi w:val="0"/>
        <w:jc w:val="left"/>
        <w:rPr/>
      </w:pPr>
      <w:r>
        <w:rPr/>
        <w:t>A�#</w:t>
      </w:r>
    </w:p>
    <w:p>
      <w:pPr>
        <w:pStyle w:val="PreformattedText"/>
        <w:bidi w:val="0"/>
        <w:jc w:val="left"/>
        <w:rPr/>
      </w:pPr>
      <w:r>
        <w:rPr/>
        <w:t>0#"y##e,"i##N�XO$_&amp;#Nu/</w:t>
      </w:r>
    </w:p>
    <w:p>
      <w:pPr>
        <w:pStyle w:val="PreformattedText"/>
        <w:bidi w:val="0"/>
        <w:jc w:val="left"/>
        <w:rPr/>
      </w:pPr>
      <w:r>
        <w:rPr/>
        <w:t>/#O��$HA�##�(0*##�h��f#1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r�tJ����p F1� F`@N�##b~&amp;HA�N�##bF0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##N�##cp5@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## KN�##bFA�#</w:t>
      </w:r>
    </w:p>
    <w:p>
      <w:pPr>
        <w:pStyle w:val="PreformattedText"/>
        <w:bidi w:val="0"/>
        <w:jc w:val="left"/>
        <w:rPr/>
      </w:pPr>
      <w:r>
        <w:rPr/>
        <w:t>0#"y##e,"i##N�O�#,&amp;_$_NuH�#0$HG�##�(0*##�k��f#p�N�###�p�rJ����s#F7�#F`##�pJC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J��##A�##N�##]�0+#Pf# *#Va#��BC`H�j##g@pJ��##C�#&lt;rJ��A�#&lt;N�##\#J@f$pJ��##A�#&lt;N�##\�r1�*##tJ��##�@#� ;`#RC�|##m�pJ���23#F�|##7�#Fp�N�###�ɑ�p#$y##e,$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J@g#N�##R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u/</w:t>
      </w:r>
    </w:p>
    <w:p>
      <w:pPr>
        <w:pStyle w:val="PreformattedText"/>
        <w:bidi w:val="0"/>
        <w:jc w:val="left"/>
        <w:rPr/>
      </w:pPr>
      <w:r>
        <w:rPr/>
        <w:t>/#UOE�##e "RC�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&amp;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k##N�&gt;��Hr#�`R@g#S@g#S@g#`##�By##�z`##�3�####�z`##�By##�z0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�` R1@## R4(#</w:t>
      </w:r>
    </w:p>
    <w:p>
      <w:pPr>
        <w:pStyle w:val="PreformattedText"/>
        <w:bidi w:val="0"/>
        <w:jc w:val="left"/>
        <w:rPr/>
      </w:pPr>
      <w:r>
        <w:rPr/>
        <w:t>p#C�##�YW��f##J4)#*N� ############r#s#w#z#|#}#~##�#�#�#�#�#�#�#�#�#�#X#�#�#�#b#�#x#�#�#�#�#�#�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 #(#0#8 Ra#��`##40#r#�ht#�` RN�###.`### Ra#�|`### Ra#�#`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N�###�`##�0#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t#�` RN�##$�`##� RN�##$�`##� Ra#�`##� Ra#�*`##� Ra#�P`##� Ra#�N`##� Ra#�#`##� Ra#�j`##� Ra#��`##� RN�###\`##� RN�###�`##~ Ra#�#`t Ra#�`l Ra#�#`d Ra#�l`\ Ra#��`TG�##etA�##N�##d#A�#DN�##d# R0(#</w:t>
      </w:r>
    </w:p>
    <w:p>
      <w:pPr>
        <w:pStyle w:val="PreformattedText"/>
        <w:bidi w:val="0"/>
        <w:jc w:val="left"/>
        <w:rPr/>
      </w:pPr>
      <w:r>
        <w:rPr/>
        <w:t>N�###&amp;A�#QN�##d# R0(##N�###&amp; R0(##�y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  <w:t>A�#^N�##d#p#TO&amp;_$_NuH�#06#E�##�(0*#Rg#`##�a#��p@rJ����r#Ff�t@�r#F5�#FG�##e$ SA�#</w:t>
      </w:r>
    </w:p>
    <w:p>
      <w:pPr>
        <w:pStyle w:val="PreformattedText"/>
        <w:bidi w:val="0"/>
        <w:jc w:val="left"/>
        <w:rPr/>
      </w:pPr>
      <w:r>
        <w:rPr/>
        <w:t>"S2#0)##"k##"QN�`(0+��f#rJ���42#F�|##g#a#�|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#T�N�###�p@rJ����r#Fg</w:t>
      </w:r>
    </w:p>
    <w:p>
      <w:pPr>
        <w:pStyle w:val="PreformattedText"/>
        <w:bidi w:val="0"/>
        <w:jc w:val="left"/>
        <w:rPr/>
      </w:pPr>
      <w:r>
        <w:rPr/>
        <w:t>4*#Rg�JCg�0*#Rg*r�tJ����r F5� F�|��g#�ɑ�p#$k##$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p�`#p#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u/</w:t>
      </w:r>
    </w:p>
    <w:p>
      <w:pPr>
        <w:pStyle w:val="PreformattedText"/>
        <w:bidi w:val="0"/>
        <w:jc w:val="left"/>
        <w:rPr/>
      </w:pPr>
      <w:r>
        <w:rPr/>
        <w:t>"y##e$A�##e#t�rJp#a#�T�ɑ�p#$y##e,$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B@a#�</w:t>
      </w:r>
    </w:p>
    <w:p>
      <w:pPr>
        <w:pStyle w:val="PreformattedText"/>
        <w:bidi w:val="0"/>
        <w:jc w:val="left"/>
        <w:rPr/>
      </w:pPr>
      <w:r>
        <w:rPr/>
        <w:t>$_NuA�##�#J@o(2(##S@RA�|##l</w:t>
      </w:r>
    </w:p>
    <w:p>
      <w:pPr>
        <w:pStyle w:val="PreformattedText"/>
        <w:bidi w:val="0"/>
        <w:jc w:val="left"/>
        <w:rPr/>
      </w:pPr>
      <w:r>
        <w:rPr/>
        <w:t>tJ��40 ff#BAJ@f�p#�h�|##Nup##(##�h�|##NuN�###6 y##ԲB�B�##Բ09##f�g#N�##c:N�##a&lt;B@N�###rNu/</w:t>
      </w:r>
    </w:p>
    <w:p>
      <w:pPr>
        <w:pStyle w:val="PreformattedText"/>
        <w:bidi w:val="0"/>
        <w:jc w:val="left"/>
        <w:rPr/>
      </w:pPr>
      <w:r>
        <w:rPr/>
        <w:t>a#�rE�##�(p@rJ����r#Ff 4*U�o#SjU�0*U�n#A�N#N�##%�N�##&amp;hp#$_Nu/#/</w:t>
      </w:r>
    </w:p>
    <w:p>
      <w:pPr>
        <w:pStyle w:val="PreformattedText"/>
        <w:bidi w:val="0"/>
        <w:jc w:val="left"/>
        <w:rPr/>
      </w:pPr>
      <w:r>
        <w:rPr/>
        <w:t>B@E�##�(`#rJ��B2##Br#FR@�|##o�B@`#2#�IA�#XB�##C�#VBq##R@�|##o�BjM�BjU�BjM�BjN#BjN#5|##N#5|##N#v�#*#AG�B@#*G�5@��r##*G��iFA�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####�f#�|��N�##a��C�|##rJ���5�#H#|#\#�B*#��ɑ�B@$y##e,$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N�###�J@f#A�##e�p#N�##afp#$_&amp;#Nu/</w:t>
      </w:r>
    </w:p>
    <w:p>
      <w:pPr>
        <w:pStyle w:val="PreformattedText"/>
        <w:bidi w:val="0"/>
        <w:jc w:val="left"/>
        <w:rPr/>
      </w:pPr>
      <w:r>
        <w:rPr/>
        <w:t>/#N�###�E�##�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��fX�ɑ�p#&amp;y##e,&amp;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5@��R@g2C�##rJ���A�##pJN�##]�pJ���#r###FN�##"�Bj#Ra#��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|###R5|##��09##e#g#a#�f`#a#��p@rJ����r#Ff 4*U�o#SjU�0*U�n#A�N#N�##%�N�##&amp;hN�###�p#&amp;_$_NuH�# YOBCA�XN�##d#E�##Զ09##e#g#A�##f#B@N�##c�4�`#4���5|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##�J@f#A�##e�p#N�##afv209##e#gTB��ɑ�0*�^N�##cHXO0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##@�N�##d#0#o:SCJCj44&lt;F#A�"#N�##c# #o#"#0#N�##)rv#`#6&lt;#�`#8*�^BA0#N�##aPA��N�##d#`#��XOL�##NuH�#0O��$H&amp;IC�##eLA�p'#�Q�� JN�##]#C� JN�##\�&amp;#B20#BC8#`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# @#g#�|##l##�@#0#RCRD JN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m�JCf#C�##f# KN�##\`v#B30#O�#(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ur�Ҁ#�##�,N�##b"#�##�(NuH�# (#&amp;#49##e#f#29##e#g# #a#��`6 #N�##b"$H"#��B@N�##a�p�Ѓ#�##�, #N�##b"#�##�( JN�##b#L�##NuH�#8O��E�##�#5|####BCG�# `.C�##e�pJ��A�##N�##\`pJ��Bs#FC�##f#A�#&lt;N�##\`RC�|##o�Bj#p5|###rB�##B�##Bj##5|#,##5|#2#</w:t>
      </w:r>
    </w:p>
    <w:p>
      <w:pPr>
        <w:pStyle w:val="PreformattedText"/>
        <w:bidi w:val="0"/>
        <w:jc w:val="left"/>
        <w:rPr/>
      </w:pPr>
      <w:r>
        <w:rPr/>
        <w:t>5|#l##BR5|#2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|#X##Bj##Bj##B�N(B�N,B�N$B�N 5|��##C�##f(A�N�##\`5|�� �09##e#f##|#NG�A�N�##a|B@A�N�##c�&amp;#JCo###I�## Lr$0#N�##bl0#N�##b�C�##A�##N�##\`pJ��##C�#&lt;A�##a#��5l####5l###</w:t>
      </w:r>
    </w:p>
    <w:p>
      <w:pPr>
        <w:pStyle w:val="PreformattedText"/>
        <w:bidi w:val="0"/>
        <w:jc w:val="left"/>
        <w:rPr/>
      </w:pPr>
      <w:r>
        <w:rPr/>
        <w:t>0,#"5@##3�###�5l###p2,##4�3�###�5l####5l####5l# ##��A�##&amp;y##e,&amp;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N�09##e#f</w:t>
      </w:r>
    </w:p>
    <w:p>
      <w:pPr>
        <w:pStyle w:val="PreformattedText"/>
        <w:bidi w:val="0"/>
        <w:jc w:val="left"/>
        <w:rPr/>
      </w:pPr>
      <w:r>
        <w:rPr/>
        <w:t>rA�,###AG�5l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&amp;,##J�o.p�N�##b"(#��###�l#&amp;&lt;###� #м###@��oF"# #a#��`6J�j8 #N�##`p&amp;#p�N�##b"(#��###�l#&amp;&lt;###ж�l# #N�##`pa#�N�####5l####0*##f#29##e#5A##3�###�O�#8L�##NuH�#&lt;$x#�K�##e,Bm�� </w:t>
      </w:r>
    </w:p>
    <w:p>
      <w:pPr>
        <w:pStyle w:val="PreformattedText"/>
        <w:bidi w:val="0"/>
        <w:jc w:val="left"/>
        <w:rPr/>
      </w:pPr>
      <w:r>
        <w:rPr/>
        <w:t>g##�G�##etI�##Բ`##�p#C�#� JN�##\�J@f&amp;(�## T �##Ծ T#h#</w:t>
        <w:tab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)h#### T!|###d#</w:t>
      </w:r>
    </w:p>
    <w:p>
      <w:pPr>
        <w:pStyle w:val="PreformattedText"/>
        <w:bidi w:val="0"/>
        <w:jc w:val="left"/>
        <w:rPr/>
      </w:pPr>
      <w:r>
        <w:rPr/>
        <w:t>p#C�#� JN�##\�J@f#;|##��A��p#N�##c&amp;p#C�#� JN�##\�J@f#;|##��p#C�#� JN�##\�J@f**�## U (##g#"@+i##�� U"h##+i##�� U"h##+Q��PJ #f#�Jp#L�&lt;#Nu/</w:t>
      </w:r>
    </w:p>
    <w:p>
      <w:pPr>
        <w:pStyle w:val="PreformattedText"/>
        <w:bidi w:val="0"/>
        <w:jc w:val="left"/>
        <w:rPr/>
      </w:pPr>
      <w:r>
        <w:rPr/>
        <w:t xml:space="preserve">$x#�By##e# </w:t>
      </w:r>
    </w:p>
    <w:p>
      <w:pPr>
        <w:pStyle w:val="PreformattedText"/>
        <w:bidi w:val="0"/>
        <w:jc w:val="left"/>
        <w:rPr/>
      </w:pPr>
      <w:r>
        <w:rPr/>
        <w:t>g$`#p#C�##f5 JN�##\�J@f#3�####e#PJ #f�p#$_NuA��N�##d#09##e#g#B��ɑ�0&lt;#�N�##cHXOp�N�##c#N�###�09##e#f#N�##aFN�###�N�###rA��N�##d# 9##e,f A�##fDN�##d#3�####�zrdpdN�##aP`�a#�DN�###�a#�pNuA�#(p#"@ #"�By##f~A�1�##�B3�###f~3��##f�O�"�Nu/</w:t>
      </w:r>
    </w:p>
    <w:p>
      <w:pPr>
        <w:pStyle w:val="PreformattedText"/>
        <w:bidi w:val="0"/>
        <w:jc w:val="left"/>
        <w:rPr/>
      </w:pPr>
      <w:r>
        <w:rPr/>
        <w:t>Hz��?&lt;#&amp;NN\O$_Nu/#/#O��4#UB�|#"bBJ@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&lt;#</w:t>
      </w:r>
    </w:p>
    <w:p>
      <w:pPr>
        <w:pStyle w:val="PreformattedText"/>
        <w:bidi w:val="0"/>
        <w:jc w:val="left"/>
        <w:rPr/>
      </w:pPr>
      <w:r>
        <w:rPr/>
        <w:t>f#D@#�#-C�##t�H@B@H@��&amp;#HC#;0(RBH@B@H@f�#�Q��B#O�## _&amp;#Nu3�#!##dL`�0123456789ABCDEFGHIJKLMNOPQRSTUVWXYZ #J#g#J#g#J#g#J#g#J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g#J#g#J#f�SH#�g##�g##�g##�g##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g##�g##�f� @Nu��##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f�C��`�J#g# INuSHNu##gF�#f8##g&gt;�#f0##g6�#f(##g.�#f ##g&amp;�#f###g#�#f###g#�#f###g#�#g�e#p#Nup�NuJ#f�p#Nu ##�g&lt;#�g8#�g4#�g0#�g,#�g(#�g$#�g #�g##�g##�g##�g##�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g##�g##�f� @Nu"HJ#g#J#g#J#g#J#g#J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g#J#g#J#f� #��S�NuS�e###g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g�b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�NuJ#f�p#Nup#Nu/</w:t>
      </w:r>
    </w:p>
    <w:p>
      <w:pPr>
        <w:pStyle w:val="PreformattedText"/>
        <w:bidi w:val="0"/>
        <w:jc w:val="left"/>
        <w:rPr/>
      </w:pPr>
      <w:r>
        <w:rPr/>
        <w:t>p###g#$I##g#�#f�R�`�$_Nu"#C�#dB@###�##f� ANu/</w:t>
      </w:r>
    </w:p>
    <w:p>
      <w:pPr>
        <w:pStyle w:val="PreformattedText"/>
        <w:bidi w:val="0"/>
        <w:jc w:val="left"/>
        <w:rPr/>
      </w:pPr>
      <w:r>
        <w:rPr/>
        <w:t>E�#PBABBS�e####2##g####2 #�#g�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`</w:t>
      </w:r>
    </w:p>
    <w:p>
      <w:pPr>
        <w:pStyle w:val="PreformattedText"/>
        <w:bidi w:val="0"/>
        <w:jc w:val="left"/>
        <w:rPr/>
      </w:pPr>
      <w:r>
        <w:rPr/>
        <w:t>J#f�p#`#p�$_Nu/#&amp;y##f� #g#/#&amp;S?&lt;#INA\O`�&amp;y##f� #g#/#&amp;S?&lt;#INA\O`�&amp;_NuJ�g##�/#��b##�g##�����2</w:t>
        <w:tab/>
        <w:t>4#####g#####f##!S�f�`##�####f�`##!S�g##�"#��g##�H�?#L�x��H�?#L�x��H�?#L�x��H�?#L�x�`H�?#L�x�8H�?#L�x�#H�?#L�x��H�?#L�x��H�?#L�x��H�?#L�x�pH�?#L�x�HH�?#L�x� H�?#L�#�#H�?#��##S�f#�vL�x�2#�|#��Hg#S@!!Q���|##g##�SA#!Q��`##�2</w:t>
        <w:tab/>
        <w:t>4#####g#####f##�S�f�`##�####f�`##�S�"#��g##�H�?#L�x�H�x�L�x�H�x�#(L�x�H�x�#PL�x�H�x�#xL�x�H�x�#�L�x�H�x�#�L�x�H�x�#�L�x�H�x�##L�x�H�x�#@L�x�H�x�#hL�x�H�x�#�L�x�H�x�#�L�#�H�#�#���##S�f#�xL�x�2#�|#��Hg#S@ �Q���|##g#SA#�Q�� _Nu#########</w:t>
        <w:tab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 !"#$%&amp;'()*+,-./0123456789:;&lt;=&gt;?@ABCDEFGHIJKLMNOPQRSTUVWXYZ[\]^_`ABCDEFGHIJKLMNOPQRSTUVWXYZ{|}~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J�k#NuD�Nu$#HBJBf#$#HBJBf#��Nu��HB��ЂNu��HB��ЂNu"@$#j#D�J�j#D�$#HBJBf.$#HBJBf#��B@H@$</w:t>
        <w:tab/>
        <w:t>j#D�NuB@H@HB��0#��B@H@$</w:t>
        <w:tab/>
        <w:t>j#D�Nu A"#B@H@HABAt#ҁр��d#ЈӁрQ���$</w:t>
        <w:tab/>
        <w:t>j#D�NuC�##�NHRt#"�"�2�#��"&lt;##f�0&lt;#�NBA�##�0#$_Nu"&lt;####`#��"&lt;</w:t>
      </w:r>
    </w:p>
    <w:p>
      <w:pPr>
        <w:pStyle w:val="PreformattedText"/>
        <w:bidi w:val="0"/>
        <w:jc w:val="left"/>
        <w:rPr/>
      </w:pPr>
      <w:r>
        <w:rPr/>
        <w:t>###`#��3�##�3�##�"&lt;####`#��3�##�#�##�"&lt;4###`#��#�##�"&lt;|###`#��HR?&lt;#</w:t>
      </w:r>
    </w:p>
    <w:p>
      <w:pPr>
        <w:pStyle w:val="PreformattedText"/>
        <w:bidi w:val="0"/>
        <w:jc w:val="left"/>
        <w:rPr/>
      </w:pPr>
      <w:r>
        <w:rPr/>
        <w:t>NMTO$_NuHR?#?&lt;##NMXO$_NuHR?#?&lt;##NMXO$_NuHR?#?#?&lt;##NM\O$_NuHR?#?&lt;#-NAXO$_NuHR?#?&lt;#+NAXO$_NuHRHP?&lt;# NA\O$_NuHR/#HP?#?&lt;#JNAO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_NuHRHP?&lt;#INA\O$_NuHR/#?&lt;#HNA\O @$_NuH��&gt;�#@NAO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_NuHRHP?&lt;##NA\O$_NuHR?#?#/#?&lt;#BNAO�#</w:t>
      </w:r>
    </w:p>
    <w:p>
      <w:pPr>
        <w:pStyle w:val="PreformattedText"/>
        <w:bidi w:val="0"/>
        <w:jc w:val="left"/>
        <w:rPr/>
      </w:pPr>
      <w:r>
        <w:rPr/>
        <w:t>$_NuH��&gt;�#?NAO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_NuHR?&lt;#/NATO @$_NuHR?#?#HP?&lt;#WNAO�#</w:t>
      </w:r>
    </w:p>
    <w:p>
      <w:pPr>
        <w:pStyle w:val="PreformattedText"/>
        <w:bidi w:val="0"/>
        <w:jc w:val="left"/>
        <w:rPr/>
      </w:pPr>
      <w:r>
        <w:rPr/>
        <w:t>$_NuHR?#?&lt;#&gt;NAXO$_NuHR?#HP?&lt;#6NAPO$_NuHR?#?&lt;##NAXO$_NuHR?&lt;##NATO$_NuHR?&lt;##NATO$_NuHR?&lt;##NATO$_NuHR?#/#?#?&lt;##NAO�#</w:t>
      </w:r>
    </w:p>
    <w:p>
      <w:pPr>
        <w:pStyle w:val="PreformattedText"/>
        <w:bidi w:val="0"/>
        <w:jc w:val="left"/>
        <w:rPr/>
      </w:pPr>
      <w:r>
        <w:rPr/>
        <w:t>$_NuHR?#?&lt;#</w:t>
      </w:r>
    </w:p>
    <w:p>
      <w:pPr>
        <w:pStyle w:val="PreformattedText"/>
        <w:bidi w:val="0"/>
        <w:jc w:val="left"/>
        <w:rPr/>
      </w:pPr>
      <w:r>
        <w:rPr/>
        <w:t>NAXO$_NuHRHP?#?&lt;##NAPO @$_NuHR?&lt;##NATO$_NuHRHo##HQHP?#?&lt;##NAO�##$_NuHR?&lt;#ONATO$_NuHR?#HP?&lt;#NNAPO$_NuH�#�Bg?&lt;#VNAO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$_NuHR?#HP?&lt;#=NAPO$_NuHRHP?&lt;#ANA\O$_NuHR?#HP?&lt;#&lt;NAPO$_NuHR?#?#HP?&lt;#CNAO�#</w:t>
      </w:r>
    </w:p>
    <w:p>
      <w:pPr>
        <w:pStyle w:val="PreformattedText"/>
        <w:bidi w:val="0"/>
        <w:jc w:val="left"/>
        <w:rPr/>
      </w:pPr>
      <w:r>
        <w:rPr/>
        <w:t>$_NuHRHP?&lt;#:NA\O$_NuHRHP?&lt;#9NA\O$_NuHRHP?&lt;#</w:t>
        <w:tab/>
        <w:t>NA\O$_NuHR?&lt;#%NNTO$_NuHRHP?&lt;#&amp;NN\O$_NuHR/#?&lt;##NN\O$_NuHR?&lt;##NNTO$_Nu##########</w:t>
      </w:r>
    </w:p>
    <w:p>
      <w:pPr>
        <w:pStyle w:val="PreformattedText"/>
        <w:bidi w:val="0"/>
        <w:jc w:val="left"/>
        <w:rPr/>
      </w:pPr>
      <w:r>
        <w:rPr/>
        <w:t>##MIDI_COM 3.93</w:t>
      </w:r>
    </w:p>
    <w:p>
      <w:pPr>
        <w:pStyle w:val="PreformattedText"/>
        <w:bidi w:val="0"/>
        <w:jc w:val="left"/>
        <w:rPr/>
      </w:pPr>
      <w:r>
        <w:rPr/>
        <w:t>#########################eingeschr�nkte DEMO-Version</w:t>
      </w:r>
    </w:p>
    <w:p>
      <w:pPr>
        <w:pStyle w:val="PreformattedText"/>
        <w:bidi w:val="0"/>
        <w:jc w:val="left"/>
        <w:rPr/>
      </w:pPr>
      <w:r>
        <w:rPr/>
        <w:t>#######################Mar 22 1995#17:10:22##UNBEKANNTE DTA</w:t>
      </w:r>
    </w:p>
    <w:p>
      <w:pPr>
        <w:pStyle w:val="PreformattedText"/>
        <w:bidi w:val="0"/>
        <w:jc w:val="left"/>
        <w:rPr/>
      </w:pPr>
      <w:r>
        <w:rPr/>
        <w:t>#[3][Midi-Netz Meldung:|Kein Drucker bereit!][Try again]#PRN:#########��##�###################################�#ABCDEFGHIJKLMNOPQRSTUVWXYZ_0123456789 ##MIDI_COM.LOC#M_C_LOCK.PAR#MIDI_COM MELD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BEKANNTE MSGNUMMER</w:t>
      </w:r>
    </w:p>
    <w:p>
      <w:pPr>
        <w:pStyle w:val="PreformattedText"/>
        <w:bidi w:val="0"/>
        <w:jc w:val="left"/>
        <w:rPr/>
      </w:pPr>
      <w:r>
        <w:rPr/>
        <w:t>#r_buf.what: #r_buf.von : #MIDI_COM MELD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st�rtes REPLY???</w:t>
      </w:r>
    </w:p>
    <w:p>
      <w:pPr>
        <w:pStyle w:val="PreformattedText"/>
        <w:bidi w:val="0"/>
        <w:jc w:val="left"/>
        <w:rPr/>
      </w:pPr>
      <w:r>
        <w:rPr/>
        <w:t>#[3][RAUBKOPIE][Pfui]#U:\PIPE\MICO#USERA#USER#MIDI_COM.INX#MiNT#MagX#MCTR#Schnittstellen-Treiber NICHT GEFUNDEN###################################�N##�l##�##�##�##��####r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</w:t>
      </w:r>
    </w:p>
    <w:p>
      <w:pPr>
        <w:pStyle w:val="PreformattedText"/>
        <w:bidi w:val="0"/>
        <w:jc w:val="left"/>
        <w:rPr/>
      </w:pPr>
      <w:r>
        <w:rPr/>
        <w:t>##6:#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(###*#$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:#### 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#####&lt;##*#(###*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$#####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 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####$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,6##</w:t>
      </w:r>
    </w:p>
    <w:p>
      <w:pPr>
        <w:pStyle w:val="PreformattedText"/>
        <w:bidi w:val="0"/>
        <w:jc w:val="left"/>
        <w:rPr/>
      </w:pPr>
      <w:r>
        <w:rPr/>
        <w:t>####\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#"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r#�###########</w:t>
      </w:r>
    </w:p>
    <w:p>
      <w:pPr>
        <w:pStyle w:val="PreformattedText"/>
        <w:bidi w:val="0"/>
        <w:jc w:val="left"/>
        <w:rPr/>
      </w:pPr>
      <w:r>
        <w:rPr/>
        <w:t>####j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^#,#####&lt;###�#D` "�##### XB\#6^*&amp;####j##6&lt;$"f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*##</w:t>
      </w:r>
    </w:p>
    <w:p>
      <w:pPr>
        <w:pStyle w:val="PreformattedText"/>
        <w:bidi w:val="0"/>
        <w:jc w:val="left"/>
        <w:rPr/>
      </w:pPr>
      <w:r>
        <w:rPr/>
        <w:t>#*##*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.##</w:t>
      </w:r>
    </w:p>
    <w:p>
      <w:pPr>
        <w:pStyle w:val="PreformattedText"/>
        <w:bidi w:val="0"/>
        <w:jc w:val="left"/>
        <w:rPr/>
      </w:pPr>
      <w:r>
        <w:rPr/>
        <w:t>######*#"#�4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$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4###8##$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(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##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"##,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6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$&lt;#(####D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"##########</w:t>
      </w:r>
    </w:p>
    <w:p>
      <w:pPr>
        <w:pStyle w:val="PreformattedText"/>
        <w:bidi w:val="0"/>
        <w:jc w:val="left"/>
        <w:rPr/>
      </w:pPr>
      <w:r>
        <w:rPr/>
        <w:t>##"#######J#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###$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�.#(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#*H######</w:t>
      </w:r>
    </w:p>
    <w:p>
      <w:pPr>
        <w:pStyle w:val="PreformattedText"/>
        <w:bidi w:val="0"/>
        <w:jc w:val="left"/>
        <w:rPr/>
      </w:pPr>
      <w:r>
        <w:rPr/>
        <w:t xml:space="preserve">####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2#0## 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"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"####</w:t>
      </w:r>
    </w:p>
    <w:p>
      <w:pPr>
        <w:pStyle w:val="PreformattedText"/>
        <w:bidi w:val="0"/>
        <w:jc w:val="left"/>
        <w:rPr/>
      </w:pPr>
      <w:r>
        <w:rPr/>
        <w:t>##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..########</w:t>
      </w:r>
    </w:p>
    <w:p>
      <w:pPr>
        <w:pStyle w:val="PreformattedText"/>
        <w:bidi w:val="0"/>
        <w:jc w:val="left"/>
        <w:rPr/>
      </w:pPr>
      <w:r>
        <w:rPr/>
        <w:t>"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62.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62.�&amp;##########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~## 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 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### #�##"dZ(###$########</w:t>
      </w:r>
    </w:p>
    <w:p>
      <w:pPr>
        <w:pStyle w:val="PreformattedText"/>
        <w:bidi w:val="0"/>
        <w:jc w:val="left"/>
        <w:rPr/>
      </w:pPr>
      <w:r>
        <w:rPr/>
        <w:t>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\###��^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4###�L##</w:t>
      </w:r>
    </w:p>
    <w:p>
      <w:pPr>
        <w:pStyle w:val="PreformattedText"/>
        <w:bidi w:val="0"/>
        <w:jc w:val="left"/>
        <w:rPr/>
      </w:pPr>
      <w:r>
        <w:rPr/>
        <w:t>##,#�####,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"B##"#4&amp;4#"#,##:"#,##"2####@##4##0####(</w:t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*0#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,:#X###@#######(##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$##4########</w:t>
      </w:r>
    </w:p>
    <w:p>
      <w:pPr>
        <w:pStyle w:val="PreformattedText"/>
        <w:bidi w:val="0"/>
        <w:jc w:val="left"/>
        <w:rPr/>
      </w:pPr>
      <w:r>
        <w:rPr/>
        <w:t>######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,#########</w:t>
      </w:r>
    </w:p>
    <w:p>
      <w:pPr>
        <w:pStyle w:val="PreformattedText"/>
        <w:bidi w:val="0"/>
        <w:jc w:val="left"/>
        <w:rPr/>
      </w:pPr>
      <w:r>
        <w:rPr/>
        <w:t>#######</w:t>
      </w:r>
    </w:p>
    <w:p>
      <w:pPr>
        <w:pStyle w:val="PreformattedText"/>
        <w:bidi w:val="0"/>
        <w:jc w:val="left"/>
        <w:rPr/>
      </w:pPr>
      <w:r>
        <w:rPr/>
        <w:t>b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,###"2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J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</w:t>
      </w:r>
    </w:p>
    <w:p>
      <w:pPr>
        <w:pStyle w:val="PreformattedText"/>
        <w:bidi w:val="0"/>
        <w:jc w:val="left"/>
        <w:rPr/>
      </w:pPr>
      <w:r>
        <w:rPr/>
        <w:t>#####</w:t>
      </w:r>
    </w:p>
    <w:p>
      <w:pPr>
        <w:pStyle w:val="PreformattedText"/>
        <w:bidi w:val="0"/>
        <w:jc w:val="left"/>
        <w:rPr/>
      </w:pPr>
      <w:r>
        <w:rPr/>
        <w:t>##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t#�##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#####�#$#D######PK##</w:t>
      </w:r>
    </w:p>
    <w:p>
      <w:pPr>
        <w:pStyle w:val="PreformattedText"/>
        <w:bidi w:val="0"/>
        <w:jc w:val="left"/>
        <w:rPr/>
      </w:pPr>
      <w:r>
        <w:rPr/>
        <w:t>#####�YY#Ě&amp;2��##��######MIDI_COM.DEM/MC_CONTR.ACC`###�J##"d##3�##############``##</w:t>
      </w:r>
      <w:r>
        <w:rPr/>
        <w:t>ܼ</w:t>
      </w:r>
      <w:r>
        <w:rPr/>
        <w:t>## #######&gt;&gt;&gt;&gt; PURE-C &lt;&lt;&lt;&lt;  for ATARI-ST    Version  1.1  (C)88-90 Borland International  ##&amp;H #f#&amp;o##p#`#B@#�##</w:t>
      </w:r>
      <w:r>
        <w:rPr>
          <w:rtl w:val="true"/>
        </w:rPr>
        <w:t>ܮ</w:t>
      </w:r>
      <w:r>
        <w:rPr/>
        <w:t>3</w:t>
      </w:r>
      <w:r>
        <w:rPr/>
        <w:t>�##</w:t>
      </w:r>
      <w:r>
        <w:rPr/>
        <w:t xml:space="preserve">ܲ </w:t>
      </w:r>
      <w:r>
        <w:rPr/>
        <w:t>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##��##��###�##</w:t>
      </w:r>
      <w:r>
        <w:rPr/>
        <w:t xml:space="preserve">ܸ </w:t>
      </w:r>
      <w:r>
        <w:rPr/>
        <w:t>#Ј�&lt;#�.@��#####�##</w:t>
      </w:r>
      <w:r>
        <w:rPr/>
        <w:t>ܴ</w:t>
      </w:r>
      <w:r>
        <w:rPr/>
        <w:t>Jy##</w:t>
      </w:r>
      <w:r>
        <w:rPr/>
        <w:t>ܲ</w:t>
      </w:r>
      <w:r>
        <w:rPr/>
        <w:t>g##���###��&lt;#�"@(I$k#,"�J#f�"�J#f�B�/#/#?&lt;##?&lt;#JNAO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#�##�&lt;#~k#R�r�RA##f�A�#�6&lt;##H�C�##B#B�`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#!j#B#J)##g#Hi##RC`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f##�##S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"W��SAk#Hi##RCB#S�Q��J)##g#Hi##RCHy###`$ON�##�80# J"LN�###�?# 9##�Lg# @N� 9##�Pg# @N�N�##��?&lt;#LNA o##/#?&lt;#oNA\ONu/</w:t>
      </w:r>
    </w:p>
    <w:p>
      <w:pPr>
        <w:pStyle w:val="PreformattedText"/>
        <w:bidi w:val="0"/>
        <w:jc w:val="left"/>
        <w:rPr/>
      </w:pPr>
      <w:r>
        <w:rPr/>
        <w:t xml:space="preserve">$x#� </w:t>
      </w:r>
    </w:p>
    <w:p>
      <w:pPr>
        <w:pStyle w:val="PreformattedText"/>
        <w:bidi w:val="0"/>
        <w:jc w:val="left"/>
        <w:rPr/>
      </w:pPr>
      <w:r>
        <w:rPr/>
        <w:t>g$`#p#C�##�Z JN�##�rJ@f##�####�TPJ #f�p#$_NuH�# $H��N�##�z&amp;#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##�T h#</w:t>
      </w:r>
    </w:p>
    <w:p>
      <w:pPr>
        <w:pStyle w:val="PreformattedText"/>
        <w:bidi w:val="0"/>
        <w:jc w:val="left"/>
        <w:rPr/>
      </w:pPr>
      <w:r>
        <w:rPr/>
        <w:t>N�XO(# CN�##�z #L�##NuH�#,O��(H*IE�##�X0#f#A��N�##�, *��f#4�##`#4�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#f#BWA�a#��(�&gt;�##A�a#��*�`(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#f&amp;BWHWN�###�XOJ�o#(�&gt;�##HWN�###�XO*�p#`#B@O�##L�4#Nu/</w:t>
      </w:r>
    </w:p>
    <w:p>
      <w:pPr>
        <w:pStyle w:val="PreformattedText"/>
        <w:bidi w:val="0"/>
        <w:jc w:val="left"/>
        <w:rPr/>
      </w:pPr>
      <w:r>
        <w:rPr/>
        <w:t>/#$H&amp;Ip\N�##��B(##"K JN�##��&amp;_$_NuH�#8O��(HA�##�`E�##C�##&amp;Jp</w:t>
        <w:t>#�Q��C�##G�p##�Q��0#g#p#`##z0�##G�# C�##Ȝ KN�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###��e#HWHo#t"J KN�##��PO`#Ho#p"J KN�##��XO0/#pg*"J Ka#�Rp# KN�##�#&amp;# Lr$0#N�##��0#N�##��`#v�0#O�#rL�##NuH�#8O��(HE�##A�##��"Jp</w:t>
        <w:t>#�Q��A�##��C�p##�Q��G�#$C�##Ƞ KN�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###��e#HWHo#x"J KN�##��PO`#Ho#t"J KN�##��XO0/#tg*"J Ka#��B@ KN�##�#&amp;# Lr$0#N�##��0#N�##��`#v�0#O�#vL�##NuH�# &lt;#BC8#E�##�# 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####f#v##(##�k�|##`F R:(##2#H� #�Ё�ЁЀ j##40#Fg#p#�h�Fg#r#�i�ARDRE0#H��##H@:# R�h##f�0#L�#xNuH�##&lt;#BC8# y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####f#v#`J y##�#:(##2#H� #�Ё�ЁЀ y##�#40#Fg#p#�h�Fg#r#�i�ARDSEJEj#z# y##�#�h##f�0#L�#xNu/#/</w:t>
      </w:r>
    </w:p>
    <w:p>
      <w:pPr>
        <w:pStyle w:val="PreformattedText"/>
        <w:bidi w:val="0"/>
        <w:jc w:val="left"/>
        <w:rPr/>
      </w:pPr>
      <w:r>
        <w:rPr/>
        <w:t>E�##�FBj##v#`&amp;p#4#H�"#ҁ҂� j�#�p#</w:t>
      </w:r>
    </w:p>
    <w:p>
      <w:pPr>
        <w:pStyle w:val="PreformattedText"/>
        <w:bidi w:val="0"/>
        <w:jc w:val="left"/>
        <w:rPr/>
      </w:pPr>
      <w:r>
        <w:rPr/>
        <w:t>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r��#�h�j##RC�|##o�0*##a#�N y##�#1@##5@##$_&amp;#NuH�# E�##�V y##�#5h####0*##a#��6#x#`##�2#H� #�Ё�ЁЀ"y##�#C�#� 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N�##:�p#r��#�h�Cg#0#H�$#ԂԀ� 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##(</w:t>
      </w:r>
    </w:p>
    <w:p>
      <w:pPr>
        <w:pStyle w:val="PreformattedText"/>
        <w:bidi w:val="0"/>
        <w:jc w:val="left"/>
        <w:rPr/>
      </w:pPr>
      <w:r>
        <w:rPr/>
        <w:t>`#2#H� #ЀЁ� 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��#</w:t>
      </w:r>
    </w:p>
    <w:p>
      <w:pPr>
        <w:pStyle w:val="PreformattedText"/>
        <w:bidi w:val="0"/>
        <w:jc w:val="left"/>
        <w:rPr/>
      </w:pPr>
      <w:r>
        <w:rPr/>
        <w:t>2#H� #�Ё�ЁЀ y##�#40#�f# #ЀЁ�"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q��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p###</w:t>
      </w:r>
    </w:p>
    <w:p>
      <w:pPr>
        <w:pStyle w:val="PreformattedText"/>
        <w:bidi w:val="0"/>
        <w:jc w:val="left"/>
        <w:rPr/>
      </w:pPr>
      <w:r>
        <w:rPr/>
        <w:t>RD�|##o#�`L�##Nu?#/</w:t>
      </w:r>
    </w:p>
    <w:p>
      <w:pPr>
        <w:pStyle w:val="PreformattedText"/>
        <w:bidi w:val="0"/>
        <w:jc w:val="left"/>
        <w:rPr/>
      </w:pPr>
      <w:r>
        <w:rPr/>
        <w:t>6#E�##�&amp;2#�|##b##��A2;##N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L#:#�#.#4Rj##C�##ȤA�� &lt;DRUCN�##?�a#��`##r5C##`j5C#</w:t>
      </w:r>
    </w:p>
    <w:p>
      <w:pPr>
        <w:pStyle w:val="PreformattedText"/>
        <w:bidi w:val="0"/>
        <w:jc w:val="left"/>
        <w:rPr/>
      </w:pPr>
      <w:r>
        <w:rPr/>
        <w:t>`dSj##0*##fZN�##� `#0#R@g#�|#</w:t>
        <w:tab/>
        <w:t>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#B@`Ba#�X`:Hy###*B�BgB�/*�0Bgp#?#C�##��A�##Ȭ4*##2*## &lt;PARAN�##QXO�##p#$_6#Nu?#?#O��6#��##�nfdJ@o`C� y##�nN�##;vA�N�##��8#2#SAg</w:t>
      </w:r>
    </w:p>
    <w:p>
      <w:pPr>
        <w:pStyle w:val="PreformattedText"/>
        <w:bidi w:val="0"/>
        <w:jc w:val="left"/>
        <w:rPr/>
      </w:pPr>
      <w:r>
        <w:rPr/>
        <w:t>SAg$SAg `8�|#dm#�|#lo,A�##��r#p#N�##�2`#�|#2l#A�##�#r#p#N�##�2p�`#p#O�#d8#6#Nu/#O��G�##�Vr</w:t>
      </w:r>
    </w:p>
    <w:p>
      <w:pPr>
        <w:pStyle w:val="PreformattedText"/>
        <w:bidi w:val="0"/>
        <w:jc w:val="left"/>
        <w:rPr/>
      </w:pPr>
      <w:r>
        <w:rPr/>
        <w:t>A�0+##N�##�rC�p# k##N�##:�r</w:t>
      </w:r>
    </w:p>
    <w:p>
      <w:pPr>
        <w:pStyle w:val="PreformattedText"/>
        <w:bidi w:val="0"/>
        <w:jc w:val="left"/>
        <w:rPr/>
      </w:pPr>
      <w:r>
        <w:rPr/>
        <w:t>A�0+##N�##�rC�p# k##N�##:�r</w:t>
      </w:r>
    </w:p>
    <w:p>
      <w:pPr>
        <w:pStyle w:val="PreformattedText"/>
        <w:bidi w:val="0"/>
        <w:jc w:val="left"/>
        <w:rPr/>
      </w:pPr>
      <w:r>
        <w:rPr/>
        <w:t>A�0+#</w:t>
      </w:r>
    </w:p>
    <w:p>
      <w:pPr>
        <w:pStyle w:val="PreformattedText"/>
        <w:bidi w:val="0"/>
        <w:jc w:val="left"/>
        <w:rPr/>
      </w:pPr>
      <w:r>
        <w:rPr/>
        <w:t>N�##�rC�p# k##N�##:�0+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###h###j`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###h��#jO�##&amp;_Nu/#O��G�##�FC�p# k�(N�##;vA�N�##��7@##C� k�(p#N�##;vA�N�##��7@##C� k�(p#N�##;vA�N�##��7@##r# k�(�h#jg#t#`#BB7B##A�##�#"P3k####"P3k###</w:t>
      </w:r>
    </w:p>
    <w:p>
      <w:pPr>
        <w:pStyle w:val="PreformattedText"/>
        <w:bidi w:val="0"/>
        <w:jc w:val="left"/>
        <w:rPr/>
      </w:pPr>
      <w:r>
        <w:rPr/>
        <w:t>"P3k####"P3k####O�##&amp;_Nu?#/</w:t>
      </w:r>
    </w:p>
    <w:p>
      <w:pPr>
        <w:pStyle w:val="PreformattedText"/>
        <w:bidi w:val="0"/>
        <w:jc w:val="left"/>
        <w:rPr/>
      </w:pPr>
      <w:r>
        <w:rPr/>
        <w:t>6#E�##�&amp;2#�|##b##��A2;##N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h#V#�#J#PRj##C�##�7A�� &lt;PRINN�##?� j�HN�##Vzp#N�##w8A�#N�##vHa#�z`##t5C##`l5C##`fSj##0*##f\N�##� `#0#R@g</w:t>
      </w:r>
    </w:p>
    <w:p>
      <w:pPr>
        <w:pStyle w:val="PreformattedText"/>
        <w:bidi w:val="0"/>
        <w:jc w:val="left"/>
        <w:rPr/>
      </w:pPr>
      <w:r>
        <w:rPr/>
        <w:t>]@g#S@g#`DB@`Ba#��`:Hy###*B�BgB�/*�0Bgp#?#C�##�ZA�##�@4*##2*## &lt;PARAN�##QXO�##p#$_6#Nu/</w:t>
      </w:r>
    </w:p>
    <w:p>
      <w:pPr>
        <w:pStyle w:val="PreformattedText"/>
        <w:bidi w:val="0"/>
        <w:jc w:val="left"/>
        <w:rPr/>
      </w:pPr>
      <w:r>
        <w:rPr/>
        <w:t>/#O��E�##�FG�##�VC�##p# k##N�##:� *##j$ k###h###� k###h��#� *##N�##�\%@##`# k###h###� k###h��#�r</w:t>
      </w:r>
    </w:p>
    <w:p>
      <w:pPr>
        <w:pStyle w:val="PreformattedText"/>
        <w:bidi w:val="0"/>
        <w:jc w:val="left"/>
        <w:rPr/>
      </w:pPr>
      <w:r>
        <w:rPr/>
        <w:t>A� *##N�##��C�p# k##N�##:�0*##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###h###j`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###h��#j0*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###h####`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###h��##p��R3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��C�#@A�##N�##�#C�##p# k##N�##:�O�#2&amp;_$_Nu/</w:t>
      </w:r>
    </w:p>
    <w:p>
      <w:pPr>
        <w:pStyle w:val="PreformattedText"/>
        <w:bidi w:val="0"/>
        <w:jc w:val="left"/>
        <w:rPr/>
      </w:pPr>
      <w:r>
        <w:rPr/>
        <w:t>O��E�##�FC�##p# j� N�##;vC�p# j� N�##;vp# j� �h#�g#/#A�##N�##�#"#"#D�%A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�N�##�#%@##p# j� �h##f#r#`#BA5A##p# j� �h#jg#t#`#BB5B##p#�y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�O�##$_Nu?#/</w:t>
      </w:r>
    </w:p>
    <w:p>
      <w:pPr>
        <w:pStyle w:val="PreformattedText"/>
        <w:bidi w:val="0"/>
        <w:jc w:val="left"/>
        <w:rPr/>
      </w:pPr>
      <w:r>
        <w:rPr/>
        <w:t>6#E�##�&amp;2#�|##b##��A2;##N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R#&gt;#�#.#6Rj##C�##�[A��x &lt;BOOTN�##?�a#�4`##�5C##`##�5C##`##�Sj##0*##f##�N�##� `20#R@�|#</w:t>
        <w:t>b##��@0;##N�#####|#|#|# #|#|#|#|#|#B#&lt;#|# B@`^t#"j�@r#p#A�pN�##i.3�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`@a#��`:Hy###*B�BgB�/*�0Bgp#?#C�##�~A�##�d4*##2*## &lt;PARAN�##QXO�##p#$_6#Nu/</w:t>
      </w:r>
    </w:p>
    <w:p>
      <w:pPr>
        <w:pStyle w:val="PreformattedText"/>
        <w:bidi w:val="0"/>
        <w:jc w:val="left"/>
        <w:rPr/>
      </w:pPr>
      <w:r>
        <w:rPr/>
        <w:t>O��E�##�Vr</w:t>
      </w:r>
    </w:p>
    <w:p>
      <w:pPr>
        <w:pStyle w:val="PreformattedText"/>
        <w:bidi w:val="0"/>
        <w:jc w:val="left"/>
        <w:rPr/>
      </w:pPr>
      <w:r>
        <w:rPr/>
        <w:t>A�0*##N�##�rC�p# j##N�##:�0*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###h###R`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###h��#Rp#�j##3�##�</w:t>
      </w:r>
    </w:p>
    <w:p>
      <w:pPr>
        <w:pStyle w:val="PreformattedText"/>
        <w:bidi w:val="0"/>
        <w:jc w:val="left"/>
        <w:rPr/>
      </w:pPr>
      <w:r>
        <w:rPr/>
        <w:t>C�## j##N�##;vC�##p# j##N�##:�O�#2$_Nu/</w:t>
      </w:r>
    </w:p>
    <w:p>
      <w:pPr>
        <w:pStyle w:val="PreformattedText"/>
        <w:bidi w:val="0"/>
        <w:jc w:val="left"/>
        <w:rPr/>
      </w:pPr>
      <w:r>
        <w:rPr/>
        <w:t>O��E�##�FC�p# j�$N�##;vA�N�##��5@##r# j�$�h#Rf#t#`#BB5B#"A�##�#p��h��5@# "P3j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P3j# ##"P3j#"##O�##$_Nu?#/</w:t>
      </w:r>
    </w:p>
    <w:p>
      <w:pPr>
        <w:pStyle w:val="PreformattedText"/>
        <w:bidi w:val="0"/>
        <w:jc w:val="left"/>
        <w:rPr/>
      </w:pPr>
      <w:r>
        <w:rPr/>
        <w:t>6#E�##�&amp;2#�|##b##��A2;##N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R#&gt;#�#.#6Rj##C�##�A�� &lt;OPARN�##?�a#��`##�5C##`##�5C##`##�Sj##0*##f##~N�##� `#0#R@g#W@g#W@g,S@g"``B@`^Hy##�</w:t>
      </w:r>
    </w:p>
    <w:p>
      <w:pPr>
        <w:pStyle w:val="PreformattedText"/>
        <w:bidi w:val="0"/>
        <w:jc w:val="left"/>
        <w:rPr/>
      </w:pPr>
      <w:r>
        <w:rPr/>
        <w:t>BA"j�4p# j�DN�##h2XO`@a#��`:Hy###*B�BgB�/*�0Bgp#?#C�##ɠA�##Ɇ4*##2*## &lt;PARAN�##QXO�##p#$_6#NuH�#&lt;O��E�##I�##�&amp;A�#D"Jp</w:t>
        <w:t>#�Q��A�#RC�p##�Q��G�#$C�##ɡ KN�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###��e#HWHo#("J KN�##��PO`#Ho#$"J KN�##��XO0/#$g##� &lt;DRUCN�###�6#R@g#r#`#BA9A##K�#&amp;0,##g$HUHUHl#</w:t>
      </w:r>
    </w:p>
    <w:p>
      <w:pPr>
        <w:pStyle w:val="PreformattedText"/>
        <w:bidi w:val="0"/>
        <w:jc w:val="left"/>
        <w:rPr/>
      </w:pPr>
      <w:r>
        <w:rPr/>
        <w:t>Hl##r#0#N�##��O�##0,##j#Bl## &lt;PRINN�###�6#R@g#r#`#BA9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Ag$HUHUHl##Hl##0#r#N�##��O�##0,##j#Bl## &lt;BOOTN�###�6#R@g#r#`#BA9A##JAg$HUHUHl##Hl##0#r#N�##��O�##0,##j#Bl## &lt;OPARN�###�6#R@g#r#`#BA8�JAg$HUHUHl##Hl##0#r#N�##��O�##0,##j#Bl## &lt;PARAN�###�6#R@g#r#`#BA9A##JAg$HUHUHl##Hl##0#r#N�##��O�##0,##j#Bl##"J Ka#��B@ KN�##�#&amp;# Lr#0#N�##��0#N�##��O�#(L�&lt;#Nu/</w:t>
      </w:r>
    </w:p>
    <w:p>
      <w:pPr>
        <w:pStyle w:val="PreformattedText"/>
        <w:bidi w:val="0"/>
        <w:jc w:val="left"/>
        <w:rPr/>
      </w:pPr>
      <w:r>
        <w:rPr/>
        <w:t>/#E�##�&amp;G�##Ȝ0*##g4Hz�:B�BgB�/*�&lt;Bgr#?#C�##A�##4*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RUC2*##N�##QXO�##0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4Hz�jB�r#?#B�/*�HBg?#C�##A�##4*## &lt;PRIN2*##N�##QXO�##0*##g4Hz�B�r#?#B�/*�@Bg?#C�#4A�#$4*## &lt;BOOT2*##N�##QXO�##0#g6Hz�NB�r#?#B�/*�DBgt#?#C�#GA�#5 &lt;OPAR2*##4*##N�##QXO�##0*##gL2*##fF4*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@0*##f:2#f6Hy###*B�BgB�/*�0Bgt#?#C�#bA�#H &lt;PARA2*##4*##N�##QXO�##&amp;_$_NuH�#06#E�##ȜG�##�&amp;2#�|##b##��A2;##N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F#8#v#(#0Rk##C�#cA��� &lt;PARAN�##?�`##P7C##`##H7C##`##@Sk##0+##f##0`&gt;0#R@�|##b##&amp;�@0;##N�#######�#�#j#2######A�# a#�`##�Bk##N�##�JN�##� `##�Hz�LB�BgB�/+�&lt;Bgp#?#C�#qA�#h4+#</w:t>
      </w:r>
    </w:p>
    <w:p>
      <w:pPr>
        <w:pStyle w:val="PreformattedText"/>
        <w:bidi w:val="0"/>
        <w:jc w:val="left"/>
        <w:rPr/>
      </w:pPr>
      <w:r>
        <w:rPr/>
        <w:t>2+## &lt;DRUCN�##QXO�##`##�Hz�~B�p#?#B�/+�HBg?#C�#�A�#r4+##2+## &lt;PRINN�##QXO�##`##zHz�B�p#?#B�/+�@Bg?#C�#�A�#�4+##2+## &lt;BOOTN�##QXO�##`BHz�fB�p#?#B�/+�DBgr#?#C�#�A�#�4+## &lt;OPAR2+##N�##QXO�##`</w:t>
      </w:r>
    </w:p>
    <w:p>
      <w:pPr>
        <w:pStyle w:val="PreformattedText"/>
        <w:bidi w:val="0"/>
        <w:jc w:val="left"/>
        <w:rPr/>
      </w:pPr>
      <w:r>
        <w:rPr/>
        <w:t>a#�#`#B@`#p#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u2#JAg</w:t>
      </w:r>
    </w:p>
    <w:p>
      <w:pPr>
        <w:pStyle w:val="PreformattedText"/>
        <w:bidi w:val="0"/>
        <w:jc w:val="left"/>
        <w:rPr/>
      </w:pPr>
      <w:r>
        <w:rPr/>
        <w:t>SAg#SAg#`#p#N�##w8Ry##�D`</w:t>
      </w:r>
    </w:p>
    <w:p>
      <w:pPr>
        <w:pStyle w:val="PreformattedText"/>
        <w:bidi w:val="0"/>
        <w:jc w:val="left"/>
        <w:rPr/>
      </w:pPr>
      <w:r>
        <w:rPr/>
        <w:t>N�##� B@Nup#Nu/</w:t>
      </w:r>
    </w:p>
    <w:p>
      <w:pPr>
        <w:pStyle w:val="PreformattedText"/>
        <w:bidi w:val="0"/>
        <w:jc w:val="left"/>
        <w:rPr/>
      </w:pPr>
      <w:r>
        <w:rPr/>
        <w:t>/#E�##�#G�##�FC�## JN�####J@f6Hz��B�BgB�/+�#Bgp#?#C�##�aA�##�Ft�r� &lt;ERRMN�##QXO�##`V Ka#�bJ@j#C�##�bA�##N�##�#B�## R6�##7P##7h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7h####7h#</w:t>
      </w:r>
    </w:p>
    <w:p>
      <w:pPr>
        <w:pStyle w:val="PreformattedText"/>
        <w:bidi w:val="0"/>
        <w:jc w:val="left"/>
        <w:rPr/>
      </w:pPr>
      <w:r>
        <w:rPr/>
        <w:t>##7h####7h####7h### 7h###"a#�4&amp;_$_NuNu/#/</w:t>
      </w:r>
    </w:p>
    <w:p>
      <w:pPr>
        <w:pStyle w:val="PreformattedText"/>
        <w:bidi w:val="0"/>
        <w:jc w:val="left"/>
        <w:rPr/>
      </w:pPr>
      <w:r>
        <w:rPr/>
        <w:t>O��E�##�VA�#7C�p</w:t>
        <w:t>#�Q��B@A�N�##�#&amp;#JCo#A�#�r#0#N�##��0#N�##��Hy##ʇHy##�x$&lt;#�#�"&lt;MICO &lt;MICOC�##�gA�##��N�##�tPOJ@o##�N�##�&lt;U@l#5|##�#BC`#B@r#��A�����N�##��RC�j#0m� RN�##"� j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#"� j##N�##"� j##N�##"� j##N�##"� j##N�##"� j##N�##"�N�##��J@g#p#N�##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��##��f#a#�B`#C��A�8N�##�4N�##��N�##�nB@O�##$_&amp;#NuBAA�##</w:t>
      </w:r>
      <w:r>
        <w:rPr/>
        <w:t>ׄ</w:t>
      </w:r>
      <w:r>
        <w:rPr/>
        <w:t>#0##f#B@NuBB#0##�Bf</w:t>
      </w:r>
    </w:p>
    <w:p>
      <w:pPr>
        <w:pStyle w:val="PreformattedText"/>
        <w:bidi w:val="0"/>
        <w:jc w:val="left"/>
        <w:rPr/>
      </w:pPr>
      <w:r>
        <w:rPr/>
        <w:t>4#�B00 �NuRA`�Nu/</w:t>
      </w:r>
    </w:p>
    <w:p>
      <w:pPr>
        <w:pStyle w:val="PreformattedText"/>
        <w:bidi w:val="0"/>
        <w:jc w:val="left"/>
        <w:rPr/>
      </w:pPr>
      <w:r>
        <w:rPr/>
        <w:t>E�##�#�|##f#0*#.f#p#N�##�\Rj#.`#Sj#.0*#.f#B@N�##�\$_NuN�##�zNu/</w:t>
      </w:r>
    </w:p>
    <w:p>
      <w:pPr>
        <w:pStyle w:val="PreformattedText"/>
        <w:bidi w:val="0"/>
        <w:jc w:val="left"/>
        <w:rPr/>
      </w:pPr>
      <w:r>
        <w:rPr/>
        <w:t xml:space="preserve">$H </w:t>
      </w:r>
    </w:p>
    <w:p>
      <w:pPr>
        <w:pStyle w:val="PreformattedText"/>
        <w:bidi w:val="0"/>
        <w:jc w:val="left"/>
        <w:rPr/>
      </w:pPr>
      <w:r>
        <w:rPr/>
        <w:t>g#N�##�D$_NuH�##O���BA`6t#4#BC`#x#Ȃg#(#�*&lt;� ��$#`#(#�$#RC�|##e�6#�K/�0#RA�|##e�t�BA`"&amp;#�Ƽ#���BD##�D�|#��L*7@#��$#RHRA�Ab�F� #O�##L�#8NuH�##O�8&amp;H(#"&lt;###�A�B@N�##��"KA�N�##�#C�##��A�N�##��pdA�a#�D&amp;#"#t#�#A## #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@##$#�#B#</w:t>
        <w:tab/>
        <w:t xml:space="preserve"> ##@##"#�#A##$#p#�#B##"#�#A##$#p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B##A�p(a#��&amp;#O�#�L�##NuO��&gt;�?y##�$##Bo##?B##?o####?o###</w:t>
      </w:r>
    </w:p>
    <w:p>
      <w:pPr>
        <w:pStyle w:val="PreformattedText"/>
        <w:bidi w:val="0"/>
        <w:jc w:val="left"/>
        <w:rPr/>
      </w:pPr>
      <w:r>
        <w:rPr/>
        <w:t>?o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o####J@k#29##�$g#A�r#N�##��BAp#N�##��O�##Nu/</w:t>
      </w:r>
    </w:p>
    <w:p>
      <w:pPr>
        <w:pStyle w:val="PreformattedText"/>
        <w:bidi w:val="0"/>
        <w:jc w:val="left"/>
        <w:rPr/>
      </w:pPr>
      <w:r>
        <w:rPr/>
        <w:t xml:space="preserve">/#$I&amp;PB� #f# �`# #f#&amp;�`#&amp;S #f�&amp;_$_NuH�#8$I&amp;I(P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#��f# �`#��f</w:t>
      </w:r>
    </w:p>
    <w:p>
      <w:pPr>
        <w:pStyle w:val="PreformattedText"/>
        <w:bidi w:val="0"/>
        <w:jc w:val="left"/>
        <w:rPr/>
      </w:pPr>
      <w:r>
        <w:rPr/>
        <w:t xml:space="preserve">(� Ja#�:`#(T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�L�##Nu"y##�,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##f# INu"Q </w:t>
        <w:tab/>
        <w:t>f��Nu y##�0`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#8f#Nu P"#f��Nu/</w:t>
      </w:r>
    </w:p>
    <w:p>
      <w:pPr>
        <w:pStyle w:val="PreformattedText"/>
        <w:bidi w:val="0"/>
        <w:jc w:val="left"/>
        <w:rPr/>
      </w:pPr>
      <w:r>
        <w:rPr/>
        <w:t xml:space="preserve">/#"y##�0`* )#Lg#&amp;@��##g#$i#h`#&amp;j##��##f# I`#$R </w:t>
      </w:r>
    </w:p>
    <w:p>
      <w:pPr>
        <w:pStyle w:val="PreformattedText"/>
        <w:bidi w:val="0"/>
        <w:jc w:val="left"/>
        <w:rPr/>
      </w:pPr>
      <w:r>
        <w:rPr/>
        <w:t xml:space="preserve">f�"Q </w:t>
        <w:tab/>
        <w:t>fґ�&amp;_$_Nu"y##�4` ��##f#�i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#��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�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# INu"Q"</w:t>
        <w:tab/>
        <w:t>f</w:t>
      </w:r>
      <w:r>
        <w:rPr/>
        <w:t>ܑ�</w:t>
      </w:r>
      <w:r>
        <w:rPr/>
        <w:t>Nu y##�0`#��##f#0(#8Nu P"#f�p�NuYOHWHo##Ho##Ho##r</w:t>
      </w:r>
    </w:p>
    <w:p>
      <w:pPr>
        <w:pStyle w:val="PreformattedText"/>
        <w:bidi w:val="0"/>
        <w:jc w:val="left"/>
        <w:rPr/>
      </w:pPr>
      <w:r>
        <w:rPr/>
        <w:t>B@N�##��O�##0/##a#�2 #g#0/##`#p�XONuYOHWHo##Ho##Ho##r</w:t>
      </w:r>
    </w:p>
    <w:p>
      <w:pPr>
        <w:pStyle w:val="PreformattedText"/>
        <w:bidi w:val="0"/>
        <w:jc w:val="left"/>
        <w:rPr/>
      </w:pPr>
      <w:r>
        <w:rPr/>
        <w:t>B@N�##��O�##0/##a#�� #g# (##`#p#XONuH�#0$H6#"</w:t>
      </w:r>
    </w:p>
    <w:p>
      <w:pPr>
        <w:pStyle w:val="PreformattedText"/>
        <w:bidi w:val="0"/>
        <w:jc w:val="left"/>
        <w:rPr/>
      </w:pPr>
      <w:r>
        <w:rPr/>
        <w:t>g&lt;&amp;j##`2�k##f*0&lt;#�4+##H�"#ҁ҂� j##�p##f#p#�p#</w:t>
      </w:r>
    </w:p>
    <w:p>
      <w:pPr>
        <w:pStyle w:val="PreformattedText"/>
        <w:bidi w:val="0"/>
        <w:jc w:val="left"/>
        <w:rPr/>
      </w:pPr>
      <w:r>
        <w:rPr/>
        <w:t>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+##`#&amp;S #f�p�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uN�##��Nu?#/#QO&gt;�?A##6#�B?C##0#�o##?@##G�##�#r#0+##N�##�#2/##0+##N�##��BBBA0+##N�##�|A�r#0+##N�##�tr#0+##N�##��PO&amp;_6#NuH�#&lt;]O$H0&lt;##��N�##�b Ja#�� #g##0&amp;h##K�##I�##�#`###0+##g###2+##g###t#2+##H� #ЀЁ��r#</w:t>
      </w:r>
    </w:p>
    <w:p>
      <w:pPr>
        <w:pStyle w:val="PreformattedText"/>
        <w:bidi w:val="0"/>
        <w:jc w:val="left"/>
        <w:rPr/>
      </w:pPr>
      <w:r>
        <w:rPr/>
        <w:t>f##�4&lt;#��r##f##�Ho##"M0+## JN�##�zXO2+##H� #ЀЁ�&gt;�##62## 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�##�H2#H��##�U4#��##H�##�B:�0#H��##�o##2,##H��##�A?@##4+##��##�U�l#&amp;:��l##f#Uo##`#So##p#4+##H�"#ҁ҂��r##f*HW"M0+## JN�##�zXO2,##0#�@�A�U4+##���BS@:�?,#6Bg4,##2/##0#a#�PXO&amp;S #f#���0&lt;##N�##�b\OL�&lt;#NuH�#0$H8#6#&amp;I$#g#?+##?+##?+##4#N�##�#\O`$G�##�#?+#n?+#l?+#j4+#h2#0# JN�##�#\O Ja#�N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uH�#:]O,H$IG�##I�##2#QAg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####�(o#HSHTC�##A�##r</w:t>
      </w:r>
    </w:p>
    <w:p>
      <w:pPr>
        <w:pStyle w:val="PreformattedText"/>
        <w:bidi w:val="0"/>
        <w:jc w:val="left"/>
        <w:rPr/>
      </w:pPr>
      <w:r>
        <w:rPr/>
        <w:t>09##�.N�##�&amp;PO`:HSHTC�##A�##r</w:t>
        <w:tab/>
        <w:t xml:space="preserve">09##�.N�##�&amp;PO`#HSHTC�##A�##r#09##�.N�##�&amp;PO #g#&lt;� </w:t>
      </w:r>
    </w:p>
    <w:p>
      <w:pPr>
        <w:pStyle w:val="PreformattedText"/>
        <w:bidi w:val="0"/>
        <w:jc w:val="left"/>
        <w:rPr/>
      </w:pPr>
      <w:r>
        <w:rPr/>
        <w:t>g#4�\OL�\#NuH�00YO&amp;o##E�##�#r#0*##N�##�nC�A�##p</w:t>
      </w:r>
    </w:p>
    <w:p>
      <w:pPr>
        <w:pStyle w:val="PreformattedText"/>
        <w:bidi w:val="0"/>
        <w:jc w:val="left"/>
        <w:rPr/>
      </w:pPr>
      <w:r>
        <w:rPr/>
        <w:t>a#�L6+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r#0*##N�##�#p@4+##H�"#ҁ҂� S�p#</w:t>
      </w:r>
    </w:p>
    <w:p>
      <w:pPr>
        <w:pStyle w:val="PreformattedText"/>
        <w:bidi w:val="0"/>
        <w:jc w:val="left"/>
        <w:rPr/>
      </w:pPr>
      <w:r>
        <w:rPr/>
        <w:t>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*##r#N�##�R k##4#2+#</w:t>
      </w:r>
    </w:p>
    <w:p>
      <w:pPr>
        <w:pStyle w:val="PreformattedText"/>
        <w:bidi w:val="0"/>
        <w:jc w:val="left"/>
        <w:rPr/>
      </w:pPr>
      <w:r>
        <w:rPr/>
        <w:t>0*##N�##�VBA0*##N�##�Rp 4+##H�"#ҁ҂� S�p#</w:t>
      </w:r>
    </w:p>
    <w:p>
      <w:pPr>
        <w:pStyle w:val="PreformattedText"/>
        <w:bidi w:val="0"/>
        <w:jc w:val="left"/>
        <w:rPr/>
      </w:pPr>
      <w:r>
        <w:rPr/>
        <w:t>g#p#?#Bg4+##r#�C0+#</w:t>
      </w:r>
    </w:p>
    <w:p>
      <w:pPr>
        <w:pStyle w:val="PreformattedText"/>
        <w:bidi w:val="0"/>
        <w:jc w:val="left"/>
        <w:rPr/>
      </w:pPr>
      <w:r>
        <w:rPr/>
        <w:t>a#�XOp#4+##H�"#ҁ҂� S�p#</w:t>
      </w:r>
    </w:p>
    <w:p>
      <w:pPr>
        <w:pStyle w:val="PreformattedText"/>
        <w:bidi w:val="0"/>
        <w:jc w:val="left"/>
        <w:rPr/>
      </w:pPr>
      <w:r>
        <w:rPr/>
        <w:t>g0p#?#Bg4+##r#�C0+#</w:t>
      </w:r>
    </w:p>
    <w:p>
      <w:pPr>
        <w:pStyle w:val="PreformattedText"/>
        <w:bidi w:val="0"/>
        <w:jc w:val="left"/>
        <w:rPr/>
      </w:pPr>
      <w:r>
        <w:rPr/>
        <w:t>a#�pXOp#?#Bg4+##r#�C0+#</w:t>
      </w:r>
    </w:p>
    <w:p>
      <w:pPr>
        <w:pStyle w:val="PreformattedText"/>
        <w:bidi w:val="0"/>
        <w:jc w:val="left"/>
        <w:rPr/>
      </w:pPr>
      <w:r>
        <w:rPr/>
        <w:t>a#�XXOB@XO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H�&lt;8YO(o#$E�##�#r#0*##N�##�nBA0*##N�##�RG�##C� Kp</w:t>
      </w:r>
    </w:p>
    <w:p>
      <w:pPr>
        <w:pStyle w:val="PreformattedText"/>
        <w:bidi w:val="0"/>
        <w:jc w:val="left"/>
        <w:rPr/>
      </w:pPr>
      <w:r>
        <w:rPr/>
        <w:t>a#�&gt;v#p#4,##H�"#ҁ҂� T�p#</w:t>
      </w:r>
    </w:p>
    <w:p>
      <w:pPr>
        <w:pStyle w:val="PreformattedText"/>
        <w:bidi w:val="0"/>
        <w:jc w:val="left"/>
        <w:rPr/>
      </w:pPr>
      <w:r>
        <w:rPr/>
        <w:t>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� Kp#a#�#v# l##N�##�H(#0#��8#:,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r#0,##H�$#ԂԀ� T�p(</w:t>
      </w:r>
    </w:p>
    <w:p>
      <w:pPr>
        <w:pStyle w:val="PreformattedText"/>
        <w:bidi w:val="0"/>
        <w:jc w:val="left"/>
        <w:rPr/>
      </w:pPr>
      <w:r>
        <w:rPr/>
        <w:t>g#:,##Hŋ�##�l#</w:t>
      </w:r>
    </w:p>
    <w:p>
      <w:pPr>
        <w:pStyle w:val="PreformattedText"/>
        <w:bidi w:val="0"/>
        <w:jc w:val="left"/>
        <w:rPr/>
      </w:pPr>
      <w:r>
        <w:rPr/>
        <w:t>2#H��##�Ar#0*##N�##�#2*#80*##N�##�` l##4#H�##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#�E0*##N�##�Vr#0*##N�##�`r#0*##N�##�#?*#"Bg4#�l#</w:t>
      </w:r>
    </w:p>
    <w:p>
      <w:pPr>
        <w:pStyle w:val="PreformattedText"/>
        <w:bidi w:val="0"/>
        <w:jc w:val="left"/>
        <w:rPr/>
      </w:pPr>
      <w:r>
        <w:rPr/>
        <w:t>2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,#</w:t>
      </w:r>
    </w:p>
    <w:p>
      <w:pPr>
        <w:pStyle w:val="PreformattedText"/>
        <w:bidi w:val="0"/>
        <w:jc w:val="left"/>
        <w:rPr/>
      </w:pPr>
      <w:r>
        <w:rPr/>
        <w:t>a#�&gt;XO?*#"Bg4,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##�E�D2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�Da#�#XO?*#"?,##BB2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,#</w:t>
      </w:r>
    </w:p>
    <w:p>
      <w:pPr>
        <w:pStyle w:val="PreformattedText"/>
        <w:bidi w:val="0"/>
        <w:jc w:val="left"/>
        <w:rPr/>
      </w:pPr>
      <w:r>
        <w:rPr/>
        <w:t>a#�#XO?*#$?,##BB2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,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##a#��XO?*#$Bg4,##2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##0,#</w:t>
      </w:r>
    </w:p>
    <w:p>
      <w:pPr>
        <w:pStyle w:val="PreformattedText"/>
        <w:bidi w:val="0"/>
        <w:jc w:val="left"/>
        <w:rPr/>
      </w:pPr>
      <w:r>
        <w:rPr/>
        <w:t>a#��X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@##m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j### m##�0*#(g##�?*#"Bg4#�l#</w:t>
      </w:r>
    </w:p>
    <w:p>
      <w:pPr>
        <w:pStyle w:val="PreformattedText"/>
        <w:bidi w:val="0"/>
        <w:jc w:val="left"/>
        <w:rPr/>
      </w:pPr>
      <w:r>
        <w:rPr/>
        <w:t>SBr#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�l#</w:t>
      </w:r>
    </w:p>
    <w:p>
      <w:pPr>
        <w:pStyle w:val="PreformattedText"/>
        <w:bidi w:val="0"/>
        <w:jc w:val="left"/>
        <w:rPr/>
      </w:pPr>
      <w:r>
        <w:rPr/>
        <w:t>a#�XO?*#"Bg4,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##�E�DUBr#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#�Da#�nXO?*#"p��l##?#BBr#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�l#</w:t>
      </w:r>
    </w:p>
    <w:p>
      <w:pPr>
        <w:pStyle w:val="PreformattedText"/>
        <w:bidi w:val="0"/>
        <w:jc w:val="left"/>
        <w:rPr/>
      </w:pPr>
      <w:r>
        <w:rPr/>
        <w:t>a#�NXO?*#$p��l##?#BBr#�l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,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##S@a#�*XO?*#$Bgt��l##2,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##SAp#�l#</w:t>
      </w:r>
    </w:p>
    <w:p>
      <w:pPr>
        <w:pStyle w:val="PreformattedText"/>
        <w:bidi w:val="0"/>
        <w:jc w:val="left"/>
        <w:rPr/>
      </w:pPr>
      <w:r>
        <w:rPr/>
        <w:t>a#�#XO�ɑ�p</w:t>
      </w:r>
    </w:p>
    <w:p>
      <w:pPr>
        <w:pStyle w:val="PreformattedText"/>
        <w:bidi w:val="0"/>
        <w:jc w:val="left"/>
        <w:rPr/>
      </w:pPr>
      <w:r>
        <w:rPr/>
        <w:t>a#�$r#0*##N�##�nB@XOL�#&lt;NuH�0#O��*o#XA�##��C�#,"�"�"�"�"�A�##��C�##"�"�"�"�"�A�##�</w:t>
      </w:r>
    </w:p>
    <w:p>
      <w:pPr>
        <w:pStyle w:val="PreformattedText"/>
        <w:bidi w:val="0"/>
        <w:jc w:val="left"/>
        <w:rPr/>
      </w:pPr>
      <w:r>
        <w:rPr/>
        <w:t>C�#�#�#�#�G�##BSBk##7|####I�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###o#p#`#p#7@##7m#</w:t>
      </w:r>
    </w:p>
    <w:p>
      <w:pPr>
        <w:pStyle w:val="PreformattedText"/>
        <w:bidi w:val="0"/>
        <w:jc w:val="left"/>
        <w:rPr/>
      </w:pPr>
      <w:r>
        <w:rPr/>
        <w:t>##p��m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@#</w:t>
      </w:r>
    </w:p>
    <w:p>
      <w:pPr>
        <w:pStyle w:val="PreformattedText"/>
        <w:bidi w:val="0"/>
        <w:jc w:val="left"/>
        <w:rPr/>
      </w:pPr>
      <w:r>
        <w:rPr/>
        <w:t>2-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#7A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#7@##C�##A�##p</w:t>
      </w:r>
    </w:p>
    <w:p>
      <w:pPr>
        <w:pStyle w:val="PreformattedText"/>
        <w:bidi w:val="0"/>
        <w:jc w:val="left"/>
        <w:rPr/>
      </w:pPr>
      <w:r>
        <w:rPr/>
        <w:t>a#�lp#4-##H�"#ҁ҂� U�p##g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###o#v#`#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4-##H�"#ҁ҂� U�p#</w:t>
      </w:r>
    </w:p>
    <w:p>
      <w:pPr>
        <w:pStyle w:val="PreformattedText"/>
        <w:bidi w:val="0"/>
        <w:jc w:val="left"/>
        <w:rPr/>
      </w:pPr>
      <w:r>
        <w:rPr/>
        <w:t>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###o#v#`#v</w:t>
        <w:t>p#4-##H�"#ҁ҂� U�p#</w:t>
      </w:r>
    </w:p>
    <w:p>
      <w:pPr>
        <w:pStyle w:val="PreformattedText"/>
        <w:bidi w:val="0"/>
        <w:jc w:val="left"/>
        <w:rPr/>
      </w:pPr>
      <w:r>
        <w:rPr/>
        <w:t>g##�p#�p#</w:t>
      </w:r>
    </w:p>
    <w:p>
      <w:pPr>
        <w:pStyle w:val="PreformattedText"/>
        <w:bidi w:val="0"/>
        <w:jc w:val="left"/>
        <w:rPr/>
      </w:pPr>
      <w:r>
        <w:rPr/>
        <w:t>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###o#v#`##�v#`#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###o#v#`##zv#`##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###o#v#`#v#p#4-##H�"#ҁ҂� U�p#</w:t>
      </w:r>
    </w:p>
    <w:p>
      <w:pPr>
        <w:pStyle w:val="PreformattedText"/>
        <w:bidi w:val="0"/>
        <w:jc w:val="left"/>
        <w:rPr/>
      </w:pPr>
      <w:r>
        <w:rPr/>
        <w:t>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###o#v#`#v#p#4-##H�"#ҁ҂� U�p#</w:t>
      </w:r>
    </w:p>
    <w:p>
      <w:pPr>
        <w:pStyle w:val="PreformattedText"/>
        <w:bidi w:val="0"/>
        <w:jc w:val="left"/>
        <w:rPr/>
      </w:pPr>
      <w:r>
        <w:rPr/>
        <w:t>g&amp;p#�p#</w:t>
      </w:r>
    </w:p>
    <w:p>
      <w:pPr>
        <w:pStyle w:val="PreformattedText"/>
        <w:bidi w:val="0"/>
        <w:jc w:val="left"/>
        <w:rPr/>
      </w:pPr>
      <w:r>
        <w:rPr/>
        <w:t>g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###o#v#`#v#`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###o#v#`#v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###l#?|###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@##m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## m,0,#(g&amp;&gt;�##r#0-##H�$#ԂԀ� U�p(</w:t>
      </w:r>
    </w:p>
    <w:p>
      <w:pPr>
        <w:pStyle w:val="PreformattedText"/>
        <w:bidi w:val="0"/>
        <w:jc w:val="left"/>
        <w:rPr/>
      </w:pPr>
      <w:r>
        <w:rPr/>
        <w:t>g#&gt;�#</w:t>
        <w:tab/>
        <w:t>?|####2#H� #ЀЁ� y##��"p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Q#,HWHo##C�#4 K0,##r#N�##��POr#0,##N�##�#p#4-##H�"#ҁ҂� U�p#</w:t>
      </w:r>
    </w:p>
    <w:p>
      <w:pPr>
        <w:pStyle w:val="PreformattedText"/>
        <w:bidi w:val="0"/>
        <w:jc w:val="left"/>
        <w:rPr/>
      </w:pPr>
      <w:r>
        <w:rPr/>
        <w:t>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,##r#N�##�R0-##2-##�@�|##f#4-##�Af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####o4 m##4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##0/##H��##�@XB6/##2#�A�C�m#</w:t>
      </w:r>
    </w:p>
    <w:p>
      <w:pPr>
        <w:pStyle w:val="PreformattedText"/>
        <w:bidi w:val="0"/>
        <w:jc w:val="left"/>
        <w:rPr/>
      </w:pPr>
      <w:r>
        <w:rPr/>
        <w:t>0,##N�##�V`0 m##4-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##0/##H��##�@6/##2#�A�C�m#</w:t>
      </w:r>
    </w:p>
    <w:p>
      <w:pPr>
        <w:pStyle w:val="PreformattedText"/>
        <w:bidi w:val="0"/>
        <w:jc w:val="left"/>
        <w:rPr/>
      </w:pPr>
      <w:r>
        <w:rPr/>
        <w:t>0,##N�##�Vr#0,##N�##�#BA0,##N�##�RB@O�#@L�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uH� 0QO&amp;o##E�##�#r#0*##N�##�#r#0*##N�##��r#0*##N�##��r#0*##N�##��BA0*##N�##��&gt;�#</w:t>
      </w:r>
    </w:p>
    <w:p>
      <w:pPr>
        <w:pStyle w:val="PreformattedText"/>
        <w:bidi w:val="0"/>
        <w:jc w:val="left"/>
        <w:rPr/>
      </w:pPr>
      <w:r>
        <w:rPr/>
        <w:t>0*##H��##�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@?@##2+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##SA?A##4*##H�##�k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B##A�0*##N�##��B@PO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NuH�#8$H6#(Ir#H�$#ԂԀ��r(#f.p#a#��&amp;H #f#B@` &amp;�2#H� #ЀЁ�'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5�####%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#L�##NuH�#&lt;O�`$Ha#�`&amp;H #f##�p#a#�t&amp;H #g##�B�B�##B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�##'J##B�##Bk##Bk##Bk##BC2#H� #ЀЁ�82##�L4#�J8#:2##�M�|##g##p�|##g##h#r####r@�r##f#t#�r##g#2#H� #ЀЁ�#r####0#�|##�|##b##2�@0;##N�###</w:t>
      </w:r>
    </w:p>
    <w:p>
      <w:pPr>
        <w:pStyle w:val="PreformattedText"/>
        <w:bidi w:val="0"/>
        <w:jc w:val="left"/>
        <w:rPr/>
      </w:pPr>
      <w:r>
        <w:rPr/>
        <w:t># #�#�# 2#H� #ЀЁ�5�#�##`###�|##g#�|##f##�p</w:t>
      </w:r>
    </w:p>
    <w:p>
      <w:pPr>
        <w:pStyle w:val="PreformattedText"/>
        <w:bidi w:val="0"/>
        <w:jc w:val="left"/>
        <w:rPr/>
      </w:pPr>
      <w:r>
        <w:rPr/>
        <w:t xml:space="preserve">a#�(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###B�9C##Bl##Bl##"LA�##a#�#BE2#H� #ЀЁ�*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"MA�N�##�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#[P#f#B@#7P#N�##�Da#��9@##9E##`##�P##7P#g#RE`�p#4#H�"#ҁ҂��r##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r�###r�##C��0# Ja#�.J@g##�`R2#H� #ЀЁ�#r�###r�##C��# J0#a#�#J@f*`R2#H� #ЀЁ�#r�###r�##C��� J0#a#��J@g*p 4#H�"#ҁ҂��r##f#RC`#�T"KA�##�,a#�#p#`#B@O�#�L�&lt;8NuH�#8$Ha#�R&amp;H #g##�BC2#H� #ЀЁ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####f##�(r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%�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��###�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5�#####r#### T��###ff#2#H� #ЀЁ�5�#####r#### T��###ff#2#H� #ЀЁ�5�#####r#### T��##!�f#2#H� #ЀЁ�5�#### La#��p 4#H�"#ҁ҂��r##f#RC`#�L"k##A�##a#�V +##f�"KA�##�,a#�DL�##NuH�#06#&amp;Ha#�~$H </w:t>
      </w:r>
    </w:p>
    <w:p>
      <w:pPr>
        <w:pStyle w:val="PreformattedText"/>
        <w:bidi w:val="0"/>
        <w:jc w:val="left"/>
        <w:rPr/>
      </w:pPr>
      <w:r>
        <w:rPr/>
        <w:t>g""KA�#� &lt;###�N�##��Hj#�r#0#N�##�*XOL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NuH�#86#(Ha#�D$H </w:t>
      </w:r>
    </w:p>
    <w:p>
      <w:pPr>
        <w:pStyle w:val="PreformattedText"/>
        <w:bidi w:val="0"/>
        <w:jc w:val="left"/>
        <w:rPr/>
      </w:pPr>
      <w:r>
        <w:rPr/>
        <w:t>g##�G�##�#0+#Jf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|gp"LA�#xpNN�##��`##�#|# #x#|#[#y +#Pr#�#@#z$+#Pp#�#B#{"+#P�#A#|$+#P#B#}#|#]#~#|# ##|# #�B*#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 f#x#`#x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|f#pEC�##A�#xN�##��`#pE"LA�@xN�##��Hj#xr#0#N�##�*XOL�##NuH�#4O��&amp;H*I8#6#E�##Hj##Hj##Hj##HRr#0+#8N�##��O�##&amp;k#h`##vC�B@ k## h##N�##:#0+##J@g#S@g S@g*S@g&lt;`J0/##�R�j##JCg&lt;SRRj##`40/##�j##JCg(`�0/##�j##�j##JCg#Sj##`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/##�j##JCg#Rj##&amp;S #f#��JDg# JN�##?@:�;j####;j####;j####O�##L�,#Nu?#8#a#�*a#� #g""(#"g# AB@�@g</w:t>
      </w:r>
    </w:p>
    <w:p>
      <w:pPr>
        <w:pStyle w:val="PreformattedText"/>
        <w:bidi w:val="0"/>
        <w:jc w:val="left"/>
        <w:rPr/>
      </w:pPr>
      <w:r>
        <w:rPr/>
        <w:t xml:space="preserve">"#g# PR@`� #g# h##`#��8#NuH�#&lt;QO6#8#*Ha#��a#�Z$H </w:t>
      </w:r>
    </w:p>
    <w:p>
      <w:pPr>
        <w:pStyle w:val="PreformattedText"/>
        <w:bidi w:val="0"/>
        <w:jc w:val="left"/>
        <w:rPr/>
      </w:pPr>
      <w:r>
        <w:rPr/>
        <w:t>g###"*#"g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&amp;ABC�C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g##�&amp;SRC`� #g##�"</w:t>
        <w:t xml:space="preserve">gp MN�##�HZ�a#�$(H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##�"k##BC##BD#)##BE#)##BF#)##"</w:t>
        <w:tab/>
        <w:t>g# Aa#�#'L##"M LXHN�##�# k###� k###D## k###E## k###F##&amp;j#"BC`, k##`##x k##XHN�##�H�@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