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-Betitelung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y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eistungsstarke Betitelung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ATARI ST/STe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Rechte  vorbehalten. Kein Teil dieses 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ohne schriftliche Genehmigung der TRinitY Gb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chem   oder   elektronischem   Wege    kop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ielf�ltigt oder �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 Zusammenstellung von Texten und  Abbi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mit gr��ter Sorgfalt vorgegangen. Trotzdem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nicht  vollst�ndig ausgeschlossen 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n k�nnen f�r fehlerhafte Angaben und deren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eine  juristische Verantwortung noch 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over - Was ist das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neue Foliengenartion f�r den Overhead-Projek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neue Kontrastfilterscheibe f�r den Fernseh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der n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 ist   das  Computerprogramm,   da� 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fortablen     Einstieg    in     die     k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ocktechnik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haben  einen Fernseher einen Videorecord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Atari ST/S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leicht  haben  Sie  mit  einer  Videokamera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n Urlaub, am 65. Geburtstag von Oma, od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letzten Betriebsfeier einen Film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a  - der Film hat eine super Qualit�t, der 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  auch  gelungen,  aber  trotzdem  fehlt  ir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paar Ideen h�tten Sie da noc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kleine Bildeinblendung hier und da w�r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Texteinblendung wie etwa "Omas 65. Geburts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Anfang  des  Films  w�rde  mit  Sicherh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n schlechten Eindruck hint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 paar  zus�tzliche  Informationen  k�nnt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schrift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Anzeige  eines pers�nlichen Logos  wie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anstalten  im  Fernsehen  machen,   w�rde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en einen profesionelleren Touch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 Abschlu� des Films darf nat�rlich ein  Absp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 dem   die  Namen  aller  mitwirkenden 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nnt werden auch nicht 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Realisierung dieser Ideen brauchen Sie 3 Di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lock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 Aufbau  des 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 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. Di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. Die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as  Layover-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.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. NEU 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. LADEN 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.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1. INTERN 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2. EXTERN 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3. INTERN  (Fsel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4. PFADE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rame-Kontroll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. Funktionen  der Frame-Kontroll-Box  (F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 Men�-Titel  "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. LADEN 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. SPEICHERN 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. LADEN 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4. SPEICHERN 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Men�-Titel  "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. TEXT  (Er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. BILD  (Er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. ANIMATION  (Er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. BEARBEITEN 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5. INSERT 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6. ANZEIGEN 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7. L�SCHEN 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Men�-Titel  "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STARTEN 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L�SCHEN 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DRUCKEN  (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. MAUS  (Show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. F-TASTEN  (Show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. AUTO  (Show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7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 Allgemeines  zur  Frame-Kontroll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1. Der  Show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2. Pause-  und Anzeigezeit  einstelle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3. Belegung  der 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.4. Das  Starten/Beenden  eine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ild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Funktionen der Bild-Frame  Box  (B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Men�-Titel  "GRAFI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1.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2.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3. AUS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Men�-Titel 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1.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2. 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3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Men�-Titel  "EXTR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1. FRAME  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2. IFF 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Allgemeines  zur  Bild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1. Die  angezeigten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2. Auswahl  eines  Effe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3. Erstellen  ein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4. Der  Arbeit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5. Bild-Frame  schrittweise 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.6. Bild-Frame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e  Text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Befehl  der Text-Frame-Box  (T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Men�-Titel  "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1. LADEN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2. SPEICHERN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3. LADEN  (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Men�-Titel  "SCROLL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1.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2. VERTIKAL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3. VERTIKAL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4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 Men�-Titel 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1. TESTEN  (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2. FONT  (Anze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3. ZEIGEN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4. EDIT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 Allgemeines  zur  Text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1. Die  angezeigten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2. Die  Scroll-Paramete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3. Was  sie �ber Scroller wissen 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4. Text-Frame schrittweise 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llgemeines zu 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Die  Fileselekto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"TIPS  UND TRICKS" im Umgang mit 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Wann  benutzte ich welchen  Show-Mod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Konvertieren  von 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ch�n  w�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RUND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Genlocktechnik erm�glicht es ein Videobil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 Computerbild zu �berlagern (Overlay-Techni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 Verfahren wenden z.B. die Sendeanstalt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nsehen   an,   um   ein   Senderlogo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ecke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    �berlagern     selbst     �bernimmt 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ock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 �berlagert  wird und wie es  �berlag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,  k�nnen  Sie  mit Layover erstellen 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Lay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vereinigt die Arbeitsweise eines Ani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   eines   Diashow-Designers   und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schrift   -   und   Titelgenerators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en,  Bilder  mit verschiedenen  Ein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blendeffekten,  Laufschriften,  komplette  Vo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  Abspanne   k�nnen   nacheinander   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 und  als  Layover-Show  in  ein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-Shows sind in Frames gegliedert.  Ein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�t   z.B.  die  Daten einer Laufschrift  d.h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 den  gew�hlten Zeichensatz, die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schrift  und  deren  Geschwindigkeit  zu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heit  zusammen.  Frames k�nnen separat 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, geladen und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 die notwendige Geschwindigkeit f�r die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wendigen  Funktionen und  Effekte  zu 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  Layover   vollst�ndig  in   Maschin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nur 45kb Programml�nge spart Layover Platz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Datentr�ger und im 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  restlichen   Speicher   nutzt   eine  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verwaltung optimal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ersetzt die Betriebssystem Fileselektor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 die  Layover-Box. Die  Laufwerks-  und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-Auswahl     wird    dadurch   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forta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Aufbau des Handbu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  Haupt-Dialog-Box  von  Layover   wurde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es Kapitel gewid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rame-Kontroll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ild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ext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Anfang   jedes Kapitels erhalten sie ein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beschreibung der entsprechenden 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  werden    die  Funktionen   der  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�utert.  Wenn sich in einem Abschnitt  ein  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 eine Funktion der Men�zeile befindet,  so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wie folgt gekennzeich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el       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ATEI-Laden(Gliederung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ieser  Schreibweise ist z.B. unter  dem 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el   mit  dem  Namen  "Datei"  der   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tei"   gemeint.  Falls  der  Eintrag   zu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iederung  geh�rt,  wird  diese  noch  in 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Gliederung in einem Pull-Down-Men�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�hlbar  und  wird etwas heller als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tr�ge dargestell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 Ende  jedes Kapitels werden allgemeine 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rl�uterungen zur Dialogbox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yover   l�uft  mit  allen  Atari   ST/STE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yover  ben�tigt eine minimale  Aufl�s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x200 Pixel bei 16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 Mindestgr��e  an  Systemspeicher 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MB,    empfohlen   werden    4MB       oder 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T/Falcon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 Farbmonitor, mit einer min. Aufl�s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200  Pixeln  und einer     Bildwiederhol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50/6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r  empfehlen  eine  Festplatte,  da  Lay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schnell mehrere MBytes umfa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e  Grafikerweiterung vermeidet die h��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nder  bei  den  ATARI  ST/TT    Modellen. 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uft   einwandfrei   mit  der  Oversca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Overscan GBR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 Genlockinterface,  zum   �berlager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und Computer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 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ferumf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ine 3 1/2 Zol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    Ordner     Layover     enth�lt  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verzeichnisse und Datei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AYOVER.PRG       Program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AYOVER.RSC       RS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AYOVER.INF       Layover-Info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AYOVER.S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1.SHW     Beispiel-Sh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2.SHW     Beispiel-Sh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AYOV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1.FRM    Beispiel-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2.FRM    Beispiel-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3.FRM    Beispiel-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ME4.FRM    Beispiel-Fram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AYOVER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1.FNT     Beispiel-Fo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2.FNT     Beispiel-Fo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9.FNT     Beispiel-Fo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10.FNT    Beispiel-Fon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AYOVER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1.IFF      Beispiel-IFF-Bi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5.IFF      Beispiel-IFF-Bil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1.NEO      Beispiel-NEO-Bi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2.NEO      Beispiel-NEO-Bil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.PC1       Beispiel-PC1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.PI1       Beispiel-PI1-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OV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1.TXT      Beispiel-ASCII-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2.TXT      Beispiel-ASCII-Tex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nderungen vorbehal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 Sie Layover von der Diskette, oder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 das  komplette  LAYOVER-Verzeichnis  auf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, sollte die Diskette ein gepack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, kopieren sie dieses in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Namen "Layover und starten sie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it der Endung ".tos". Das entpack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ollst�ndig mit Unterverzeichni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fnen  Sie das LAYOVER-Verzeichnis und star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.PRG    mit    einem    Doppelklick. 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reichem  Laden  entscheiden  Sie  zuerst, 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platz    f�r    einen    externen 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gehalten  werden soll. Danach  k�nnen  Sie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 im Layover-Hauptmen�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en sie ,wenn sie kein "Layover.inf" Fil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st den Punkt 2.3.4 auf (Pfade setz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 sie Dort ihre Pfade ein f�r Shows,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Texte, so wie Fonts und B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  Di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 die  grafische  Benutzeroberfl�che  is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enung    von   Layover   einfach    und  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erkl�rend.  Layover ist ein  GEM-Program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leisten  und Dialogboxen. Rufen  sie  aus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  eine  weitere auf,  so  wird  die  "al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   invertiert,  und   die   neue   a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position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 eine Dialogbox keinen "OK" bzw. "Abbruch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,   kann  sie  zus�tzlich  durch  einen 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halb    der    Dialogbox   verlassen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en,   in   denen   nicht   nur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 werden, besitzen einen Schlie�knop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linken oberen Ecke. Er hat die gleich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ein Mausklick au�erhalb der 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s Layover-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  Lay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1. 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 die  LAYOVER-Info-Box an. Verlass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Box  durch  einen Mausklick  auf  den  Lay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ftzug.   Bedingt  durch   die   Farbraster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grund,  kann es einen kleinen  Moment  da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der Computer auf den Mausklick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2. 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 gewohnt k�nnen Sie hier eines der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orie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 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1.  NEU (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t  die  Frame-Kontroll-Box  zum  Erstell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n   Show  auf.  Mehr  Informationen  hierzu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.  LADEN (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t  die Fileselector-Box ( Fsel-Box ) auf,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die  zu  ladende  Show ausw�hlen  k�nnen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olgreichem Laden befinden Sie sich in der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roll-Box und k�nnen dort mit der Show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3. 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 einer  Sicherheitsabfrage wird das LAYOVE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automatisch  aktualisiert  und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  Ext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1.  INTERN (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ingt  durch die Bauart des verwendeten  Gen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  der  ATARI  ST(e)  auf  interne  bzw. 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sation   geschaltet  werden.   Mit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 aktivieren Sie die intern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ndard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2.  EXTERN (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 diese Funktion aktiv, schaltet Layover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stellung  von  Frames  bzw.  Shows  auf  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isation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3.  INTERN (Fsel-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  Funktion   ist   zur   Zeit   no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4.  PFAD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Laden von  Dateien (Shows, Frames 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ift Layover auf voreingestellte Standard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fault-Standard-Pfad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 :  A:\LAYOVER\LAYOVER.SH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:  A:\LAYOVER\LAYOVER.FR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ER :  A:\LAYOVER\LAYOVER.P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 :  A:\LAYOVER\LAYOVER.F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:  A:\LAYOVER\LAYOVER.T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Editor :  A:\*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  Anwahl  dieser  Funktion  �ffnet  sich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,   in   der  die  aktuellen  Standard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  werden. Klicken Sie mit der Maus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eld  des zu ver�ndernden Pfades und w�hl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Fsel-Box den neuen Pfad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 einen neuen Texteditor zu bestimmen, w�hl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Fsel-Box ein Programmfile ( z.B. EDIT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ame-Kontroll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  Funktionen der Frame-Kontroll-Box (F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Frame-Kontroll-Box werden die Frames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verwaltet,  der Inhalt und Ablauf  einer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gelegt,  gesteuert und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 Frame  fa�t alle Informationen (Texte,  Bi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schriften    und   deren   Einstellung)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lagerung (Overlay) zu einer Einheit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Show  fa�t  alle Frames und den  Ablauf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zu einer Einheit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s    und    Layover-Shows   k�nnen   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 und  als  eine  Datei  gespeich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 den  folgenden Seiten erhalten sie  ein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icht von der Men�zeile, Erl�uterungen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 Funktionen und Infos �ber  die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rame-Kontroll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  Men�-Titel "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1.  LADEN (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ieser  Funktion laden Sie  eine  Show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mit der Maus auf [DATEI- Laden (Show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Fileselektor-Box w�hlen Sie eine Show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2.  SPEICHERN (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ieser  Funktion speichern Sie  eine 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bearbeitete Show auf einen Datentr�g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   Sie    mit   der   Maus    auf    [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n(Show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Fileselektor-Box tragen Sie  den 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  die   Show  ein  und  w�hlen  den   Pfad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3.  LADEN 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ieser  Funktion laden Sie einen Frame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kontroll-Bo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 Sie  zuerst mit der Maus eine  Positio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Frame  in der Frame�bersicht aus (Platz  1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eingestellt  ).  Klicken  Sie  dann  [DATEI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ame)]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Fileselektor-Box w�hlen Sie den zu la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aus. Der Frame wird anschlie�end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 Show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 die gew�hlte Position schon belegt,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  den zu ladenden Frame  einzuf�g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 schon  bestehenden  Frame  zu  l�schen. 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cheidung treffen sie in einer Alert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m    Platz   der   Frame�bersicht    ist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nkombination  zugeordnet. 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sich  bitte   auch im Kapitel 2.Frame-Kontr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auf  der Seite 17 �ber das Laden bzw.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.4.  SPEICHERN 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  dieser   Funktion   speichern    Sie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en oder erstellten Fram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en Sie einen Frame in der Frame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anschlie�end [DATEI-Speicher(Fr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�bernimmt den Namen des selektierten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��ig al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Fileselektor-Box haben Sie die 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Filenamen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 beachten  Sie, da� der Framename  sich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�nd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und  Framename  k�nnen  also 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 eines Frame-Nam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pelklick  auf  einen Frame in der Frame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Eingabefeld geben Sie den neue 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    Men�-Titel "FR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1.  TEXT (Er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ieser  Funktion erstellen Sie einen Text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Laufschrift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mit der Maus [FRAME-Text(Erstelle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 Sie  in  das  erscheinende Eingabefel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namen  ein  (Default Frame-Name  �berschrei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 best�tigen  Sie mit einem  Klick  auf  den  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ext-Frame Box wird automatisch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 Informationen  zur Text-Frame-Box 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m Kapit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2.  BILD (Er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Funktion erstellen Sie einen Bild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mit der Maus [FRAME-Bild(Erstellen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 Sie  in  das  erscheinende Eingabefel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namen  ein und best�tigen Sie mit  einem  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OK-Kn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ild-Frame-Box wird automatisch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 zur Bild-Frame-Box  erhalt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.  ANIMATION (Er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Funktion  ist in einer sp�teren  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4.  BEARBEITEN 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  dieser   Funktion   bearbeiten   Sie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end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en Sie einen Frame in der Frame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Sie [FRAME-Bearbei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 der Art des selektierten Frames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Bild- bzw. Textbox aufgerufen. In beiden 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 Sie   uneingeschr�nkt  alle 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5.  INSERT 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f�gt  vor einen vorhanden Frame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6.  ANZEIGEN 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 Frame   wird   unter  Ber�cksichtigung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en  Parametern  (  Effekt,  Pause  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zeit, ..) dargestellt. Ein Druck auf die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 bricht die Darstellung ab. Am Ende d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ngen  sie mit einem Mausklick zur�ck zur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roll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7.  L�SCHEN 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  selektierte    Frame    wird    nach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heitsabfrage unwiderruflich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    Men�-Titel "SH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1.  STARTEN (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Sie auf der Seit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2.  LYSCHEN (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  einer   Sicherheitsabfrage  wird   die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iderruflich aus dem Speicher gelT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3.  DRUCKEN (S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Funktion  ist  erst in  der  Vollvers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4.  MAUS (Show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Show-Mode  "Maus" wird aktiviert.  NDhere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Mode finden sie auf der Seit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5.  F-Tasten (Show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Show-Mode  "F-Tasten" wird  aktiviert.  ND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how-Mode finden sie auf der Seit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6.  AUTO (Show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Show-Mode  "Auto" wird aktiviert.  NDheres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Mode finden sie auf der Seit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.7. 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ieser Funktion wird der Repeat-Mo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iesem Mode wird die Show endlos wiederholt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  DrAcken   der  ESC-Taste   kann   die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  Allgemeines zur Frame-Kontroll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1.  .Der Show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Show  kann in drei verschiedenen  Abspiel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-Tast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aktiven  Showmode erkennen Sie  im MenA  "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 dem  abgehakten Mode-MenAeintrag. Die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  schlieaen  sich  gegenseitig  aus,  d.h. 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nnen immer nur einen Mode fAr die Show auswD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aus-Mode    In  diesem  Mode  steuer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zelnen Frames mit der Maus.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 einer  Show, wartet  Layove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n  Mausklick, bevor der erste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   einem    Bild-Frame    wird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blendeffekt gestartet. Ist  das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lst�ndig  sichtbar,  wartet  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neut  auf einen Mausklick,  be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blendeffekt gestartet wird.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   nicht   mehr   sichtbar,  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over   wieder  auf  einen  Mausk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vor  der n�chste Frame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Spiel geht also von vorne 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   einem  Text-Frame  wird  am 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h   auf   einen  Mausklick  ge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vor   der  Scroller  gestartet 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�cken  Sie  die Maustaste w�hre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er  l�uft, wird dieser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  gewartet,  bis  Sie  den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 mit  der Maus starten. Wur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text    aber   bis   zum    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gezeigt,  ert�nt ein  Signal, 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 darauf  aufmerksam  macht. 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ht  dann  wieder  in den  Warte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   dem   sie   es  nur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usklick "befreien"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-Tasten-Mode      Jedem  Frame  ist  einer  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tekombination     zugeordnet. 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ordnung  der einzelnen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     in     der    Frame-Kontroll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ichtlich    (weitere  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he     Position      Belegung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stast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 F-Tasten-Mode erm�glicht  Ihn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 in  einer beliebigen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  starten,  so lange und  so  oft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llen.  Aktivieren  sie  den  F-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 und  starten  sie  die  Sho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schirm  wird  gel�scht  und 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tet       darauf,      da�   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staste+Sondertaste     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(  siehe auch Position Beleg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stasten ).Nach Dr�cken einer  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tenkombination        wird   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sprechende Frame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    f�r   den   F-Tasten-Mode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eigezeit   aktiviert   (der   "AUTO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 mu�  in  der  Frame-Kontroll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ktiert    sein    ),    wird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blendeffekt   nach  der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t  automatisch  gestartet.  Is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eigezeit  deaktiviert  (Der   "MANU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mu� selektiert sein), wir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�cken     der     SPACE-Taste 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blendeffekt manuell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 :      F�r  Text-Frames steht eine Fad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zw. Fade-Out Funktio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to-Mode     In  diesem  Mode  l�uft  die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    ab.Die   Frames 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nologisch  anhand  der  Pause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eigezeiten  gestartet  und  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 jeden  Frame k�nnen sie indivi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de Zeit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ktivieren   Sie   den   Auto-Mode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n   Sie  anschlie�end  die  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over   l�scht   den  Bildschirm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tet   auf  einen  Mausklick.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usklick   startet  den  Einblend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 1. Frames. Von diesem Zeitpunk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�uft  die  Show  automatisch  ab. 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tet     Layover    die   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eigezeit  f�r den 1.  Frame  ab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ch    Ablauf   dieser   Zeit   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sch  der  Ausblendeffekt.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treichen  der  Pausenzeit   des 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,  startet der Einblendeffek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Frames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  Repeat-Mode kann die Show  nur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�cken    der   ESC-Taste   ab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  Ansonsten endet  die  Show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  Ausblendeffekt des letzten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 Bild bleibt solange schwarz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 einem  Tastendruck  in  die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ntroll-Box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2. Pause- und Anzeigezei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n Sie Die Anzeigezeit im Auto-Show-Mod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F-Tasten-Mode  (mit selektiertem  "AUTO"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 Auto-Show-Mode   l��t   zus�tzlich   no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nzeit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Anzeigezeit   legt fest, wie lange  ein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leich  welcher Art) angezeigt wird. Die Dau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   -    bzw.    Ausblendeffekts    wird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�cksichtigt,  so  da� Schwankungen  zwischen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kunden entst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Zeiten   lassen  sich  in  0.25  s  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en.  Mit  dem Pfeil, der nach  links  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  sie   die   Pause   -   bzw.   Anzeig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niedrigen.  Mit dem Pfeil der nach  rechts  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en  sie  die Zeiten. Lassen sie  die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ger  auf  einen der beiden Pfeilen  gedr�ck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�ht  sich  die Geschwindigkeit, mit  der  hoc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 runter gez�hlt wird.  Die maximal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beide Zeiten betr�gt 999.75s (ca. 15 Minu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Werte sind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3.  .Belegung der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Frame�bersicht der Frame-Kontroll-Box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  Frames  namentlich  in  10  Zeilen  und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lten  aufgef�hrt. Die Frames, die in  der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 stehen,  sind mit Hilfe der 1.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)  und  der  entsprechenden  Sondertaste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 Show  erreichbar. Die Frames in  der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mit F2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jeder Spalte steht in Rot die Sondertaste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einer  F-Taste gedr�ckt werden  mu�,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ten  Frame zu starten (SHIFT  -  ALTERNAT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).Die   Sondertaste   mu�   zuerst  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 und mu� auch gedr�ckt bleiben, bis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Taste bet�t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.4. Das Starten/Beenden einer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aden oder erstellen Sie ein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�hlen  Sie  den  Showmode  unter  [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(Mode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tarten   Sie   die  Show  unter   [S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be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e  laufende  Show  kann  mit  der 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te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schr�nkung:     Ablaufende     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�nnen nicht unter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st   eine  Show  komplett  durchge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iert  ein Alarmton �ber  das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 Show.  (gilt nur wenn kein 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eingestellt wu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Layover   l��t  den  Bildschirm  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�scht  bis Sie mit einem 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r Frame-Kontroll-Box 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ild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  Funktionen der Bild-Frame Box (BF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BFB  erlaubt  es  ihnen  einen  Bild-Frame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.  Ein Bild-Frame besteht aus  einem  B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s  mit  Ein  -  und Ausblendeffekten 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  den   Bildern  k�nnen  Bl�cke   aus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  auf  die  sich  sp�ter  z.B.  die  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hen.  Der  Rest vom Bild bleibt unbeacht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ch nich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  den   n�chsten  Seiten  werden  die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  der   Men�zeile  und  deren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   Men�-Titel "GRAF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1. 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gelangen  in die Layover-Fileselektor-Box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  ein  Grafikfile  laden.  Zur  Zeit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Grafikformate unterst�tz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FF (bzw. 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EO (Ne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1 (Degas Elite Low-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C1 (Degas Elite Low-Res, komprim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geladene  Bild darf nicht mehr  als  16 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tzen.  Da das IFF-Format auch eine  Palet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   Farben   unterst�tzt,   erhalten   Sie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meldung,  bei dem Versuch solch  ein  Bild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Gr��e  des  Bildes  ist  nur  durch  den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 stehenden Arbeitsspeicher beschr�nkt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 Bild  gr��er  als die physikalische  Aufl�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 das Bild sp�ter auf dem Arbeitsbildschirm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frei  mit der Maus bewegt werden.  Bei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ch  ein unbekanntes oder fehlerhaftes  Fil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,   erhalten  sie  eine  Fehlermeldung. 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 zur File-Selektor  Box  erha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Seit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2. 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zur Zeit noch nicht implementie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im Arbeitsbildschirm definierte Grafikau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 in  einem  von  ihnen gew�hlten  Grafik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  werden. Wenn Sie die  komplette 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 Ausschnitt definiert haben, k�nnen sie die 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  SPEICHER  - Funktionen auch zum  k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 Bildern benutzen. N�heres hierzu find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eite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3.  AUS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schaltet auf den Arbeitsbildschirm  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  das   geladene  Bild  an.  Mit   Hilf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nkreuzes kann nun ein Block markiert werd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sich  sp�ter alle Einstellungen in der  Bil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hen  (  Effekt, Maske usw. ). Wird  k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   �bernimmt   Layover   automatisch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e   Bild  als  Block.  N�here  Erl�u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im Kapitel "Der Arbeitsbildschi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   Men�-Titel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schaltet auf den Arbeitsbildschirm um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das von ihnen geladene Bild an. Mit Hilf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nkreuzes,  kann nun ein Block defin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 den sich sp�ter alle Einstellungen in der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beziehen  (Effekte, Maske usw.).Definier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n  Block  im Arbeitsbildschirm, so  werd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  eine   Alert-box  darauf  hingewiesen,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das  komplette automatisch Bild  als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  hat.  N�here  Erl�uterungen   siehe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"Der Arbeitsbildschirm" auf der Seite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1. 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 wird eine weitere Dialogbox aufgerufen,  die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nen  erm�glicht  den gew�hlten Bildausschnit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    (S/W)   darstellen   zu   lassen.   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ung auf der Seit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2.  .EFF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 dieser   Funktion  rufen  Sie    die   Eff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box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Effekt-Dialogbox stellen Sie den Ein -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blendeffekt   f�r   die  aktuelle   Grafik  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�uterung   �ber   die  zur  Verf�gung  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e finden Sie auf der Seite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3.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ieser Funktion bestimmen Sie die Positio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lten Grafikausschnittes 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schaltet auf den Arbeitsbildschirm um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 nur  den  definierten Ausschnitt  an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nitt  kann  nun  mit  der  Maus  frei  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 Mit  einem  Tastendruck wird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nitts Position als neue Position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    Men�-Titel "EXTR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1.  FRAME 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 Grafik-Frame  wird  mit  allen  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n   (Maske,  Ein  -/Ausblendeffekte  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. Durch einen Tastendruck gelangen Si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-Frame-Box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2.  IFF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Funktion erstellen Sie aus vier Ne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n ein IFF-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reitung: Speichern Sie mit Ihrem Malprogramm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ab.  Vergeben  Sie  die  Filenamen  wie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Layover - Fileselektor-Box w�hlen Si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n  bei  dem das letzte Zeichen  eine  1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ayover  l�dt  die  anderen 3 dazugeh�rende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  BILD01.NEO  - Ecke 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02.NEO  - Ecke 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03.NEO  - Ecke 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04.NEO  - Ecke  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maximale  Gr��e des IFF-Bildes betr�gt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.  Diese  Gr��e ergibt sich aus den  vier  N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n,  die  zu  einem "Rechteck"  zusamme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   Allgemeines zur Bild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1.  Die angezeigt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Bild-Frame-Box erhalten sie zu  jeder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  �ber  das  Bild,  die 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e  usw.  Man  kann  sie  nicht  anw�hl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en.  Die  einzelnen Informationen  sind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en  zusammengefa�t, deren Name immer am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tenrand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listung aller Infos und deren Bedeut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 der Men�zeile befindet sich der Name 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rbeit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:     Zeigt  den  Namen  (ohne  Extension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Gr��e in Pixel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:    Zeigt  die  Gr��e und die Posi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erten Block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 :   Der  Name  des evtl. eingestellte  Ei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zw. Ausblendeffekt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 :    Zeigt   an,  ob  der  Zustand  d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", "AUS", oder "AN(INVERS)"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2.  Auswahl eines Effek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 besteht  die  M�glichkeit f�r  einen  Bild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 Ein-/bzw.  Ausblendeffekt  zu  w�hl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e  werden benutzt, um ein "hartes" 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 Verschwinden des Bildes zu vermeiden.  So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 z.B.  m�glich das Bild langsam heller wer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,  oder  das Bild kreisf�rmig von  inne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n einzubl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 jeden  Bild-Frame kann ein  Einblendeffek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blendeffekt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Dialogbox "Effekt einstellen" werd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n  Seite alle vorhandenen Einblendeffekte,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n,   alle   Ausblendeffekte   angezeigt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e  sind  in  Gruppen  unterteilt,  wobei 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ppe eine bestimmte Effekt-Art repr�sentiert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Pfeilen  kann  man  bei  jeder  Effekt-Ar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n  Effekt  w�hlen. Durch  Selektier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lten  Effekts  wird dieser  in  den  Bild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  und  beim Anzeigen des Frames  als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zw. Ausblendeffek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3.  Erstellen einer 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bietet  ihnen die M�glichkeite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igen  Bildblock  eine Maske zu  erstellen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 besteht aus schwarzen und wei�en Bildpun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 Hilfe   eines  Schwellwert  wird 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he  Farbe  nach  schwarz bzw.  wei� 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.    Der    Schwellwert   repr�sentiert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igkeitswert,    der   �ber    einen    RGB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punkte  deren Farbhelligkeit h�her als  di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llwerts  ist, werden wei�, und  Bildpunkt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ingerer    Farbhelligkeit   ,   werden 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Ist  "Invers" selektiert, wird die Maske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.  D.h.  alle wei�e Punkte  werden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alle schwarzen we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Mit  "Zeigen"  testen  Sie  die  Wirkung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wellwerts auf das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Mit  "An"/"Aus"  aktivieren  bzw. 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Mask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Maskenfunktion  ist eine Darstellungsar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iner Deaktivierung der Maske steht wie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-Farbpalette des Bilde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4.  .Der Arbeit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  Arbeitsbildschirm   definieren    Sie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ikblock  f�r einen Bildframe. All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Bild-Frame-Box beziehen sich sp�ter nu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iden Sie einen Block mit Hilfe der Mau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eren Sie dazu das Fadenkreuz an der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en  Ecke des auszuschneidenden Bereichs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anschlie�end die linke Maustaste und zi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 gedr�ckter  Taste  ein Rechteck  auf.  Ha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ck  die gew�nschte Gr��e des Blocks  er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 Sie  die  Maustaste los. Auf dem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   nun    ein   Bereich   markiert,   der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schnittenen     Block    entspricht.   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ausschnitt  bleibt  markiert   bis   ein  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nitt   gew�hlt,  oder  die   alte  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 kein  Ausschnitt definiert  Abernimmt  Lay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mDaig  den sichtbaren Teil  des  Bildes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 Einstellen der Blockposition plazieren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nkreuz  in  dem markierten Bereich  und 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er   linken  Maustaste.  Der  Bildschirm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Tscht und Sie sehen den gewDhlten Ausschnitt.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 jetzt  frei  mit der Maus auf  dem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t  werden.  Durch DrAcken der linken 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   die   aktuelle    Mausposition   als   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position Abernommen. Die Blockposition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 an  der spDter der Block angezeig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 sie  den Frame starten ( nicht zu  ver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er Position, an der sie den Block aus 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nitten haben 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einen Druck auf die Space-Taste verla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Arbeitsbildschirm. Alle Parameter des Blocks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Tae/Position ) werden an den Frame A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der TAB-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ermTglicht es Grafiken zu laden, die  grTa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 als die aktuelle BildschirmgrTae. Solange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definiert ist, kann nach einem Druck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-Taste  das  Bild  mit Hilfe  der  Maus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 verschoben werden.  Ein  Druck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   Maustaste  fixiert  das  Bild.  Anschliea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nnen  Sie  die   normalen Blockoperationen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5. Bild-Frame schrittweis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Grundvoraussetzung  fAr  einen  Bild-Fram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raf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Laden sie ein Bild mit [GRAFIK - Lad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Mit  [GRAFIK - Ausschneiden] kTnnen  si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bereich wDhlen und posi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Ein-/Ausblendeffekte  werden  mit   [OPTIO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kt]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Die  Darstellungsart  des  Bildes  ka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TIONEN-Maske]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ie  haben  die  MTglichkeit  den  Fram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TRAS  - Testen(Frame)] zu  betrachten.Wurde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definiert,  Abernimmt Layover  das 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     automatisch al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Mit   einem  Klick  auaerhalb  der  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n  Sie  die Frame-Erstellung   und  der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rd automatisch in die Show A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6.  Bild-Frame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 k�nnen  an  einem Bild-Frame auch nachtr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 vornehmen, indem sie  in  der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roll-Box   (Seite  12)  den  gew�nschten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w�hlen,   und  die  Funktion  Frame  - 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en.  Handelte  es sich  um  einen  Bild-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ngen  sie in die Bild-Box. Dort k�nn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 ver�ndern, ein anderes  Bild  laden 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  Funktionen   sind  die  gleichen   wie 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 eine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Text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  Befehl der Text-Frame-Box (TF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TFB dient zum Erstellen eines Text-Frames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-Frame  beinhaltet  immer  einen  Scrolle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 in  horizontaler oder vertikaler  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uft.  Bevor  ein Scroller gestartet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 ein  Font  (Zeichensatz) und ein  Text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  Die  einzelnen  Funktionen  der 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auf den n�chsten Seiten kurz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  Men�-Titel "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1.  LADE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selBox wird aufgerufen und es kann ein Tex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Format  geladen  werden.  Es   ist   ab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�cksichtigen, das nicht alle Zeichen  des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 in  Layover-Fonts  enthalten  sind. 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 ein unbekanntes Zeichen im Text wird  e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ung     ignoriert.    Im    Text     befi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buchstaben werden in Gro�buchstaben 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Anhang befindet sich ein Ausdruck eines 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,  in dem alle zur Verf�gung stehenden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2.  SPEICHER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 erst ab Layover-Version 1.0 verf�gb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3.  LADEN (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f�r  einen  Scroller notwendige Font  kan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Funktion geladen werden. Zur Zeit handel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 hier noch um ein Neochrome-Bild (*.NEO)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einzelnen  Zeichen an festen Pl�tz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 stehen.  Die Zeichens�tze k�nnen  mit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  Zeichenprogramms  nach  Belieben 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 (Siehe  auch Kapitel "TIPS  UND  TRICKS"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gang mit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  Men�-Titel "SCROLL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1.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 w�hlen  sie den horizontalen  Scroll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 Text-Frame. Er l�uft von rechts nach link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  frei   positionierbar.   Befindet   sich 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rizontal"  ein  H�kchen  ist  er  schon 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2.  VERTIKA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 w�hlen sie den vertikalen Scroller  (1).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l�uft zeilenweise von unten nach oben (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ilm-Abspa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3.  VERTIK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 Scrollart   ist  erst  ab  der  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.  Im Voraus sei aber gesagt, das  es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 um einen vertikalen Scroller handelt, bei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 in  jeder  Zeile  nur ein Buchstabe 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  ein  Wort erstreckt sich �ber mehrere  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Bahn,  auf der sich der Scroller  beweg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Hilfe von Schablonen frei bestimmt werde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 z.B.  auch Sinuskurven annehmen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 k�nnen in jeder Pixelzeile vergr��ert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leinert  werden. Die Zeichen  k�nnen  s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inander  verwinden usw. Warten sie  gespann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ll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4.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 dieser  Funktion rufen Sie die Scroll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auf. N�heres hierzu im Kapitel 4.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  Men�-Titel "OPTION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1.  TESTEN (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 l�scht  den  Bildschirm,  und  zeig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ellen   Frame  an.  Ein  Mausklick  stopp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2.  FONT (Anze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Funktion  zeigt den ausgew�hlten 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 ist  eine  Kontrollfunktion und  bietet 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Editier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3.  ZEIGE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unktion ist noch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.4.  EDIT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 Erstellen von Texten bietet Ihnen  Layov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  einen  externen Texteditor 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und   Pfad  des  Editors  wird  im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tellt.  An den Fremdeditor wird der  Nam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Pfad  des  zu  editierenden  Textes 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ssen sie den Editor wieder, gelangen  si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  zur�ck.   Der   Text   wird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geladen  und steht sofort zur Weiter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  Allgemeines zur Text-Frame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1.  Die angezeigt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der  Textt-Frame-Box erhalten Sie zu jeder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 �ber  den  vor-handenen   Text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.Die  einzelnen Informationen  sind  zu 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gefa�t,   deren  Namen   immer   am 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stenrand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listen aller Infos und deren Bedeut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TEXT   :     Zeigt  den  Textnamen   und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gr��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FONT  :    Zeigt den Fontnamen  und  die 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einzelnen Zeichen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ZEICHEN/ZEILE : Hier steht die maximal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 Zeichen,  die  beim                  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Textes in eine Zeile passen. Dies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�ngt  von  der  Aufl�sung  u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en Fon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2.  Die Scroll-Parameter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Scrollparameter-Box  bietet  ihnen  vielf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 die Einstellparametern des 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horizontalen Scroll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  Die  Geschwindigkeit l��t si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  HS  ( horizontaler Scroller  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 den  VS  (  vertikaler  Scroll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ischen  1  und 4 einstellen.  "1"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 langsamste Einstellung. Bei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stellung  bewegen sich  die  Sc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  ca.   50   Pixel/s  (   Bei   5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dwiederholfrequenz  )."4"   is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nellste Einstellung, wobei hi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windigkeit  von  ca.  400   Pixe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eicht wird ( Bei 50Hz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he (HS)  Die  H�he  des  HS l��t sich  zwisch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6 einstellen. "1" bedeutet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�he  ( 32 Pixel )."6" bedeutet eine  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he  Vergr��erung der Original-H�h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. 200 Pixel ho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erkung :       Bei  einer  6-fachen  Vergr��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�nnen  beim  Bewegen des Scroller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 Maus  Ruckel-Bewegungen 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    ist    kein   Programmierfeh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dern  es  hat  mit der Rech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   Atari    ST   zu    tun.  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cheinungen  treten  aber   erst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r  Aufl�sung  auf,  die  gr��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x200   Pixel  ist.   Wenn   sie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er  positioniert  haben  und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us   nicht  mehr  bewegen,  l�uft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ckelfrei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ing     Die    Laufschrift    kann    ein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eblendet  werden.  Ist  das  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  aktiv,   wird   der 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fach gel�scht ( nicht so sch�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(VS)    Hiermit  k�nnen sie die hori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richtung des VS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 gibt folgende M�glichkei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L" f�r linksb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Z" f�r zen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R" f�r rechtsb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(HS)    Hiermit  k�nnen sie  die  verti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richtung   des  HS   einstellen.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elt  sich  hier  aber  nur  um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be  Positionierung des  Scrolle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y-Ach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M�glichkeiten si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O" f�r oben (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M" f�r  Mitte  (Y=Screen  H�he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�he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"U" f�r Unten (Y=Screen  H�he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 aber  keine der drei Einstellungen  gew�hlt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 deselektiert ), kann der HS bei "Frame tes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 mit der Maus positioniert werden. Wenn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e  Maustaste  dr�cken  wird  die  aktuelle   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der  Maus  als  Y-Position  f�r   den   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3.  Was sie �ber Scroller wissen sol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Atari  ST ist normalerweise nicht in  der  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re Bildbl�cke ruckelfrei auf dem Bildschir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.  Da  ein Scroller aber solch ein  Bil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 (  beim  vertikalen Scroller ist es  soga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lette Bildschirm ), mu� man mit ein paar 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en  um  einen  ruckelfreie  und  "butterw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nde"  Laufschrift  zu  erhalten.  Um  dem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was  zu  entlocken,  was  er  normalerweis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 braucht man entweder viel Speicher  od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nder. Da ich immer noch auf das Wunder warte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Laufschrift   eben   hungrig   nach 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orden.  "Nicht  gen�gend  Speicher  ..."  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gef�hr   die  Warnung  lauten,  wenn   sie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kalen Scroller starten wollen, aber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ug Systemspeicher zur Verf�g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tz allem haben sie einen vertikalen Scroll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rhin   in   der   Lage   ist   in   einem   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ticalBLank   -   ca.   1/50s)   den   kompl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 eine ( oder mehrere ) Zeilen  nach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 scrollen.  Die  Aufl�sung spielt  hierbei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e.  Das  Bild  wird  bei  einer  Aufl�s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0x280   Pixel  (  Overscan  )  genauso  ruckel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rollt,  wie  bei  einer  Aufl�sung  von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 sie einen Atari STE besitzen, hab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  sich zu freuen ( nat�rlich d�rfen  s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re  TT-Freunde freuen ).Beide Computer 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 Hardware,   die  es  einem   erm�glich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  in  alle Richtungen  zu  scrollen,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  viel   Rechenzeit  zu  verlieren.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version wird Layover diese Hardware aus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4.  Text-Frame schrittweis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Laden  Sie  einen  Text mit [DATEI-Laden(Te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en Font [DATEI-  Laden(Font)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Mit  [EXTRA-Zeigen(Font)] k�nnen Sie  si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als Bild anzeigen lass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Mit  [OPTIONEN-Horizontal/Vertikal1/Vertikal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 die Scroller-Art ausgew�hlt werden (Defaul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 ist Horizont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Ggf. in [OPTIONEN-Parameter] die Paramet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gew�hlten Scroll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Sie  haben  die  M�glichkeit  den  Fram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XTRAS - Testen(Frame)] zu 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Mit   einem  Klick  au�erhalb  der  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n  Sie  die Frame-Erstellung   und  der 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rd automatisch in die Show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lgemeines zu Lay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  Die Fileselektor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 Layover  ersetzt  die  Standard-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elektor-Box  .  Popup-Men�s   erleichter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ahl von Laufwerken und Dateierweiterungen (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).   Funktionell   gesehen   sind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chiede zur Atari-Fileselektor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  "TIPS UND TRICKS" im Umgang mit LAY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1.  Wann benutzte ich welchen Show-Mod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ver     bietet    ihnen    drei   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keiten den Ablauf einer Show zu steuer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-Tast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uto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 Mode  hat  seine  Eigenschaften,  aber  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 ich welchen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aus Mode    Der  Mausmode eignet sich f�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, bei der die Frames der Reih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gespielt  werden  sollen,   sie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ht  genau  wisse,  wann  der 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gestartet werden mu�. Es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ktion f�r die spontanen Benutz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 andere  M�glichkeit dies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   nutzen,  ist  das  Warten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immtes  Ereignis in ihrem Videofi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n  das  Ereignis eintritt,  be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 die  Maustaste  -  der  Fram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au zum richtigen Zeitpunkt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-Tasten-Mode           Der        F-Taste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schiedet  sich in  sein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r  gering  vom Maus-Mode.  Der  gr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schied    ist    der,    da�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ihenfolge der Frames nicht 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.  D.h.  sie k�nnen einen Frame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hrmals in einer Show aufrufen, 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  nur  einmal  in der  Show  ver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t.  Da  Sie den Frame manuell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uchen   sie   den   genauen  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itpunkt   des  Ausschnitts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to-Mode    Der  Auto-Mode l��t sich  z.B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regelm��ige Einblenden eines 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s    verwenden.   Wenn    sie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zeigezeit   z.B.   auf    5   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stellen (300s), die Pausenzeit auf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ute   (60s)   und   den   Repea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tivieren,  k�nnen  Sie  ohne  gr��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wand einen Videofilm kennzei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      bei      "gro�en"-Sendeanst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cheint  das Sender-Logo z.B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n   oberen   Bildschirmecke.  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eibt  es  f�r 5 Minuten,  verschw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r  1 Minute, und bleibt weitere 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2.  Konvertiere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 Sie  in  der  Grafikbox  ein  Bild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,       k�nnen      sie      �ber      [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schneiden(Block)]  das  ganze  Bild   als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en.   Jetzt   k�nnen  sie   unter   [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chern(Block)]  ein  anderes   Format   als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llformat angeben -&gt; das Bild wurde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ch�n w�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   es   nicht  sch�n,  wenn  sie  noch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formate lesen/schreiben k�nn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 es nicht sch�n, wenn sie noch mehr Effe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 h�t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   es   nicht   sch�n,  wenn  sie  propor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schriften verwenden k�nn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 es nicht sch�n, wenn ihnen ein Font Editor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 stehen w�r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  es  nicht sch�n, wenn Layover eine 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ung h�tt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  es  nicht  sch�n, wenn sie auch  auf  dem 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n Overscan-Modus h�tt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e  es  nicht  sch�n,  wenn Layover  di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 ATARI-Models voll ausnutzen k�nn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den sie sich wundern, wenn Layover dies al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 n�chsten Version bieten w�r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�n  w�rs gell 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