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Form Fee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orm Feed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 in any manner.  Double Click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orm Feed will send a FORM FEED (ASCII 12) to your printer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Form Feed, do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_FF.PRG from the desktop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INSTALL button.  DC Form Feed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_FF.PRG to the AUTO folder of your boot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computer.  DC Form Feed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orm Feed will use only 256 bytes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DC Form Feed (send a form feed to your printer)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ALTERNATE&gt;+&lt;CONTROL&gt;+&lt;F&gt; keys together. 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o your printer.  You should be able to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anywhere, anytime you want to send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phen D. Rhodes for the idea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