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 CRC v1.0 (1/25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CRC is Copyright (c) 1991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Paul W. Lee and Michael B. Ved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CRC v1.0 is a FREEWARE program.  A FREEWARE program is one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, but you cannot charge for it or alter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archive in any manner.  Double Click Software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exclusive rights except exclusiv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CRC will compute and record the CRC (ARC type) for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CRC allows you to add a file and its CRC, or compare a file's CR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stored in the CRC mas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run DC CRC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DC_CRC.PRG from the desktop.  You will be presented with an aler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 you to ADD (a file), CHECK (a file) or QUIT (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hoose the appropri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File'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add a file's CRC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DC_CRC.PRG and choose ADD.  You will be presented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first time you choose this option, it will attempt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FILES.CRC which should be located in the same fold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 CRC program.  The file FILES.CRC contains the filename and CR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you add to the list.  If this file can't be open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ocate and choose the file to add.  The filename and CR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at the top of the screen.  The filename and CRC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aster list, or if it already exists in the list,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will be prompted again with the file selector.  Repeat step #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CANCEL to return to the initial aler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 File'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check a file's CRC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DC_CRC.PRG and choose CHECK.  You will be presented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first time you choose this option, it will attempt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FILES.CRC which should be located in the same fold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 CRC program.  The file FILES.CRC contains the filename and CR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you add to the list.  If this file can't be opene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to the initial aler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ocate and choose the file to check.  The filename and CR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at the top of the screen.  If the file is located in FILES.C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d CRC will be checked against the one stored i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  If the CRC matches, DC CRC will say so.  If there is a mis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 CRC will also say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the file is not already in the list, it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will be prompted again with the file selector.  Repeat step #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CANCEL to return to the initial aler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list: FILES.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list, FILES.CRC, contains entries for all the files you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ster list is used later when you want to confirm a files CR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same when you initially recor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list is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NAME.PRG  = 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^ ^^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|||   |____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|||________ 4 digit Hexadecimal CRC (uppercase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||_________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|__________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____________ 2-13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line length is 2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lpha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we would be EXTREMELY glad to hear your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hancements to this and any of ou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 and pa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(713)977-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 BBS: (713)944-0108   / 300-1200-2400 baud /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DOUBLE-CLICK (CATegory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5300,577 (go ATARIVendors, area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:     uace0@menudo.u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