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iod alone on a line followed by a return will switch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des:  english text and phon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one finds better documentation, PLEASE send it to the folk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.archive.umich.edu, or post it to comp.sys.atari.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