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local)     UNKNOWN SECTION OF THE MANUAL     ISPELL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- Correct spelling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chlist - Combine suffixes in a spel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xpand - Expand suffixes in a spel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[ -t | -x | -S | -d file | -p file | -w chars ]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[ -t | -d file | -p file | -w chars ]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[ -t | -d file | -p file ] { -a | -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[ -w chars ]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chlist [ -d file | -e | -w chars ] [ fi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xpand [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is fashioned after the spell program from IT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on Twenex systems.)  The most common usage is "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".  In this case,  ispell  will  display  each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does  not  appear in the dictionary,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.  If there are "near  misses"  in  the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rds  which  differ  by only a single letter, a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letter, or a pair of transposed  letters),  t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lso displayed.  If you think the word is correc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, you can type either "Space" to accept  it  th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 or  "I"  to accept it and put it in your private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y.  If one of the near misses is the  word  you 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the  corresponding number.  (If there are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, you may have to type a carriage return to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ingle-digit  number).  Finally, if none of the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ight, you can type "R" and you will be  prompt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 word.   If you want to see a list of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close using wildcard characters, type "L"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in the system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isspelled word is found, it is prin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.  Any near misses will be printed o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lines, and finally, two lines containing  the  wor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at  the bottom of the screen.  If your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reverse video, the word itself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v option causes ispell to  print  its  curren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n the standard outpu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l or "list" option to ispell is used to produce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sspelled word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option is intended to be  used  from  oth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 a  pipe.  In this mode, ispell expect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o consist of lines  containing  single  words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is  read, and a single line is writte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If the word was found in the  main  dictionary,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3.5         Last change: MIT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local)     UNKNOWN SECTION OF THE MANUAL     ISPELL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ersonal dictionary, then the line contains only a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ord was found through suffix removal, then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a '+', a space, and the root word.  If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 the dictionary, but there are near misses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ontains an '&amp;', a space, and a list of the near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spaces.  Also, each near  miss  is 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as the input word if unless such capit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; in the latter case each near  miss  is 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according to the dictionary.  Finally,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appears in the dictionary, and  there  are  no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es,  then  the  line  contains only a '#'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itable for interactive use when you  want  to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the  spelling  of a single word.  (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codes that the real spell program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A option works just like -a,  except  that  if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 with  the  string  "&amp;Include_File&amp;"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taken as the name of a  file  to  read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.   Input returns to the original file whe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hausted.  Inclusion may be nested up to five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key string may be changed with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_STRING (the ampersands, if any, must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the -a mode, ispell will also accept lines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 prefixed with either a '*' or a '@'.  A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'*' tells ispell to insert the  word  into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(similar to the I command).  A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@' causes ispell to accept this word in the future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x option causes ispell to remove the .bak file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leaves.   The .bak file contains the pre-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If there are file opening / writing errors, the 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may  be  left  for  recovery purposes even with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S option suppresses ispell's normal behavior of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st  of  possible  replacement words.  Some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his, since it somewhat enhances the prob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word will be low-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t option selects TeX/LaTeX input mode.  TeX/LaTeX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lso  automatically  selected  if  an input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".tex".  In this mode, whenever a backslash  (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found,  ispell  will skip to the next whitespac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chapter {This is a Ckapter} \cite{SCH8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"Ckapter" but will  not  look  for  SCH.   The 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recognize the TeX comment character 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d option is used to specify an  alternate  hashed 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y  file, other than the default.  If the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3.5         Last change: MIT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local)     UNKNOWN SECTION OF THE MANUAL     ISPELL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gin with a "/", the library directory for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 file  is prefixed.  This is useful to allow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ies which prefer alternate  British  spellings  ("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",  "tyre",  etc), or add lists of special-purpose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ronyms for subclasses of documents.   T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omings  in attempting to provide foreign-language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ies, but something like "-d french" could be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 somewhat.   The  -d  option  may specify /dev/nu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the dictionary is limited to  the  personal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useful for certain privat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 option is used to specify an alternate personal 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y  file.   If  the  file name does not begin with "/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 is prefixed.  Also, the shell variable WORDLI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 which  renames  the  personal  dictionary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.  The command line overrides  WORDLIST  settin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is present "~/.ispell_words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 option may be used to specify characters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s  which  may also appear in word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"&amp;" will allow "AT&amp;T" to be picked up.   Undersco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n many technical documents.  There is an 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de provision in this option for 8-bit internationa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.   Non-printing  characters  may 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way by inserting a backslash  followed  by  the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code;  e.g.,  "\014"  for  a form feed. 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ly, if "n" appears in the character string, the (up 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 characters  following are a DECIMAL code 0 - 25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.  For example, to include bells an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your  words (an admittedly silly thing to do,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edagogical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007n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digits other than the three following "n"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 characters.  Use of "n" does not conflict with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because actual alphabetics have no meaning - alpha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s  are  already  accepted.   Ispell will typic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put from a file, meaning that preserving  par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8 bit characters from the input text is O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-l option, and actually type text from th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al,  this  may  create  problems  if  your  st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c option is primarily intended for use by the munc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script.   In  this mode, a list of words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input.  For each word, a list of possibl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 and  suffixes will be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root words will be illegal and must be 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output  by other means; the munchlist scrip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  As an example, the command "echo BOTHER | ispell  -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3.5         Last change: MIT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local)     UNKNOWN SECTION OF THE MANUAL     ISPELL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E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it has been installed without  the  feature  b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administrator,  ispell is aware of the correct c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izations of words in the dictionary and in you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.  As well as recognizing words that must be c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ized (e.g., George) and words that must  be  all-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 NASA), it can also handle words with "unusual" c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ization (e.g., "ITCorp" or "TeX").  If a word is capi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d incorrectly, the list of possibilities will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capitalizations.  (More than  one 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 acceptable;  for  example, my dictionary lis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Corp" and "ITcorp".)  Normally,  this  feature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 you surprises, but there is one circumstanc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ware of.  If you add a word to your  dictiona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t  the beginning of a sentence (e.g., the firs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graph if "unless" were not in the  dictionary)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marked as "capitalization required". 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of this word without capitalization (e.g., the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in the previous sentence), ispell will object and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 the capitalized version.  You  must  then  comp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 spellings  by  eye, and then type "I" to add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ized variant to your persona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les for capitaliz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Any word may appear in all capitals, a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Any word that is in  the  dictionary  in  all-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may appear either in lowercase or capitaliz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a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Any word that has "funny" capitalization (i.e., 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 both  cases  and there is an upper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des the first) must appear exactly as in  the 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ry,  except as permitted by rule (1). 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ceptable in all-lowercase, it must appear thu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nchlist shell script is used to  reduce 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ary  files,  primarily personal dictionary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 capable  of  combining  dictionaries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.   The  given  files  are read (standard inpu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given), reduced to a minimal set of roo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es that will match the same list of words,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words that  are  in  the  default  dictionar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 by  munchlist during processing.  If the li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with a different dictionary, the -d  op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3.5         Last change: MIT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local)     UNKNOWN SECTION OF THE MANUAL     ISPELL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specify an alternate (hashed) dictionary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ing words to be removed from the output list.  If a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ry  file  of  /dev/null  is specified, no 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output; this is useful  when  mun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dictio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 option is passed on to ispell.  The -e  ("effici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causes the script to use a slower algorith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less space in TMPDIR (normally /usr/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expand shell script is used to expand the variou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 flags  in an ispell word list.  This scrip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oking words up in the dictionary, or to verif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  suffix  flag  actually  produces  the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install ispell in such a way  as  t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SCII range tex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LIST       Personal diction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_STRING      Code for file  inclusion  under  the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DIR         Directory used for some of  munchlist's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ispell_words      user's priv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dict/words          list of words for the Lookup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ols/sources/ispell           directory fo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.hash         hashed dictionary for 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xp[1-4].sed      sed scripts for expanding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mbine       program for combining suffix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chlist      munch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xpand       isexp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ict*      making your own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dict        fix capitalization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.4.hlp        description of dictiona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.el      sample GNU Emacs interface to i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(1), egrep(1), look(1), ispell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akes about five seconds for ispell to read in  the 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sh table is stored as a quarter-megabyte  (or 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, so a PDP-11 version does not seem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3.5         Last change: MIT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local)     UNKNOWN SECTION OF THE MANUAL     ISPELL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ell should understand more troff syntax,  and  deal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ly with con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lternate dictionaries for foreign languages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, and the international characters included i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concerning word endings  /  pluralization 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-x flag is specified, ispell will unlink any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chlist requires  tremendous  amounts  of  tempora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for  large  dictionaries.  It does respect the T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, so this space can be redirected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a lot of the temporary space it needs is for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MPDIR  is  only  a  partial  help  on  systems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operative  sort(1).   As  a  benchmark,  the  15000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.191 takes about 1200 blocks  in  TMPDIR,  and  200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's   temporary   directories.   Munching  dict.191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dict/words  (28000  words  output)  took  another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or so, and ran for the better part o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Willisson (pace@mit-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ed, revised, and enhanced  for  the  Usenet  by  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eh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enhanced and debugged by Isaac Balbin, Stewart  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,  Mark  Davies, Steve Dum, Gary Johnson, Don Kark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em, Jim Knutson, Geoff Kuenning, Evan Marcus, Dave M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  McMahon,  Bob  McQueer,  David Neves, Joe Orost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kas, Gary Puckering, Bill Randle, Marc Ries,  Rich  Sal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 Schaffer,  Joel  Shprentz,  George  Sipe, Perry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Taxhet, Andrew Vignaux, Johan Widen, James Wo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3.5         Last change: MIT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