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eatured Public Domain Make for the Atari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mod.sources posting (Volume 7, Issue 71, 1986-12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il Russell and from Jwahar Bammi's port of Neil Russ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et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oth of them, they did most of the wor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e credi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manual how to use make. For that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nual, and/or look at the sources and examp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il Russell's read.me from the mod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repost of the public domain 'make' that I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.sources a couple of months ago.  I have fixed a few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more features, and the resulting changes am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much text as the whole program (hence the re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missed the net.sources posting,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lementation of the UNIX make program.  There is no manual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cumentation, refer to a UNIX manual, 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If '-' (ignore) or '@' (silent) wher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and, their effect was not turned off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A special target (.SUFFIXES, .PRECIOUS) or a rule (.c.o, .a.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 in the file would be taken as the defau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error messages like "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.c", because things like .SUFFIXES we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urther complicated b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Special target lines with no dependents (ie. .SUFFIXES: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clearing out the existing depend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Default rules could not be redefined beca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commands being defined twice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efine a target beinging with '.'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pendent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 The -q option didn't do the time comparis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ear the variable used to keep track of thi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The syntax ${..} for macro's supported by UNIX 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 There wuz a couple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When make checked for implicit rules on targ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ffix, there were problems.  (Note: The ~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ke wasn't and still isn'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)   The -n option did not print @ lines lik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  ::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)   $?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at.h        h.h            main.c        ru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c        gemstart.s     input.c       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tuff.c      decl.h         macro.c       rea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compile scripts (you only need these the first time aroun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ake and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- Alcyon C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&amp; linking touch.c will result in a touch program.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mod. time of a file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uch file fil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he symbol MEGAMAX at the top of touch.c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mpile touch using the Megama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es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tari ST does not have any standard shell, Jwaha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acros that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  - removes one or more files,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CP)   - copies one file to another. NO directori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accept two argumen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les. If the destination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ECHO) - echo'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ari special commands internally begin with the character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handled by routines in ststuff.c. It should be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ther Atari Special commands if you so desi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xecuted using the Pexec gemdos command, 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inuation character is '\'. Back slash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but NOT at the end of a line, as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backslash, and not as a part of the pathn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any big problem as far as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RULES.C. Jwahar built in default rules for '.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Alcyon C and Megamax C. But since both use the same '.o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may be built into the version of make that you comp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ets built into make depends on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GRULES'. If this symbol is defined (see H.H) then Megamax ru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 If it is not, then Alcyon rules get built in.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ed on values of macros defined in RULES.C. Thes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in a makefile, and when the default rule is expanded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, the new redefined valu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 may be redefined in a makefile. This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version. An other way to redefine the default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RULES.C and recompile and link. The values I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C are relevant for my setup. (1 Mb 520 ST+, 2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no hard disk). You will probably want to edi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s in RULES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: .prg .68k .o .bin .s .c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yon C default rules (if MEGRULES is not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Alcyon 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68 = "cp68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LAGS = -i a: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1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68 = 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Pass 1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FLAGS = -f   # change to "" if you want to us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floating point and libm instead of li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by Default. Otherwise simp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0FLAGS in your make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IEEE floa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8 = 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FLAGS = #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= as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FLAGS = -l -u -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(CPATH)\$(CP68) $(CPFLAGS) $&lt;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068) $*.i $*.1 $*.2 $*.3 $(C0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168) $*.1 $*.2 $*.s $(C1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1 $*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a:\link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MOD = a:\relmo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max C default rules (if MEGRULES i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gamax C Rul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Megamax C execu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C = mmcc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MP = mmim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CC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IMP) $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$(CPATH)\mm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ahar did not define any default '.pas.bin' rule for OSS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easy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mpile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H.H. If you want to use the Megama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the line /* #define MEGAMAX */ to define the symbol 'MEGA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ve to edit all the sources to define the symbol 'ATAR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know how to tell mmcc that a preprocessor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Alcyon C compiler, leave the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RULES.C and the symbol 'MEGRULES' in H.H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eckemeyer C shell you may use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 and link.sh for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microCshell, then you will have to us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ake.prg is made, you can safely throw away all the shell scrip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make from the desktop, rename it to make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in the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pies of the program. Your comments/criticisms/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very much appreciated. I am however not responsible f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rrectness of behavior of the program.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ay be used for commerci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 van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/Bitnet:  tpc862@e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:  .....!{ucbvax|mcvax}!tpc862%este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pa:  tpc862%estec.bitnet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 71450,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