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 file: gdb.info,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exinfo-forma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le: gdb.tex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GNU debugger G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, 1989, 1990,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make and distribute verbati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provided the copyright notice and this permiss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 and distribute modifi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under the conditions for verbatim copying, provided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"GNU General Public License" is includ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, and provided that the entire resulting derived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a permission notice identic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 and distribute translations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language, under the above conditions for modified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section entitled "GNU General Public License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translation approved by the 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n the original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Top, Prev: Top, Up: (DIR)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a debugger such as GDB is to allow you to execu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le examining what is going on inside it.  We c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your program" or "the program being debugg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 can do four main kinds of things (plus other things in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) to help you catch bugs in the 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tart the program, specifying anything that might affect it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ke the program stop on specifi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xamine what has happened, when the program has stopped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e bugs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ange things in the program, so you can correct the effects of on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o on to learn about another without having to recomp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 can be used to debug programs written in C and C++.  Pas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implemented, and Fortran support will be added when a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piler is written. Currently the atariST port of GD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fused when asked to debug programs written in  C++.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is at a futu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cense::    The GNU General Public License gives you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redistribute GDB on certain terms;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plains that there is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Interface::      GDB command syntax and input and output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s::      Specifying files for GDB to operat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s::    GDB argument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ilation::Compiling your program so you can debu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::    Running your program under G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pping::   Making your program stop.  Why it may stop.  What to do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:      Examining your program'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::     Examining your program's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::       Examining data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s::    Examining the debugger's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ing::   Altering thing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s::  Canned command sequences for repeat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cs::      Using GDB through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te::     Remote kernel debugging across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::   Index of GD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cepts::   Index of GDB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License, Prev: Top, Up: Top, Next: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,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9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5 Mass Ave, Cambridge, MA 02139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agreements of most software companies try to kee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rcy of those companies.  By contrast, ou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-to make sure the software is free for all its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the Free Software Found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o any other program whose authors commit to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for 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Specifically, the General Public License is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the freedom to give away or sell copi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at you receive source code or can get it if you wa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hange the software or use pieces of it in ne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a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tell them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is License Agreement applies to any program or other wor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notice placed by the copyright holder saying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under the terms of this General Public Lice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am", below, refers to any such program or work, and a "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ogram" means either the Program or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a portion of it, either verbatim or with modificatio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may copy and distribute verbatim copies of the Program'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s you receive it, in any medium, provided that you conspicu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ly publish on each copy an appropriat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of warranty; keep intact all the notices that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Public License and to the absence of any warranty; and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ecipients of the Program a copy of this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e Program.  You may charge a fee for the physical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modify your copy or copies of the Program or any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and copy and distribute such modifications under the terms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above, provided that you als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use the modified files to carry prominent notices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anged the files and the date of any chang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use the whole of any work that you distribute or publis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ole or in part contains the Program or any part thereof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r without modifications, to be licensed at no charg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parties under the terms of this General Public Licens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may choose to grant warranty protection to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parties, at you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the modified program normally reads commands interactiv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, you must cause it, when started running for such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implest and most usual way, to print or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uncement including an appropriate copyright notice and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re is no warranty (or else, saying that you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) and that users may redistribute the program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, and telling the user how to view a copy of thi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may charge a fee for the physical act of transfer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, and you may at your option offer warranty prot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hange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e aggregation of another independent work with the Program (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ative) on a volume of a storage or distribution medium does not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work under the scop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may copy and distribute the Program (or a portion or deriv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under Paragraph 2) in object code or executable form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s 1 and 2 above provided that you also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ccompany it with the complete corresponding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, which must be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s 1 and 2 abov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ccompany it with a written offer, valid for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, to give any third party free (except for a nomina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ost of distribution) a complete machine-readabl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source code, to be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s 1 and 2 abov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ccompany it with the information you received as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source code may be obtained.  (This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only for noncommercial distribution an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the program in object code or executable form al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for a work means the preferred form of the work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 to it.  For an executable file, complete source cod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source code for all modules it contains; but,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, it need not include source code for modules which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that accompany the operating system on which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uns, or for standard header files or definition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 tha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may not copy, modify, sublicense, distribute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expressly provided under this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ttempt otherwise to copy, modify, sublicense, distribute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void, and will automatically terminate your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under this License.  However, parties who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, or rights to use copies, from you under this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will not have their licenses terminated so long as such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y copying, distributing or modifying the Program (or any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ogram) you indicate your acceptance of this license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it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Each time you redistribute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), the recipient automatically receives a licens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 to copy, distribute or modify the Program subjec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and conditions.  You may not impose any further restri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s' exercise of the rights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Free Software Foundation may publish revised and/or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eneral Public License from time to time.  Such new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imilar in spirit to the present version, but may differ in de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new problems 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version is given a distinguishing version number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a version number of the license which applies to it and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", you have the option of following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of that version or of any later version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undation.  If the Program does not specify a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, you may choose any version ever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f you wish to incorporate parts of the Program into 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hose distribution conditions are different, write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k for permission.  For software which is copyright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undation, write to the Free Software Foundation; w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exceptions for this.  Our decision will be guided by the two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serving the free status of all derivatives of our fre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moting the sharing and reuse of softwa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BECAUSE THE PROGRAM IS LICENSED FREE OF CHARGE,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ROGRAM, TO THE EXTENT PERMITTED BY APPLICABLE LAW. 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STATED IN WRITING THE COPYRIGHT HOLDERS AND/OR OTHER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THE PROGRAM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AND FITNESS FOR A PARTICULAR PURPOSE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QUALITY AND PERFORMANCE OF THE PROGRAM IS WITH YOU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PROVE DEFECTIVE, YOU ASSUME TH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IN NO EVENT UNLESS REQUIRED BY APPLICABLE LAW OR AGREED TO IN WRI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PYRIGHT HOLDER, OR ANY OTHER PARTY WHO MAY MODIF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STRIBUTE THE PROGRAM AS PERMITTED ABOVE,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GENERAL, SPECIAL,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OUT OF THE USE OR INABILITY TO USE THE PROGRAM (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LOSS OF DATA OR DATA BEING RENDERED INACCURATE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TAINED BY YOU OR THIRD PARTIES OR A FAILURE OF THE PROGRAM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OTHER PROGRAMS), EVEN IF SUCH HOLDER OR OTHER PAR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How to Apply These Terms to You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velop a new program, and you want it to be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 to humanity, the best way to achieve this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which everyone can redistribute and change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, attach the following notices to the program. 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m to the start of each source file to most effectively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f warranty; and each file should have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" line and a pointer to where the full noti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NE TO GIVE THE PROGRAM'S NAME AND A BRIEF IDEA OF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YY  NAM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interactive, make it output a short notic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arts in an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omovision version 69, Copyright (C) 19YY NAM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omovision comes with ABSOLUTELY NO WARRANTY; for details type `show 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ree software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certain conditions; type `show c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etical commands `show w' and `show c' should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rts of the General Public License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use may be called something other than `show w' and `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'; they could even be mouse-clicks or menu items---whatever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if any, to sign a "copyright disclaimer" for the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Here a sample; alter 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yodyne, Inc., hereby disclaims all copyright inte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`Gnomovision' (a program to direct compilers to mak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ssemblers) written by James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OF TY COON, 1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 Coon, President of 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User Interface, Prev: License, Up: Top, Next: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 Input and Outpu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 is invoked with the shell command `gdb'.  Once started,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keyboard until you tell it to exit. It is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to invoke gdb from the desktop, though i suspec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-- I have never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DB command is a single line of input.  There is no limit on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.  It starts with a command name, which is followed b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meaning depends on the command name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ep' accepts an argument which is the number of times to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`step 5'.  You can also use the `step'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  Some command names do not allow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 command names may always be abbreviated if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.  Sometimes even ambiguous abbreviations are allowed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`s' is specially defined as equivalent to `st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re are other commands whose names start with `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mand abbreviations are often stat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ividu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as input to GDB means to repeat the previous comman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mands do not allow themselves to be repeated this way;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which unintentional repetition might cause trouble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want to repeat.  Certain others (`lis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x') act differently when repeated because that is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input starting with `#' is a comment;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mainly in command files (*Note Command Files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 indicates its readiness to read a command by print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"prompt".  This string is normally `(gdb)'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ompt string with the `set-prompt' comm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when debugging GDB with GDB, it is useful to change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GDBs so that you tell which one you are talk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t-prompt `newpromp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s GDB to use `newprompt' as its prompt string hence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GDB, use the `quit' command (abbreviated `q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Ctrl-c' will not exit from GDB, but rather will terminate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GDB command that is in progress and return to GDB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type `Ctrl-c' at any time because GDB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ake effect until a time when it is safe. Be warned t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ST hitting `Ctrl-c' has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mands to GDB may produce large amounts of inform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.  To help you read all of it, GDB pauses and ask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t the end of each page of output.  Type RET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Files, Prev: User Interface, Up: Top, Next: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GDB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 needs to know both the file name of the program to be debu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of its symbol file. Unlike on `unix'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stinct files, and GDB needs to be told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f the files individually, in order to read its symbol tabl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guments: File Arguments.   Specifying files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when you start G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: File Commands.     Specifying files with GD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File Arguments, Prev: Files, Up: Files, Next: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Files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specify the executable and symbol file names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 arguments given when you start GDB.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b -e progm.ttp -s progm.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`progm.ttp' as the executabl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gm.sym' as a symbol file to examine. Note on the ata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Options::, for full information on options an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G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File Commands, Prev: File Arguments, Up: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Files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 specify the files for GDB to work with by giving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voke GDB.  But occasionally it is necessary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uring a GDB session.  Or you may run GDB and forget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ant to use.  In these situations the GDB commands to specif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xec-file FILENAME.TT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at the program to be run is found in FILENAME.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ymbol-file FILENAME.SY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symbol table information from file FILENAME.SY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ymbol-file' with no argument clears out GDB's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fo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names of the executable fil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y GDB, and the file from which symbols we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c-m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ying to debug an exec--file that has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16 bit integer defaults (gcc -m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gcc-mshort' command informs gdb of this fact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only useful if you issue it before you read the symbol--file. The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 to specify this fact is to specify the `-mshort'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gdb,ttp when you invo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-L' options turns on logging into the file `gdb.log'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ways appended to. All of gdb's input and output is logged to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ees i/o is not logg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file-specifying commands allow both absolute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s arguments, GDB always converts the file name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remembers it that way. Don't be surprized by the mix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back slashes in the full file names. The librar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lash fl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ymbol-file' command causes GDB to forget the content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variables, the value history, and all break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isplay expressions.  This is because they may contain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ata recording symbols and data types, which are part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data being discarded inside G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Compilation, Prev: Files, Up: Top, Next: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Your Program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bug a program effectively, you need to ask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en you compile it.  This information in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ata type of each variable or function and th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ource line numbers and addresses in the 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debugging information, specify the `-g' option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C compiler is unable to handle the `-g' and `-O'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This means that you cannot ask for optimization if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C compiler supports `-g' with or without `-O'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bug optimized code.  We recommend that you *always*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g' whenever you compile a program.  You may think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but there's no sense in pushing your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tariST-GDB does its best to handle file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`-mshort' option to GCC. It is conceivable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in some patholog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`#include &lt;osbind.h&gt;' or `#include &lt;linea.h&gt;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bindings for `GEMDOS' or `LINEA' calls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use the inlined versions of these assembler bi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arranged by specifying the `-D__NO_INLINE__'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when compiling source files containing these bindings. In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s dont cause any problems, but the assembl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en you try to step over them. Note that assembler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eclude debugging with GDB, they just cause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step over them with a `next' or a `step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important to note that to effectively use GDB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1.39 or better, and utils Patchlevel 21 or bet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lder versions, all bet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 no longer supports the debugging information produced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compiler the `-gg' option, so do not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Running, Prev: Compilation, Up: Top, Next: St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our Program Under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your program under GDB, use the `run' comman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ready have been specified using the `exec-file' command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o GDB (*Note Files::); what `run' does is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, load the program into it, passes 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ments and sets it in motion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breaks immediately to allow you enter further GD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ne so, you can then continue execution with a `c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only GDB command you may enter before you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un' is the `set-args' command. Note tha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rguements for the inferior process with the `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On the atariST there is no way to re-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bugged. You will have to exit GDB and start ag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s mostly due to the single tasking nature of 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 program is affected by certain inform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from its superior.  GDB provides ways to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ich you must do before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the arguments to give the program as the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`run'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normally inherits its environment from GDB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GDB commands `set-environment' and `unset-environmen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parts of the environment that will be give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info environment' with show the 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nherits its working directory from GDB.  You can set GD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 with the `cd' command in G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`run' command, the debugger does nothing but wa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top.  *Note Stopping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ce your program has been started by the `run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aluate expressions that involve calls to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.  *Note Expressions::.  If you wish to evaluat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or its side affects, you may use the `se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Assignment::. Calling function on the atarST is currently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(ie. its a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guments::          Specifying the arguments fo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vironment::        Specifying the environment fo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king Directory::  Specifying the working directory fo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your program when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/Output::       Specifying the program's standard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tach::             Debugging a process started outside G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 Process::       Getting rid of the child process runn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Arguments, Prev: Running, Up: Running, Next: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s to your program are specified by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run' command. No globbing or redirection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`set-args' can is used to specify the arguments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being debugged when it is run.  If `set-args'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means to use no arguments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tariST there is NO way to re-run a program without argu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set of arguements once the initial run command has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GDB and enter it again a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Environment, Prev: Arguments, Up: Running, Next: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nvironment" consists of a set of "environment variab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s.  Environment variables conventionally record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name, your home directory, your terminal type, and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programs to run.  Usually you set up environment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and they are inherited by all the other programs you ru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, it can be useful to try running the program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without having to start the debugger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fo environment VAR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value of environment variable VARNAME to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 when it is started.  This command can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i env VAR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fo environ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names and values of all environment variables to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 when it is started.  This command can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i en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t-environment VARNAME 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t-environment VARNAME = 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environment variable VARNAME to VALUE, fo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, not for GDB itself.  VALUE may be any string;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 are just strings, and any interpre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by your program itself.  The VALUE parameter is opt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t is eliminated, the variable is set to a null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nset-environment VAR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variable VARNAME from the environment to be pass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Working Directory, Prev: Environment, Up: Running, Next: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's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tart your program with `run', it inher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from the current working directory of GDB.  GD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initially whatever it inherited from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typically the shell), but you can specify a new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GDB with the `c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DB working directory also serves as a default f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y files for GDB to operate on.  *Note File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d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DB's working directory t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w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GDB's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Stopping, Prev: Running, Up: Top, Next: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nd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program normally, it runs until it termin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purpose of using a debugger is so that you can stop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; or so that if the program runs into troub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and find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s::      Fatal signals in your program just stop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you can use GDB to see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points::  Breakpoints let you stop your program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ches a specified point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ing::   Resuming execution until the next signal or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pping::     Stepping runs the program a short d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stops it wherever it has com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Signals, Prev: Stopping, Up: Stopping, Next: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is an asynchronous event that can happen in a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efines the possible kinds of signals, and gives each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and a number.  For example, `SIGINT' is the signal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when you type `Ctrl-c'; `SIGSEGV' is the signal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from referencing a place in memory far away from all the areas in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GALRM' occurs when the alarm clock timer goes off (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program has requested an al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ignals, including `SIGALRM', are a norm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of the program.  Others, such as `SIGSEGV',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; these signals are "fatal" (kill the program immediately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not specified in advance some other way to handle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GINT' does not indicate an error in the program, but i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so it can carry out the purpose of `Ctrl-c': to ki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 has the ability to detect any occurrence of a signal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GDB's control.  You can tell GDB in advance what to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ind of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GDB is set up to ignore non-erroneous signals like `SIGAL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as not to interfere with their role in the functioning of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stop the program immediately whenever an error signal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se settings with the `handle' comman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signal you are talking about with it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fo 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table of all the kinds of signals and how GDB has been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each one.  You can use this to see the signal number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ined types of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andle SIGNALNUM KEYWORD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way GDB handles signal SIGNALNUM. 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what change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`handle' command you must know the cod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 are concerned with.  To find the code number, type `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' which prints a table of signal name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llowed by the handle command can be abbreviated. 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t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B should stop the program when this signal happens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print' keywor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B should print a message when this signal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ost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B should not stop the program when this signal happen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print a message telling you that the signal has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o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B should not mention the occurrence of the signal at a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s the `nostop' keywor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B should allow the program to see this signal;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handle the signal, or may be terminated if the signal is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op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B should not allow the program to see this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has been set to stop the program, the program can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until you continue.  It will see the signal then, if `pas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for the signal in question at that time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DB reports a signal, you can use the `handle'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ss' or `nopass' to control whether that signal will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en you later continu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`signal' command to prevent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a signal, or cause it to see a signal it normally would not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give it any signal at any time.  *Note Signaling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Breakpoints, Prev: Signals, Up: Stopping, Next: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reakpoint" makes your program stop whenever a certain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eached.  You set breakpoints explicitly with GDB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lace where the program should stop by line number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exact address in the program.  You can add various oth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ther the program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reakpoint is assigned a number when it is created; thes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integers starting with 1.  In many of the commands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eatures of breakpoints you use the breakpoint number to s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you want to change.  Each breakpoint may be "enabl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abled"; if disabled, it has no effect on the program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`info break' prints a list of all breakpoints se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showing their numbers, where in the program they ar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in use for them.  Disabled breakpoint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but marked as disabled.  `info break' with a break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lists only that breakpoint.  The convenience variable `$_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examining-address for the `x' command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last breakpoint listed (*Note Memory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Breaks::     How to establish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Breaks::   How to remove breakpoint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abling::      How to disable breakpoints (turn them off temporari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ditions::     Making extra conditions on whether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 Commands:: Commands to be executed at a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in Breakpoints:: "Cannot insert breakpoints" error--why,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Set Breaks, Prev: Breakpoints, Up: Breakpoints, Next: Delete Br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are set with the `break' command (abbreviated `b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veral ways to say where the breakpoint shoul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reak FUN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breakpoint at entry to fun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reak +OFF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break -OFF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breakpoint some number of lines forward or back from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hich execution stopped in the currently select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reak LINE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breakpoint at line LINENUM in the curren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is the last file whose source text was prin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point will stop the program just before it execute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reak FILENAME:LINE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breakpoint at line LINENUM in source fi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reak FILENAME:FUN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breakpoint at entry to function FUNCTION foun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Specifying a file name as well as a functio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luous except when multiple files contain similar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reak *ADD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breakpoint at address ADDRESS.  You can use th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points in parts of the program which do not hav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rea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breakpoint at the next instruction to be executed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frame (*Note Stack::).  In any selected frame but the inner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use the program to stop as soon as control return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  This is equivalent to a `finish' command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selected frame.  If this is done in the innermost frame,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op the next time it reaches the current location;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nside of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B normally ignores breakpoints when it resumes execution, unt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one instruction has been executed.  If it did not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unable to proceed past a breakpoint without first dis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point.  This rule applies whether or not the breakpoi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d when the program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reak ... if CO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breakpoint with condition COND; evaluate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 each time the breakpoint is reached, and stop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nonzero.  `...' stands for one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described above (or no argument) specifying where to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Conditions::, for more information on breakpoin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break AR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breakpoint enabled only for one stop.  ARG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in the `break' command, and the breakpoint is se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but the breakpoint is automatically disabled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it.  *Note Disabling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 allows you to set any number of breakpoints at the sam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nothing silly or meaningless about thi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are conditional, this is even useful (*Note Conditions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Delete Breaks, Prev: Set Breaks, Up: Breakpoints, Next: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necessary to eliminate a breakpoint once it has done it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no longer want the program to stop there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ing" the breakpoint.  A breakpoint that has been delet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 in any sense; it is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`clear' command you can delete breakpoints according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the program.  With the `delete' command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reakpoints by specifying their break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delete a breakpoint to proceed past it. 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gnores breakpoints in the first instruction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tinue execution without changing the execu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l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ny breakpoints at the next instruction to be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stack frame (*Note Selection::).  When the innermo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lected, this is a good way to delete a breakpoint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topp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lear FUN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`clear FILENAME:FUN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ny breakpoints set at entry to the fun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lear LINE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>`clear FILENAME:LINE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ny breakpoints set at or within the code of 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lete BNUM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breakpoints of the numbers specified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Disabling, Prev: Delete Breaks, Up: Breakpoints, Next: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eleting a breakpoint, you might prefer to "disable"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breakpoint inoperative as if it had been dele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the information on the breakpoint so that you can "en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isable and enable breakpoints with the `enabl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disable' commands, specifying one or more breakpoint 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Use `info break' to print a list of breakpoin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ich breakpoint numbe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eakpoint can have any of four different states of enab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abled.  The breakpoint will stop the program.  A breakpoin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`break' command starts out in thi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abled.  The breakpoint has no effect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abled once.  The breakpoint will stop the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does so it will become disabled.  A breakpoin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`tbreak' command starts out in thi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abled for deletion.  The breakpoint will stop the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after it does so it will be deleted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he state of enablement of a breakpoin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isable breakpoints BNUM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`disable BNUM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the specified breakpoints.  A disabled breakpoi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but is not forgotten.  All options such as ignore-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and commands are remembered in case the break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nable breakpoints BNUM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`enable BNUM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specified breakpoints.  They become effective once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ping the program, until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nable breakpoints once BNUM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`enable once BNUM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specified breakpoints temporarily.  Each wi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the next time it stops the program (unless you have us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to specify a different state before that time co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nable breakpoints delete BNUM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`enable delete BNUM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specified breakpoints to work once and then die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eakpoints will be deleted the next time it stop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less you have used one of these commands to specif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before that time co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automatic disablement or deletion of a breakpoin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program, which happens only in certain states,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ment of a breakpoint changes only when one of the command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Conditions, Prev: Disabling, Up: Breakpoints, Next: Brea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sort of breakpoint breaks every time the program rea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lace.  You can also specify a "condition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.  A condition is just a boolean express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 (*Note Expressions::).  A breakpoi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evaluates the expression each time the program reach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ops only if the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nditions may have side effects, and may even call func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se may sound like strange things to do, but their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predictable unless there is another enabled breakpo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ddress.  (In that case, GDB might see the other breakpoint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program without checking the condition of this one.)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commands are usually more convenient and flex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performing side effects when a breakpoint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e Break Commands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nditions can be specified when a breakpoint is set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if' in the arguments to the `break' command.  *Note Set Breaks::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hanged at any time with the `condition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ndition BNUM EXPRE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EXPRESSION as the break condition for break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UM.  From now on, this breakpoint will stop the program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EXPRESSION is true (nonzero, in C).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evaluated at the time the `condition'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Expression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ndition B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condition from breakpoint number BNUM. 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rdinary unconditional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 of a breakpoint condition is to stop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has been reached a certain number of times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hat there is a special way to do it, using the "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" of the breakpoint.  Every breakpoint has an ignore cou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.  Most of the time, the ignore count is ze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no effect.  But if the program reaches a breakpoi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count is positive, then instead of stopping, it just de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nore count by one and continues.  As a result, if the ignor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N, the breakpoint will not stop the next N 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gnore BNUM COU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ignore count of breakpoint number BNUM to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COUNT times the breakpoint is reached, it will not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e breakpoint stop the next time it is reache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unt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nt COU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execution of the program, setting the ignore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point that the program stopped at to COUNT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the program will not stop at this breakpoin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'th time i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allowed only when the program stopped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point.  At other times, the argument to `cont'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reakpoint has a positive ignore count and a condition,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hecked.  Once the ignore count reaches zero, the cond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ould achieve the effect of the ignore cou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such as `$foo-- &lt;= 0' using a debugge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is decremented each time.  *Note Convenience Var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Break Commands, Prev: Conditions, Up: Breakpoints, Next: Error in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Executed on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any breakpoint a series of commands to execu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ops due to that breakpoint.  For example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values of certain expressions, or enable other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mmands B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commands for breakpoint number BNUM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 appear on the following lines.  Type a line contain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end' to terminate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all commands from a breakpoint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ommands' and follow it immediately by `end'; that is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breakpoint commands to start the program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e `cont' command, or `step', or any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execution.  However, any remaining breakpoin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When the program stops again, GDB will ac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at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command specified is `silent', the usual mess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t a breakpoint is not printed.  This may be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that are to print a specific message and the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aining commands too print nothing, you will see no sig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point was reached at all.  `silent' is not really a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eaningful only at the beginning of the commands for a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`echo' and `output' that allow you to print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output are often useful in silent breakpoints.  *Note Outpu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is how you could use breakpoint command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`x' at entry to `foo' whenever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foo if x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1 /* where 1 is the breakpoint number of the above brea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x is\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pplication for breakpoint commands is to correct one bug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nother.  Put a breakpoint just after the erroneous line of code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condition to detect the case in which something erroneou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and give it commands to assign correct values to any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m.  End with the `cont' command so that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, and start with the `silent' command so that no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 = y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Error in Breakpoints, Prev: Break Commands, Up: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Insert Breakpoints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operating systems, breakpoints cannot be used in a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cess is running that program.  Attempting to r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program with a breakpoint in this case will cause GD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you have one way to pro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move or disable the breakpoints, the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Continuing, Prev: Breakpoints, Up: Stopping, Next: Ste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program stops, most likely you will want it to run some m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you are looking for has not happen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running the program at the place where i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stopped at a breakpoint, the place to continu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ddress of the breakpoint.  You might expect that continu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op at the same breakpoint immediately.  In fact, `c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special care to prevent that from happening. 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breakpoint to proceed through it after stopp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however, specify an ignore-count for the breakpoi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opped at, by means of an argument to the `con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Condition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stopped because of a signal other than `SIGIN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GTRAP', continuing will cause the program to see that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want this to happen.  For example, if the program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sort of memory reference error, you might sto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the erroneous variables and continue, hoping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; but the program would probably terminate immediat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e fatal signal once it sees the signal.  To preven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inue with `signal 0'.  *Note Signaling::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t in advance to prevent the program from seeing certain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s, using the `handle' command (*Note Signals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Stepping, Prev: Continuing, Up: St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epping" means setting your program in motion for a limited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 will return automatically to the debugger after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one machine instruction.  Breakpoints are active during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stop for them even if it has not gone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command spec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t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running the program until control reaches a diffe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top it and return control to the debugger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ed `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may be given when control is within a function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ebugging information.  In that case, execution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control reaches a different function, or is about to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.  An argument repeats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tep COU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running as in `step', but do so COUNT tim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point is reached or a signal not related to stepping occu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steps, stepping stops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`step', but any function calls appearing within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re executed without stopping.  Execution stops when control rea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line of code at the stack level which was execu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next' command was given.  This command is abbreviated `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gument is a repeat count, as in `ste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next' within a function without debugging information acts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tep', but any function calls appearing within th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re executed without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ini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running until just after the selected stack frame return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re is some other reason to stop, such as a fatal sign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point).  Print value returned by the selected stack fram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st this with the `return' command (*Note Returning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nt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to avoid single stepping through a loop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.  It is like the `next' command, except that when `unt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s a jump, it automatically continues execu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ounter is greater than the address of the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when you reach the end of a loop after sing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it, `until' will cause the program to continu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loop is exited.  In contrast, a `next' comma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loop will simply step back to the beginning of the loo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force you to step through the nex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until' always stops the program if it attempts to ex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until' may produce somewhat counterintuitive results if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urce lines does not match the actual order of execu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n a typical C `for'-loop, the third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or'-statement (the loop-step expression) is execu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in the body of the loop, but is written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the `until' command would appear to step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loop when it advances to this expression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t really done so, not in terms of the actual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`until' with no argument works by means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stepping, and hence is slower than `until'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ntil LO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running the program until either the specified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d, or the current (innermost) stack frame returns.  This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uses breakpoints, and hence is quicker than `unt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 argument. `until' with arguments does not current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ariST, only `until' without args does. `until' with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`no-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tepi'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one machine instruction, then stop and return to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often useful to do `display/i $pc' when stepping b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  This will cause the next instruction to be ex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automatically at each stop.  *Note Auto Display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gument is a repeat count, as in `ste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exti'</w:t>
      </w:r>
    </w:p>
    <w:p>
      <w:pPr>
        <w:pStyle w:val="PreformattedText"/>
        <w:bidi w:val="0"/>
        <w:spacing w:before="0" w:after="0"/>
        <w:jc w:val="left"/>
        <w:rPr/>
      </w:pPr>
      <w:r>
        <w:rPr/>
        <w:t>`n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one machine instruction, but if it is a subroutin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 until the subroutin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gument is a repeat count, as in `n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technique for using stepping is to put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e Breakpoints::) at the beginning of the function or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which a problem is believed to lie, and then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ct area, examining the variables that are interesting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t' command can be used after stepping to resum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breakpoint or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Stack, Prev: Stopping, Up: Top, Next: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rogram has stopped, the first thing you need to know i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and how it g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r program performs a function call,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he program the call was made from is saved in a bloc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"stack frame".  The frame also contains the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the local variables of the function that was called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s are allocated in a region of memory called the "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rogram stops, the GDB commands for examining the stack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ack frames is "selected" by GDB and many GD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implicitly to the selected frame.  In particular, whenever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for the value of a variable in the program, the value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ame.  There are special GDB commands to select whicheve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ops, GDB automatically selects the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nd describes it briefly as the `frame'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e Info: Frame Info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ames::          Explanation of stack frames and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trace::       Summarizing many fram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ion::       How to select a 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: Frame Info, Commands to print information on stack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Frames, Prev: Stack, Up: Stack, Next: Back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stack is divided up into contiguous pieces called "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", or "frames" for short; each frame is the data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call to one function.  The frame contains the argumen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, the function's local variables, and the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unction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rogram is started, the stack has only one frame,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`main'.  This is called the "initial" fra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ermost" frame.  Each time a function is called, a new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Each time a function returns, the frame for that function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liminated.  If a function is recursive, there can be many fr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.  The frame for the function in which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ccurring is called the "innermost" frame. 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created of all the stack frames that still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your program, stack frames are identified by their address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consists of many bytes, each of which has its own address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computer has a convention for choosing one of those byt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erves as the address of the frame.  Usually this address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gister called the "frame pointer register" whil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in tha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 assigns numbers to all existing stack frames, starting with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frame, one for the frame that called it, and so on up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do not really exist in your program; they ar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talking about stack frames in GD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DB commands refer implicitly to one stack frame.  GDB records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hat is called the "selected" stack frame; you can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using one set of GDB commands, and then other commands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frame.  When your program stops, GDB automatically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 can be compiled to run without a frame reserved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.  This is occasionally done with heavily us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save the frame setup time.  GDB has limited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hese function invocations; if the innermo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has no stack frame, GDB will give it a virtual stack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correctly allow tracing of the function call chain. 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if a function invocation besides the innermo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less. atariST GDB has virtually no support for framel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Backtrace, Prev: Frames, Up: Stack, Next: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cktrace is a summary of how the program got where it is.  It show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er frame, for many frames, starting with the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(frame zero), followed by its caller (frame one), and o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acktr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b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backtrace of the entire stack: one line per fr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top the backtrace at any time by typing the syste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normally `Control-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acktrace N'</w:t>
      </w:r>
    </w:p>
    <w:p>
      <w:pPr>
        <w:pStyle w:val="PreformattedText"/>
        <w:bidi w:val="0"/>
        <w:spacing w:before="0" w:after="0"/>
        <w:jc w:val="left"/>
        <w:rPr/>
      </w:pPr>
      <w:r>
        <w:rPr/>
        <w:t>`bt 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, but print only the innermost 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acktrace -N'</w:t>
      </w:r>
    </w:p>
    <w:p>
      <w:pPr>
        <w:pStyle w:val="PreformattedText"/>
        <w:bidi w:val="0"/>
        <w:spacing w:before="0" w:after="0"/>
        <w:jc w:val="left"/>
        <w:rPr/>
      </w:pPr>
      <w:r>
        <w:rPr/>
        <w:t>`bt 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, but print only the outermost 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`where' and `info stack' are additional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`backtr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in the backtrace shows the frame number, the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cou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backtrace.  It was mad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bt 3', so it shows the innermost thre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0  rtx_equal_p (x=(rtx) 0x8e58c, y=(rtx) 0x1086c4) (/gp/rms/cc/rtlanal.c line 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  0x246b0 in expand_call (...)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  0x21cfc in expand_expr (...)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re stack frames follow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`expand_call' and `expand_expr' ar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ymbol details have not been fully read.  Full detail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`rtx_equal_p', which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tlanal.c'.  Its arguments, named `x' and `y',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typ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Selection, Prev: Backtrace, Up: Stack, Next: Fram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 for examining the stack and other data in the program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stack frame is selected at the moment.  Here are the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stack frame; all of them finish by printing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ck frame jus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rame 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rame number N.  Recall that frame zero is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ly executing) frame, frame one is the frame that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most one, and so on.  The highest-numbered frame is `main'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rame ADD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frame at address ADDR.  This is useful mai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ing of stack frames has been damaged by a bug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 for GDB to assign numbers properly to all fram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this can be useful when the program has multiple st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p 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frame N frames up from the frame previous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ositive numbers N, this advances toward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, to higher frame numbers, to frames that have existed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defaults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own 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frame N frames down from the fram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 For positive numbers N, this advances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most frame, to lower frame numbers, to frames that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ecently.  N defaults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ommands end by printing some information on the fr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lected: the frame number, the function name, the argu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and line number of execution in that frame, and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urce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  main (argc=3, argv=??, env=??) at main.c, line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        read_input_file (argv[i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h a printout, the `list' command with no arguments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lines centered on the point of execution in the frame.  *Note Lis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Frame Info, Prev: Selection, Up: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ther commands to print information abou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r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rints a brief description of the selected 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be abbreviated `f'.  With an argument,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elect a stack frame; with no argument, it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rame is selected, but still prints the s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fo fr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rints a verbose description of the selected stack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address of the frame, the addresses of the next 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lled by this frame) and the next frame out (caller of this fr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of the frame's arguments, the program counter saved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address of execution in the caller frame), and whic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saved in the frame.  The verbose description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has gone wrong that has made the stack format fail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ual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fo frame ADD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verbose description of the frame at address 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selecting that frame.  The selected frame remains un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fo ar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arguments of the selected frame, each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fo loca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local variables of the selected frame, each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These are all variables declared static or automatic with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locks that execution in this frame is currently insid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Source, Prev: Stack, Up: Top, Next: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 knows which source files your program was compiled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parts of their text.  When your program stops,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ly prints the line it stopped in.  Likewis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ck frame (*Note Selection::), GDB print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ecution in that frame has stopped i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arts of source files by explic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::        Using the `list' command to print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::      Commands for searching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Path:: Specifying the directories to search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List, Prev: Source, Up: Source, Next: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lines from a source file, use the `lis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breviated `l').  There are several ways to specify w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you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orms of the `list' command most commonly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st LINE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en lines centered around line number LINENU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st FUN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en lines centered around the beginning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en more lines.  If the last lines printed were pri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list' command, this prints ten lines following the la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; however, if the last line printed was a solitary lin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displaying a stack frame (*Note Stack::), this print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centered around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st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en lines just before the lines las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a `list' command with RET discards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equivalent to typing just `list'.  This is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isting the same lines again.  An exception is ma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`-'; that argument is preserved in repeti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petition moves up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`list' command expects you to supply zero,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specs".  Linespecs specify source lines; there ar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ing them but the effect is always to specify som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plete description of the possible arguments for `lis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st LINE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en lines centered around the line specified by LIN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st FIRST,L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lines from FIRST to LAST.  Bot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st ,L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en lines ending with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st FIRST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en lines starting with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st 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en lines just after the lines las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st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en lines just before the lines las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scribed in the preced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ways of specifying a single source line---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lin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NE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line LINENUM of the curren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`list' command has two linespecs, this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ource file as the first lin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+OFF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line OFFSET lines after the last lin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 as the second linespec in a `list' command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, this specifies the line OFFSET lines do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n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OFF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line OFFSET lines before the last lin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ILENAME:LINE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line LINENUM in the source fi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UN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line of the open-brace that begins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ILENAME:FUN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line of the open-brace that begins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FUNCTION in the file FILENAME. 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with a function name only for disambiguation of ide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functions in different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*ADD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line containing the program addres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may be any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command is used to map source lines to program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fo line LINE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starting and ending addresses of the compile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line LINE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examine address for the `x' command is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ddress of the line, so that `x/i'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examining the machine code (*Note Memory::).  Also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aved as the value of the convenience variable `$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Note Convenience Vars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Search, Prev: List, Up: Source, Next: Sourc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mands for searching through the current source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`forward-search REGEXP' checks each lin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ne following the last line listed, for a match for REG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sts the line that is found.  You can abbreviate the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f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`reverse-search REGEXP' checks each lin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ne before the last line listed and going backward,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EXP.  It lists the line that is found.  You can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th as little as `re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Source Path, Prev: Search, Up: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Sourc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s do not record the directories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hey were compiled, just the names.  GDB remember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search for source files; this is called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".  Each time GDB wants a source file, it tries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, in the order they are present in the list, until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desired name.  Note that the executable search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for this purpose.  Neither is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unless it happens to be in the sourc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GDB, its source path contains just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o add other directories, use the `directory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irectory DIRNAME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directory DIRNAME to the end of the source path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s may be given to this command, separated by white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 `,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he source path to just the current working directory of G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quires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is command deletes directories from the search path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irectory in which a previously read sourc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ed.  To make this work correctly, this command also clea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s GDB maintains about the source files it has alread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fo directo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source path: show which directorie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`directory' command adds to the end of the sourc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affect any file that GDB has already found. 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ontains directories that you do not want, and the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isleading files with names matching your source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orrect the 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oose the directory you want at the beginning of the sourc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`cd' command to make that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e `directory' with no argument to reset the source path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e `directory' with suitable arguments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you want in the sourc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Data, Prev: Source, Up: Top, Next: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examine data in your program is with the `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abbreviated `p').  It evaluates and prints the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expression of the language the program is written in (for now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P is any valid expression, and the value of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in a format appropriate to it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low-level way of examining data is with the `x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amines data in memory at a specified address and prints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ressions::      Expressions that can be computed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s::        Using your program's variables 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ignment::       Setting your program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ays::           Examining part of memory as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 Options::   Controlling how structures and array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tput formats::   Specifying formats for prin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::           Examining memory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 Display::     Printing certain expressions whenever program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lue History::    Referring to values previous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nience Vars:: Giving names to values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s::        Referring to and storing in machin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Expressions, Prev: Data, Up: Data, Next: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GDB commands accept an expression and compute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constant, variable or operator defined by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you are using is legal in an expression in GDB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s, function calls, casts and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fortunately does not include symbols defined by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#define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s are supported in all languages, not just in C, because i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cast a number into a pointer so as to examine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addres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 supports three kinds of operator in addition to those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@' is a binary operator for treating parts of memory as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Arrays::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: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::' allows you to specify a variable in terms of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t is defined in.  *Note Variable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{TYPE} ADD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s to an object of type TYPE stored at address ADD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 may be any expression whose value is an integer 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t parentheses are required around nonunary operators, jus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st).  This construct is allowed regardless of what ki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fficially supposed to reside at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Variables, Prev: Expressions, Up: Data, Next: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kind of expression to use is the name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expressions are understood in the selected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e Selection::); they must either be global (or static) or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cope rules of the programming language from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n that frame.  This means that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b = tes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`a' is usable whenever the program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unction `foo', but the variable `b'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ile the program is executing inside the block in which `b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exception, you can refer to a variable or func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is a single source file even if the current execution poi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.  But it is possible to have more than one su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 with the same name (if they are in different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case, it is not defined which one you will get. 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y one of them using the colon-colon 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::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BLOCK is the name of the source file whose variab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Arrays, Prev: Variables, Up: Data, Next: 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useful to print out several successive obj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in memory; a section of an array, or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determined size for which only a pointer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onstructing an "artificial array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perator `@'.  The left operand of `@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the desired array, as an individ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perand should be the length of the array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value whose elements are all of the type of the lef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is actually the left argument; the seco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bytes of memory immediately following those tha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lement, and so on.  Here is an example.  If a program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*array = (int *) malloc (len * sizeof (in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the contents of `array'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*array@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perand of `@' must reside in memory.  Array valu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@' in this way behave just like other arrays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ng, and are coerced to pointers when used 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ould probably appear in an expression via the value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d printed it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Output formats, Prev: Arrays, Up: Data, Next: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 normally prints all values according to their data types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what you want.  For example, you might want to prin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, or a pointer in decimal.  Or you might want to view data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ertain address as a character string or an instruction. 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"output forma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use of output formats is to say how to print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mputed.  This is done by starting the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int' command with a slash and a format letter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 the bits of the value as an integer, and print the inte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s integer in signed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s integer in unsigned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s integer in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s an address, both absolute in hex and the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ymbol defined as an address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 as an integer and print it as a characte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 the bits of the value as a floating point number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ypical floating poin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rint the program counter in hex (*Note Registers::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/x $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space is required before the slash; this is beca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GDB cannot contain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rint the last value in the value history with a differen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`print' command with just a format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For example, `p/x' reprints the last value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Memory, Prev: Output formats, Up: Data, Next: Au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`x' (for `examine') can be used to examin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ference to the program's data types.  The format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amine memory is instead explicitly specified. 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re a superset of the formats described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x' is followed by a slash and an output format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expression for an address.  The expression nee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value (though it may); it is used as an integer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a byte of memory.  *Note Expressions::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For example, `x/4xw $sp' prints the four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bove the stack pointer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ormat in this case specifies both how big a uni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and how to print the contents of that unit. 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r two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tters specify just the size of unit to exa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individual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halfwords (two bytes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words (four bytes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assemblers and cpu designers still use `word' for a 16-bit qua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holdover from specific predecessor machines of the 1970's tha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use two-byte words.  But more generally the term `word'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ed to the size of quantity that a machine normally operate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s in its registers.  This is 32 bits for all the machines that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giant words (8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tters specify just the way to print th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s integers in unsigned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s integers in signed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s integers in unsigned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s integers in unsigned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s an address, both absolute in hex and the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ymbol defined as an address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s charact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s floating point.  This works only with sizes `w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null-terminated string of characters.  The specified un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gnored; instead, the unit is however many bytes it takes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ll character (including the null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machine instruction in assembler syntax (or nearl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unit size is ignored; the number of bytes in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s depending on the type of machine, the opcode and th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the manner of printing or the size of unit fails to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the same one that was used last. 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letters after the slash, you can omit the slas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mit the address to examine.  Then the address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the last unit examined.  This is why string an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ctually compute a unit-size based on the data: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ring or instruction examined will start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int' command sometimes sets the default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x' command; when the value printed resides in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set to examine the same location.  `info line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efault for `x', to the address of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for the specified line and `info breakpoints'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address of the last breakpoin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RET to repeat an `x' command, it does no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: the address specified previously (if any) is ignor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peated command examines the successive location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sam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amine several consecutive units of memory with one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repeat-count after the slash (before the format letters, 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count must be a decimal integer.  It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`x' command that many times except that the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compact with several units per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/10i $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en instructions starting with the one to be executed n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ame.  After doing this, you could print another te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format and address are allowed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s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and contents printed by the `x' command are not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history because there is often too much of them and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 the way.  Instead, GDB makes these values available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expressions as values of the convenience variables `$_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$_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`x' command, the last address examined is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ressions in the convenience variable `$_'.  The conten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s examined, are available in the convenience variable `$_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x' command has a repeat count, the address and content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the last memory unit printed; this is not the same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rinted if several units were printed on the last lin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ized command `disassemble' is also provided to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memory as machine instructions.  The default memory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urrounding the program counter of the selected fr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rgument to this command is a program counter value;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is value will be dumped.  Two arguments specify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s (first inclusive, second exclusive) to be d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Auto Display, Prev: Memory, Up: Data, Next: Valu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want to print the value of an expression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see how it changes), you might want to add it to the "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st" so that GDB will print its value each time the program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pression added to the list is given a number to identify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n expression from the list, you specify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displa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foo =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bar[5] = (struct hack *) 0x3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item numbers, expressions and their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refers to local variables, then it does not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lexical context for which it was set up.  Such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only when execution is inside that lexical contex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give the command `display name' whil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an argument `name', then this argu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ever the program stops inside that function, but n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ops elsewhere (since this argument doesn't exist 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isplay EX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expression EXP to the list of expression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he program stops.  *Note Expression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isplay/FMT EX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MT specifying only a display format and not a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, add the expression EXP to the auto-display li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s to display it each time in the specified format 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isplay/FMT ADD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MT `i' or `s', or including a unit-siz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units, add the expression ADDR as a memory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amined each time the program stops.  Examining mean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`x/FMT ADDR'.  *Note Memory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ndisplay DNUM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`delete display DNUM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item numbers DNUMS from the list of expression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isable display DNUM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the display of item numbers DNUMS.  A disab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is not printed automatically, but is not forgotten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nabl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nable display DNUM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display of item numbers DNUMS.  It becomes effectiv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in auto display of its expression, until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isp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current values of the expressions on the list, just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when the program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fo disp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list of expressions previously set up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, each one with its item number, but without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This includes disabled expressions, which are mark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includes expressions which would not be displayed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y refer to automatic variables not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Value History, Prev: Auto Display, Up: Data, Next: Convenience 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value printed by the `print' command is saved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n GDB's "value history" so that you can refer t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printed are given "history numbers" for you to refer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.  These are successive integers starting with 1.  `print'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number assigned to a value by printing `$NUM = 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value; here NUM is the hist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any previous value, use `$' followed by the valu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number.  The output printed by `print' is designed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is.  Just `$' refers to the most recent value in the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$$' refers to the value befor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have just printed a pointer to a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the contents of the structure.  It suffices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hain of structures where the component `next'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one, you can print the contents of the next one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*$.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useful to repeat this command many times by typing 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istory records values, not expressions. 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x' is 4 and you typ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recorded in the value history by the `prin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4 even though the value of `x'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fo valu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last ten values in the value history, with thei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 This is like `p $$9' repeated ten time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info values' does not change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fo values 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en history values centered on history item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fo values 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en history values just after the values las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Convenience Vars, Prev: Value History, Up: Data, Next: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 provides "convenience variables" that you can use within GD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n to a value and refer to it later.  These variables exis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GDB; they are not part of your program, and setting a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has no effect on further execution of your program. 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m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variables have names starting with `$'.  Any nam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$' can be used for a convenience variable, unless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set of register names (*Note Registers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a value in a convenience variable with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just as you would set a variable in your progra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$foo = *object_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ave in `$foo' the value contained in the object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object_pt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nvenience variable for the first time creates it; but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void' until you assign a new value.  You can alter the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ssignmen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variables have no fixed types.  You can assign a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y type of value, even if it already has a value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convenience variable as an expression has whatever typ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fo convenie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list of convenience variables used so far, an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ed `i c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ays to use a convenience variable is as a coun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or a pointer to be advanc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$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bar[$i++]-&gt;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repeat that command by typing 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venience variables are created automatically by GDB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ikely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$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 `$_' is automatically set by the `x'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address examined (*Note Memory::).  Oth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 default address for `x' to examine also set `$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address; these commands include `info line' and `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poi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$_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 `$__' is automatically set by the `x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value found in the last address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Registers, Prev: Convenience Vars, Up: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gister contents can be referred to in expressions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mes starting with `$'.  The names of register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chine; use `info registers' to see the names u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names `$pc' and `$sp' are used on all mach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unter register and the stack pointer.  Often `$fp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register that contains a pointer to the current stack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$ps' is used for a register that contain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 These standard register names may be available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`info registers' command displays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.  For example, on the SPARC, `info regis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processor status register as `$psr'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t as `$p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 always considers the contents of an ordinary register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gister is examined in this way.  Some machine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which can hold nothing but floating point; these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floating point.  There is no way to refer to the cont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register as floating point value (although you can *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floating point value with `print/f $REGNAM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gisters have distinct "raw" and "virtual" data forma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data format in which the register contents are sa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s not the same one that your program normally se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registers of the 68881 floating point coprocessor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"extended" format, but all C programs expect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" format.  In such cases, GDB normally works with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nly (the format that makes sense for your program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fo registers' command prints the data in bot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alues are relative to the selected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e Selection::).  This means that you get the value that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tain if all stack frames farther in were exited and thei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restored.  In order to see the real contents of all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lect the innermost frame (with `frame 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gisters are never saved (typically those numbered zero or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used for returning function values; for these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ization makes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fo regis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names and relativized values of al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fo registers REG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relativized value of register REGNAME.  RE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ny register name valid on the machine you are us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ithout the initial `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rint the program counter in hex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/x $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 the instruction to be executed nex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/i $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dd four to the stack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$sp +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s a way of removing one word from the stack, on machin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grow downward in memory (most machines, nowadays).  Thi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nermost stack frame is selected.  Setting `$sp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when other stack frame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Symbols, Prev: Data, Up: Top, Next: Al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described in this section allow you to make inqui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ymbols (names of variables, functions an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your program.  This information is found by GDB i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loaded by the `symbol-file' command; it is inherent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 and does not change as the program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hatis EX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data type of expression EXP.  EX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evaluated, and any side-effecting opera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 or function calls) inside it do not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Expression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hat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data type of `$', the last value in the valu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fo address SYMB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where the data for SYMBOL is stored.  For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, this says which register it is kept in.  For a non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variable, this prints the stack-frame offset at whic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way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contrast with `print &amp;SYMBOL', which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 for a register variables, and for a stack local variable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ct address of the current instantiation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type TYP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description of data type TYPENAME.  TYPENAME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a type, or for C code it may have the form `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-TAG', `union UNION-TAG' or `enum ENUM-TA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fo sour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names of all source files in the program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fo fun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names and data types of all 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fo functions REGEX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names and data types of all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names contain a match for regular expression REG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`info fun step' finds all functions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`step'; `info fun ^step' finds those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`ste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fo variab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names and data types of all variables that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functions (i.e., except for local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fo variables REGEX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names and data types of all variables (except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) whose names contain a match for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fo ty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ll data types that are defin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fo types REGEX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ll data types that are defined in the program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 match for regular expression REG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intsyms 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 complete dump of the debugger's symbol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Altering, Prev: Symbols, Up: Top, Next: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think you have find an error in the program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for certain whether correcting the apparent error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results in the rest of the run.  You can find the ans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, using the GDB features for altering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store new values into variable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give the program a signal, restart it at a differen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return prematurely from a function to its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ignment::    Altering variable values or memor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umping::       Altering control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ing::     Making signals happe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ing::     Making a function return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Assignment, Prev: Altering, Up: Altering, Next: Jum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t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value of a variable, evaluate an assignme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Expressions::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x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ore the value 4 into the variable `x', and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assignment expression (which is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ssignment operators of C are support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tion operators `++' and `--', and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such as `+=' and `&lt;&lt;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interested in seeing the value of the assignmen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t' command instead of the `print' command.  `se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e same as `print' except that the expression's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is not put in the value history (*Note Value History::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valuated only for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beginning of the argument string of the `se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dentical to a `set' subcommand, it may be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et variable' command.  This command is identical to `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its lack of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 allows more implicit conversions in assignments than C doe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store an integer value into a pointer variable or vice vers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ucture can be converted to any other structure tha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r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values into arbitrary places in memory, use the `{..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o generate a value of specified type at a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e Expressions::).  For example, `{int}0x83040' woul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location 0x83040 as an integer (which implies a certa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resentation in memory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{int}0x83040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ore the value 4 into tha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Jumping, Prev: Assignment, Up: Altering, Next: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when you continue the program, you do so at the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opped, with the `cont' command.  You can instead contin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of your own choosing,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ump LINE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 execution at line number LINENUM.  Execution ma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if there is a breakpoi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jump' command does not change the current stack fr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k pointer, or the contents of any memory locatio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other than the program counter.  If line LINENU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function from the one currently executing, the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izarre if the two functions expect different patterns of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ocal variables.  For this reason, the `jump' comma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 if the specified line is not in the fun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.  However, even bizarre results are predictab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 study of the machine-language cod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ump *ADD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 execution at the instruction at addres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much the same effect as the `jump' command by sto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nto the register `$pc'.  The differenc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art the program running; it only changes the addres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ll* run when it is continu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$pc = 0x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next `cont' command or stepping command to execu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0x485, rather than at the address where the program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Stepping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occasion to use the `jump' command is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across a function call with `next', and fou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correct.  If all the relevant data appeare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unction call, the error is probably in the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r next step would now be to rerun the program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is function call, and then step into it to see where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y.  But this may be time consuming.  If the function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side effects, you could get the same information by 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just before the function call and stepping through it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t a breakpoint on that function; then, use the `jump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on the line with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Signaling, Prev: Jumping, Up: Altering, Next: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Program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ignal SIGNAL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 execution where the program stopped, but give it immedi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number SIGNAL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if SIGNALNUM is zero, continue execu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a signal.  This is useful when the program stopped on ac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gnal and would ordinary see the signal when resu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ont' command; `signal 0' causes it to resum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Returning, Prev: Signaling, Up: Al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rom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ncel execution of a function call with the `retu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command has the effect of discarding the select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(and all frames within it), so that control moves to the cal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.  You can think of this as making the discarde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 the stack frame that you wish to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e Selection::).  Then type the `return' command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value to be returned, give that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s the selected stack frame (and any other frames inside of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its caller as the innermost remaining frame.  That fram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e specified value is stored in the register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values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return' command does not resume execution; it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opped in the state that would exist if the function h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Contrast this with the `finish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e Stepping::), which resumes execution until the select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returns *naturally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Sequences, Prev: Altering, Up: Top, Next: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ed Sequenc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 provides two ways to store sequences of commands for execu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: user-defined commands and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::         User-defi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Files:: 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tput::         Controlled output command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-defined commands and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Define, Prev: Sequences, Up: Sequences, Next: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user-defined command" is a sequence of GDB commands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new name as a command.  This is done with the `def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fine COMMAND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a command named COMMANDNAME.  If there is already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at name, you are asked to confirm that you want to redef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inition of the command is made up of other GDB comman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given following the `define' command.  The en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is marked by a line containing `e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ocument COMMAND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documentation to the user-defined command COMMAND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COMMANDNAME must already be defined.  This comm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f documentation just as `define' reads the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definition, ending with `end'.  After the `docu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finished, `help' on command COMMANDNAM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`document' command agai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f a command.  Redefining the command with `def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hang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ommands do not take arguments.  When they are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f the definition are not printed.  An error in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execution of the user-defin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would ask for confirmation if used interactively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sking when used inside a user-defined command.  Many GD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rmally print messages to say what they are doing omit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user-defin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Command Files, Prev: Define, Up: Sequences, Next: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file for GDB is a file of lines that are GDB commands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s starting with `#') may also be included.  An empty l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does nothing; it does not mean to repeat the last comm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DB starts, it automatically executes its "init files"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`.gdbinit'.  GDB reads the init file (if any)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the init file (if any)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(The init files are not executed if the `-nx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)  You can also request the execution of a command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ource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ource 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 command fi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a command file are executed sequentially.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s they are executed.  An error in any command terminate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would ask for confirmation if used interactively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sking when used in a command file.  Many GDB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rint messages to say what they are doing omit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Output, Prev: Command Files, Up: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Controll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xecution of a command file or a user-defined command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at appears is what is explicitly printed by the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This section describes three commands useful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outpu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cho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EXT.  Nonprinting characters can be includ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 escape sequences, such as `\n' to print a newlin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 will be printed unless you specify one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C escape sequences a backslash followed by a space st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This is useful for outputting a string with sp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r the end, since leading and trailing spaces are trim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rguments.  Thus, to print " and foo = "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cho \ and foo = \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slash at the end of TEXT can be used, as in C,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onto subsequent lin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This is some text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continued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several lines.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the same outpu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This is some tex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which is continu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nto several lines.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utput EXPRE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value of EXPRESSION and nothing but that valu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s, no `$NN = '.  The value is not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history either.  *Note Expressions::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utput/FMT EXPRE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value of EXPRESSION in format F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Output formats::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intf STRING, EXPRESSION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values of the EXPRESSIONS unde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 The EXPRESSIONS are separated by comma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ither numbers or pointers.  Their values are printed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ING, exactly as if the program wer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 (STRING, EXPRESSIONS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can print two values in hex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 "foo, bar-foo = 0x%x, 0x%x\n", foo, bar-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backslash-escape sequences that you can use in the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 ones that consist of backslash followed by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Options, Prev: Sequences, Up: Top, Next: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Arguments for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voke GDB, you can specify arguments telling it wh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and what other thing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e Options::     Options controlling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 Options::     Options to specify files (executable, coredump,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Arguments::  Any other arguments with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specif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Mode Options, Prev: Options, Up: Options, Next: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m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must be specified when you are going to debug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compiled with 16 bit int (`gcc -mshort').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atariST gdb, it tried to intut this information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be explicitly specified by the `-mshort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n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execute commands from the init files `.gdbin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he commands in these files are executed af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ptions and arguments have been processed.  *Note Command File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et".  Do not print the usual introdu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File Options, Prev: Mode Options, Up: Options, Next: Oth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specify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tions and command line arguments given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quential order.  The order makes a differenc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x'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s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symbol table from 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ile FILE as the executable file to execu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, and for examining pure data in conjunction with a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x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GDB commands from 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d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DIRECTORY to the path to search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ll out debugging info about atariST GDB. Creates (or overwrit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`debug.gd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Commands, Prev: Top, Up: Top, Next: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$_: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_: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_: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__: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trace: Back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 Set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: Back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: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: Delet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dition: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: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: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: Delet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display: Au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y: Sourc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able breakpoints: Dis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able: Dis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able display: Au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assemble: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: Au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: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wn: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ho: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able breakpoints: Dis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able: Dis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able display: Au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-file: 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sh: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ward-search: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me: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c -mshort: 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e: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nore: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 address: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 args: Fram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 break: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 convenience: Convenience 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 directories: Sourc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 display: Au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 environment: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 files: 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 frame: Fram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 functions: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 line: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 locals: Fram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 registers: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 signal: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 sources: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 stack: Back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 types: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 values: Valu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 variables: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ump: J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: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gging: 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xt: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xti: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: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tput: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: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f: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syms: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ype: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d: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-search: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: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: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variable: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-args: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-environment: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: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: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lent: Brea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: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p: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pi: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-file: 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break: Set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isplay: Au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set environment: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til: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: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atis: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re: Back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: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db.info  Node: Concepts, Prev: Commands,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`$': Valu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`$$': Valu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breviation: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uments (to your program):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ificial array: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ignment: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display: Au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point commands: Brea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point conditions: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points: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 stack: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ing breakpoint: Delet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files: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ditional breakpoints: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nience variables: Convenience 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ing breakpoints: Delet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ies for source files: Sourc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abled breakpoints: Dis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 of expressions: Au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abled breakpoints: Dis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vironment (of your program):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ining data: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ining memory: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able file: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ing GDB: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ressions: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al signals: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ted output: Outpu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me: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me number: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me pointer: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meless execution: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`.gdbinit':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ing signals: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 number: Valu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nore count (of breakpoint):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 file: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frame: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nermost frame: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spec: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termost frame: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tput formats: Outpu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uses in output: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data: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mpt: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s: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ing commands: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ing from a function: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: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ing: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ed frame: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ting variables: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s: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path: Sourc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frame: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pping: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 file: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 table: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-defined command: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lue history: Valu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d: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king directory (of your program): Working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