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STe WARS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patched version of Tony Barker's TT-Wars demo.   It  will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on an STe (or Falcon)!  All you have to do is run the  STE_WAR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wait  for  a  screen of text to display  (the  text  is 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glish), and then press return.   Sit back, relax, crank up the volu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watch and listen to the demo.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riginal documentation from the original TT Wars follows: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TWARS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this demo up and running you must double click on  the TTWARS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file found in the \TT\TTWARS\ subdirectory on the Moving 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.  If for some reason it won't run  directly  from the CD, try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files listed below from the \TT\TTWARS\ subdirectory to an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 partition.  They can be in a folder, named anything you like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oot directory of that partition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are the files essential for the demo to work.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at1.da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dat2.dat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ttwars.prg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TWARS demo is written to take advantage of 32 Bit ram  if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shows a noticable speed differrence if running from the TT 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memory requirement for this demo to operate is 2 megs of ST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s: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initial intro to the demo (ie: after the first 3D s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ggly horn blowing color bit and the  first run through the ani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what happens on the screen.  Firstly the animat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controlled by the (+) and (-) keys  on the numeric keypad.   Hi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+) key a few times  to  really  see  the  speed of the machine. 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bject on the screen can be changed with the  ENTER  key  of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pad.   The  SPACEBAR  toggles  between  automatic  3D  object, 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led 3D object and no  object at all.   The  Function  keys  1 -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what effect  the  animation uses for display and F10 wil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to automatic effect cycling.  And of course Q will quit out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back to the GEM desktop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w best to view it.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mo really should  be  heard  through a stereo rather than the T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speaker, and it should  be on  a machine  with 32  bit  ram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 However,  the  demo IS impressive  when run on a TT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ST ram and no  stereo  connected.    If you  hate  waiting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the animation the first time round hit the speed control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the entire thing run through  quicker  and  get  acces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rollable section.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chnical bits: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nimation running  in the  background  was captured and edit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 written software and using the vidi ST hardware.  There ar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00 frames  and if run at the same rate as recorded results in about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s  of  16  greyscale  video.  The half and full screen  expansion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ulated in realtime as needed.   The Millenium Falcon  3D  objec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 60 faces and the 3D star field has  150  stars so during the 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x 3Dimensional calculations are being done  on  over  200 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tire demo was written in two llooonnnggg nights.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able Moving Pixels Fil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Atarians!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obtained a copy of  one  of  the  freely distributable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represent a small portion of the type of materia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the Moving Pixels CD ROM.   The Moving  Pixels CD ROM is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rom the Crawly  Crypt  Corporation  and  finer Atari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where.  Suggested  retail price is only $34.99 (US Dollars)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is file for ordering informat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notice!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files  in this  archive are Copyright (C) 1986-1995  Tony  Barke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Pixels and  Copyright  (C) 1995  Crawly Crypt Corporation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oncepts are Copyright (C) 1986-1995 Tony Barker/Moving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in this archive  may be  freely  distributed, copied,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ed   on   BBS   Systems,   Internet   FTP   sites,  and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communications networks  AS  LONG  AS  THEY ARE NOT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, SHAPE, OR FORM.   You are *NOT* allowed to distribute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orm other than the original ZIP archive as provided  by the Cra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 Corporation.   You may not  add or delete files from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can you include advertisements of any type  -  including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, BBS advertisements and archive comment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FILES MAY NOT BE INCLUDED ON ANY CD ROM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ny Barker, Moving Pixels, and  the  Crawly  Crypt Corporation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 expressed  or   implied,  with  respect  to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d in this archive, it's  quality, performance,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itness for any particular purpose.  Tony Barker, Moving Pix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shall not be responsible  for  any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rect, incidental, or consequental damages brought about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use, abuse, or inability  to  use this product even if  w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of the possibility of such  damages.  The entire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and quality of the software is with the us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all inquirys and correspondence to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, MO  64870-002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oving  Pixels  Collection  CD  ROM contains the entire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both executable binary files  and  the  source  code 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) written for  TOS  computers  by Tony Barker  of  Moving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The CD contains full commercial versions of several gam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TT Paint  package, several  graphics and  sound  demos, 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and of  course  the COMPLETE source code to all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program not included on  the  CD  is  "Art For Kids" -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ers of the Moving Pixels CD ROM can buy the full commercial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"Art For Kids" at a very special reduced pric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your copy shipped to any  address in  North America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he "coupon" below and send it along with  $34.99  (US  Dollars)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3.00 (US Dollars) shipping and handling to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wly Crypt Corpor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 MO 64870-002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Orders  outside  of  North  America,  please  include  $5.00  (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llars) shipping and handling.  Please make all funds pay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 Dollars drawn on a US Ban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S n i p  H e r e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Moving Pixels Collection CD ROM Order For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(Please make all funds payable to "Crawly Crypt"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(Please Print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: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ress: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y/State/ZipCode: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untry:______________________    Phone: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Please check all that appl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Computer(s) Owned                            Monitor(s) Us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/MegaST                          [ ] Atari Monochrome Mon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acy/ST Book                      [ ] Atari Color Moni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e/MegaSTe                        [ ] VGA/Super VG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TT                                 [ ] MultiSync (i.e. NEC 3D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Falcon030                          [ ] Oth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dusa/Eagle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Janus/GEMulator equiped IBM                  Type Of CD ROM Drive(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gicMac equiped Macintosh               [ ] Sing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TOS compatible                     [ ] Doub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IBM PC or Compatible                     [ ] Trip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miga                                    [ ] Quad Spe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cintosh                                [ ] Faster (Specify):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Do You Own A Hard Drive?                     Do You Own a Modem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No                                       [ ] N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Yes/size:___________________ megabytes   [ ] Yes/Speed: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tari Magazine(s) That You Read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Informer (US)       [ ] Current Notes (CN) [ ] Atari World (UK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Format (UK)         [ ] ST Magazine (FR)   [ ] ST Applications (UK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(please specify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