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vie STe Dem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emo showing the soundchip off  with  stereo  6258Hz  mus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litter for screen clearing. Also shows the speed of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all ST's have that.  This dedmo should run on both USA 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although it might run a little slower on the NTSC  machin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rather hefty VBL task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will pause the text and the  Q key  will 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