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LACE FOR THE S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slide show of  some amiga  interlace pictures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trick to simulate  the famous  flickery  mode  from  the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In essence what you achieve is a  320x400 512 color pictu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fact there are 4096 colors even on a standard ST not just the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curiosity of the interlace mod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 show is  self  running  and  will flip automatically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ictures, or hitting the &lt;return&gt; key wi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.  &lt;Q&gt; will quit back to the desktop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g is compressed about 50% and was previously just under 700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 takes  a while  so don't  lose patience when you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and it'll start after about 15 secs.   Why so big?   W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ile is over 100K in size  and these pics don't exact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at well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