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HAMANIM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 describes this as "Cool 3D and Raytraced Animations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