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araud Demo For Falcon03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lcon030 graphics and sound demo contains nice music and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ooth 3D shaded object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