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gital FIRE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Fire is basically  a  quick and  dirty heatflow  model that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ker wrote for the Falcon030.  He hoped to someday polish 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blown commercial screen saver program for the Falcon030  bu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at far with the code  (it still  needs to be cleaned up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well behaved AUTO folder program).  As it stands n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run from the desktop.  This program only works on a Falc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s done as to which machine it  is  actually  running o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 what  would  happen if it were to be run on any other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.... BE CAREFU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