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Amiga Joke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re you go.  All your dreams answer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thing is just a joke although a real one is supposedly  going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the public domain in the UK, however, I have no details about i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able Moving Pixels Files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lo Atarians!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obtained a copy of  one  of  the  freely distributable 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ixels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se files represent a small portion of the type of material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 the Moving Pixels CD ROM.   The Moving  Pixels CD ROM is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 from the Crawly  Crypt  Corporation  and  finer Atari deal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where.  Suggested  retail price is only $34.99 (US Dollars)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nd of this file for ordering information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right notice!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l  files  in this  archive are Copyright (C) 1986-1995  Tony  Barker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ing Pixels and  Copyright  (C) 1995  Crawly Crypt Corporation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concepts are Copyright (C) 1986-1995 Tony Barker/Moving Pixe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in this archive  may be  freely  distributed, copied, 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sted   on   BBS   Systems,   Internet   FTP   sites,  and 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elecommunications networks  AS  LONG  AS  THEY ARE NOT MODIFI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Y, SHAPE, OR FORM.   You are *NOT* allowed to distribute the fil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y form other than the original ZIP archive as provided  by the Craw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ypt Corporation.   You may not  add or delete files from this 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r can you include advertisements of any type  -  including,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imited to, BBS advertisements and archive comments.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SE FILES MAY NOT BE INCLUDED ON ANY CD ROM.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ny Barker, Moving Pixels, and  the  Crawly  Crypt Corporation mak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rranties,  expressed  or   implied,  with  respect  to  the 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tained in this archive, it's  quality, performance, merchantabili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r fitness for any particular purpose.  Tony Barker, Moving Pixel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shall not be responsible  for  any dir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direct, incidental, or consequental damages brought about by the 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suse, abuse, or inability  to  use this product even if  we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ised of the possibility of such  damages.  The entire risk a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formance and quality of the software is with the user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ease send all inquirys and correspondence to: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Crawly Crypt Corporation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, MO  64870-0023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~~~~~~~~~~~~~~~~~~~~~~~~~~~~~~~~~~~~~~~~~~~~~~~~~~~~~~~~~~~~~~~~~~~~~~~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 Moving  Pixels  Collection  CD  ROM contains the entire librar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 (both executable binary files  and  the  source  code  to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inary) written for  TOS  computers  by Tony Barker  of  Moving  Pix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.  The CD contains full commercial versions of several game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ull TT Paint  package, several  graphics and  sound  demos,  Portfol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ftware, and of  course  the COMPLETE source code to all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nly program not included on  the  CD  is  "Art For Kids" - how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wners of the Moving Pixels CD ROM can buy the full commercial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"Art For Kids" at a very special reduced price.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get your copy shipped to any  address in  North America, pleas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e "coupon" below and send it along with  $34.99  (US  Dollars)  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$3.00 (US Dollars) shipping and handling to: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rawly Crypt Corporation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O Box 23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bb City MO 64870-0023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United States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te: Orders  outside  of  North  America,  please  include  $5.00  (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llars) shipping and handling.  Please make all funds pay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 Dollars drawn on a US Bank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 - - - - - - - - - - - - - - S n i p  H e r e - - - - - - - - - - - - - -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____________________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Moving Pixels Collection CD ROM Order Form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(Please make all funds payable to "Crawly Crypt")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-----------------------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(Please Print)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Name:___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Address:___________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ity/State/ZipCode:_____________________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Country:______________________    Phone:___________________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Please check all that apply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Computer(s) Owned                            Monitor(s) Used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/MegaST                          [ ] Atari Monochrome Monito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acy/ST Book                      [ ] Atari Color Monitor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STe/MegaSTe                        [ ] VGA/Super VGA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TT                                 [ ] MultiSync (i.e. NEC 3D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tari Falcon030                          [ ] Othe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dusa/Eagle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Janus/GEMulator equiped IBM                  Type Of CD ROM Drive(s)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gicMac equiped Macintosh               [ ] Sing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TOS compatible                     [ ] Doub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IBM PC or Compatible                     [ ] Triple Speed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Amiga                                    [ ] Quad Speed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Macintosh                                [ ] Faster (Specify):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Do You Own A Hard Drive?                     Do You Own a Modem?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No                                       [ ] No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Yes/size:___________________ megabytes   [ ] Yes/Speed:______________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Atari Magazine(s) That You Read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Informer (US)       [ ] Current Notes (CN) [ ] Atari World (UK)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ST Format (UK)         [ ] ST Magazine (FR)   [ ] ST Applications (UK)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[ ] Other (please specify)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 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_________________________________________________________________________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