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DSCROLL.PRG - A DEMO for the S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simply demonstrates a good proportion of the color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no option of the soundchip.  The sound was digitized at  1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, giving very good quality for what is only  the  second  low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hip can use.    At any one  time  there are approximate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n screen and 10 balls bouncing for  extra  animation. 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at 50 frames per second although NTSC timing could cau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will pause the balls and the Q key will Quit 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