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SY STITCH DEMO by Chris Skel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Floppyshop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WORLD OF CROSS ST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k contains a demo version of the EASY STITCH program, a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nd a folder called FONTS which contains a selection of text 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wo sizes (8x8 and 8x16 stitch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jority of the font files are in black,  single colour only an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ull cross st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 files are intended for demonstration purposes only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 free  to  do  anything you like with them  since  they  are  fre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.  Some of these patterns are intended for use as library 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 part of a larger pattern;  some others are in black outline  only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colour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Demonstration  version has been modified so that its SAVE  and 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do not work. Also, the PRINT function has been modified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only print out the demo pattern files.  To avoid rejection,  thes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ust not be altered in any way prior t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packaged version of EASY STITCH costs �19.95 sterling, 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 A5 sized printed manual and the program disk contains  additional 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mo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 am  afraid you must use this demo disk with instinct.  After  loading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_DEMO.PRG,  you will be presented with the main workscree. First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ouse button to bring up the main menu,  then select,  DISK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LOAD to load in one of the demo patte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 of  the program is self explanatory although some  functions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may be a little confusing without the manual to guide you.  A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y Stitch's specifications can be found in the file FEATURES.DOC.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how to obtain the full version of Easy Stitch can be found at the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SKELL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files comprising this demo version of Easy Stitch are  the 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of Chris Skellern and Floppyshop.  However,  members of the public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ouraged  to make copies of this demo disk for evaluation purposes 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copies others provided that no charge is made.  Public Domain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 welcome to include this demo in their catalogues and distribute 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ir usual nominal charges. Similarly, everyone is encouraged to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and upload them to their favou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AZINES:- The Easy Stitch demo may not be cover mounted by any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azine  without  them first obtaining permission from  Floppyshop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ely unlikely that permission would be witheld, but it must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rst instance.  Publishers of disk magazines and other non-co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cations  are free to include the demo on their disk without  hav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Floppy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THE FULL VERSION OF EASY ST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y Stitch is available from the address below for �19.95 + P&amp;P. Post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  in  the UK,  European customers should add �1.50  and  customer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Europe should add �3.00.  Payment must be made in UK pounds ster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way of credit card, postal order, Eurocheque or a banker's draft dra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K bank.  If ordering by credit card, you may call our credit card 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224 312756 (Intl.  +44 1224 312756) for same day despatch. Trade enqui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shop, PO Box 273, Aberdeen, AB9 8SJ, Scotland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sdelaney@steil.wintermute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