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 Stitch by Chris Skel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Floppysho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Stitch is a cross stitch generator program. Cross stitching  is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reating pictures and patterns by means  of sewing coloured  thread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abric base.  One of the most important  events in British cross st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must be the famous wall tapestries created by Mary Queen of Sc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Stitch is an adaptation on the traditional method of creat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ch  design on graph paper.  With Easy Stitch,  you can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 on  screen  in  a  way that  is  simply  not  possibl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 method.  Blocks  of the pattern may be  selected  for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,  reversing,  enlarging  or reducing,  thus saving many long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petitive actions.  Your grid may be any size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800 stitches,  equivalent to a fabric size of 10 feet by 8 feet!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you can move around i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 Stitch allows pictures created by popular art packages such as  EZ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,  Degas Elite,  NeoChrome, Crack Art, Cyber Paint and so 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basis for your pattern.  In addition,  the progra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more complicated back stitches and half  stitches,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ing in many other cross sti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just a few of Easy Stitch's fea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Size : Minimum 10x10 stitches. Maximum 1280x800 st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 Import: Degas, NeoChrome, 32k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: Stitch plot, line, box, fill, text, file copy, pattern re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tern flip,  pattern rotate,  pattern scroll,  mark, zoom, review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, block cut, block paste, block store, block flip, block rotat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, block repeat, block zoom, export, import, notes,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ers Support:- Epson 9-pin,  Epson 24-pin,  NEC 24-pin,  Starjet SJ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BJ10, Citizen PN48, HP Deskjet and HP Laserjet.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, it is most likely that it is compatible with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riv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 Stitch is another quality product from Chris Skellern,  author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elling genealogy program Family Roots and costs �19.95.  Postag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K, add �1.50 for Europe (inc Eire), or �3.00 for rest of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Stitch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pyshop, PO Box 273, Aberdeen, AB9 8S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