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a 320*200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a quick previe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9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VIEW_RAW as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options' men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Save the desk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a 'RAW'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HROME-3 offers bette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for final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v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glas Little @ Black Scorpion (BS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