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icht  einzuschrnken.  Die  Funktionen  "Arbeit sichern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 sind  erst  in   der   Vollversion  verfgbar.  Das 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, da  Sie  erst  in  der  Vollversion  eine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 und  damit  BoxKite  dauerhaft  Ihrem  Geschmack an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Nach  Zahlung  der  Shareware-Gebhr  erhalten  Sie  von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Schlssel, mit dem  Sie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 mit Ihrem Namen personalisierte Vollversion verwand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aber bitte,  da  Sie  eine personalisierte Vers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drfen. Andernfalls verstoen Sie gegen geltendes 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von  BoxKite  dagegen  drfen (und sollen)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lieben  weitergeben.  Voraussetzung  ist  dabei,  da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3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OXKITE.CPX:   Ein   Modul   frs   neue   Kontrollfeld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sowieso  niemand  mehr   benutzen):   Beim   Booten  wir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datei MINT.CNF abgearbeitet, die  auch  Befehle  zum Star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 enthalten   kann.   Diese   Programme   kommen   na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 von MiNT zum Zuge, und zwar in der Reihenfolge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in MINT.CNF aufgefhrt sind.  Dabei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ganz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stehen. In dieser  Situation  erhlt  BoxKite die Gelegen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MiNT einzustellen.  Fazit:  Unter  MiNT  sollten  Sie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sollt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ber die MINT.CNF-Datei installieren. Zustzlich ist es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  entweder   das   Accessory   BOXKINST.ACC   ode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felderweiterung BOXKINST.CPX zu  mitzubooten.  Sie  sorg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ubere Installation  von  BoxKite  im  Betriebssystem.  Di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in den  MultiTOS-Versionen,  die  ich  bisher  kenne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Atari  da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etwas  ndert. Dann wer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X (oder wie auch  immer  sich  das schreibt): Hier gilt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bekannt.  Damit  er  sich  aber  nicht  mit  anderen resid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en ins Gehege kommt, prft er beim Start, ob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 bereits ein Cookie namens 'FSEL' existiert. Wenn dies de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BoxKite 1.2x nach  BoxKite 1.40 wechseln, sollten Si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ersten  Systemstart  mit   dem   neuen   BoxKite  Ihre 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.INF (im Wurzelverzeichnis  Ihres  Bootlaufwerkes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benennen. Mit "Arbeit sicher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s registrierter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 Wenn  vor  dem  Namen  eines  Objekt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heitszeichen erscheint, dann handelt  es  sich bei diesem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symbolischen  Link  (kommt  nur  unter MiNT vor).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, die auf  Objekte  verweisen,  die  gar nicht existier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dr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, die  dritte  bis zu 8 Such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 der  obersten  Abteilung  den  Eintrag  "Pfad"  anklick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 in BoxKite "Alternate-P" drcken, wird der aktuelle Pfad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Menu angehngt. Wenn das Menu bereits 8 Pfade enthl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e  Eintrag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 Der   Menupunkt  "Maske" 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, da die aktuelle  Auswahlmaske  nach  denselben Regeln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 Abteilung angehn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  der  Masken  auswhlen,  ersetzt  diese 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maske und wird an den  Anfang  des Menus verschob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bei die 'Shift'-Taste fest, so  wird die ausgewhlte Mask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omma getrennt, an die aktuelle Maske angehngt. Sie wissen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, welche Bedeutung ein Komma in einer Maske 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8 Dateien im  normalen  Anzeigeformat 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 nur  so  breit  anzeigen, da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t. Hier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ktuelle  Konfiguration  sichern  ("Arbeit sichern"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abgespeichert, so da Sie BoxK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werksknopf (vor dem Pfad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eigt das  aktuelle  Laufwerk  (also  etwa  "C:")  an. Wen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 erscheint  ein   Pop-Up-Menu,   das  alle 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zur Auswahl anbietet. Wenn  Sie ein Laufwerk aus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 Wurzelverzeichnis  in  der  Dateiliste  angezei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enu  auch  mit  "Clr-Home"  (Heim  subern?)  aufrufen.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s  Laufwerk  mit der Kombination "Control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 auswhlen, ohne das  Menu  auch nur anzusehen.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chnell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ins   Wurzelverzeichnis  des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zu  gelangen,  besteht  demnach   darin,  das  Laufwerk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Alternate-U, reimt sich auf "Ne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Alternate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ein Popup-Menu, indem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von Grundeinstellungen fr die  Arbeitsweise von BoxKit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kann nur unter  MiNT/MultiTOS angewhlt werden. Is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ystem installiert, so schalten Sie hier die Anzeige der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ein und gleichzeitig smtliche Prfungen der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angen Namen aus. Das vereinfacht u. U. den Umgang mit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MiNT-fest' sind, ohne  die  MiNT-Domain einzuschalten (sowas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ben). Andererseits sind Katastrophen durch inkompatib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geschlossen.  Das  soll   die   Warnmeldung,   die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erscheint, verdeutlichen.  Nhere  Erluterungen zu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komplex finden Sie im Abschnitt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unkt anklicken,  wird  der Zustand von BoxKite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 Box,  die  obigen  Einstellungen, der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 und  Suchmasken  (s.  u.)  in  eine 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XKITE.INF' gesichert.  Diese  Datei  wird  bei  jedem  Neu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gelesen   und   ausgewertet,   so   da   Sie   wieder 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 Dateitypen,  di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 an   BoxKite   bergeben   wurden,   werden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 anstatt   'KAP3VER2.TXT'   heien.   F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immerhin die Hoffnung, da  Atari einen CD-ROM-Treiber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-Level-2-Format allgemein zugnglich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MiNT (und  damit  auch  unter MultiTOS)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von bis zu 32  Zeichen  mit gemischter Gro- und Klein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 Die Namen drfen  auch  beliebig  viele Punkte enthalt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oxen werden lngere  Namen  so  verstmmelt,  da si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Regel des  TOS-Dateisystems  passen. Das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zwar bei entsprechender  Einstellung  noch lngere Namen zu,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t meines 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sucht nun,  auf  solche Kompatibilittsproblem hin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heorie, nach der er dabei vorgeht, 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 ist).  Im  Falle  einer TOS-Anwendung zei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nur verkrzte Dateinamen  a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rstell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Namen umschalten. Das kann z. B. ntzlich sein, wenn 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 aus  kopiert  oder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  sollen.  Wenn 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 lange Namen an die aufrufende Anwendung zurck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eine Warnung anzeig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langen Nam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urckgeben; Sie sind aber 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mschaltung nehmen Sie mit  dem  Namensknopf vor, der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nken unteren Ecke  von  BoxKite auftaucht. Dies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n, ob Sie  lange  oder  verkrzte  Namen sehen. Wenn MiN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, erscheint aus optischen  Grnden an dieser Ste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-Kn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wirklich  vollautomatisch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der  Kompatibilitts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te ka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 da  BoxKite  dazu  in  der Lage sein m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loe Betrachtung  eines  Anwendungsprogrammes festzustell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lange Dateinamen vertrgt.  Das  scheint mir aber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ihre Werke  in  saubere  MiNT-Anwendungen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ich vielleicht eines Tages  die Notbremse aus BoxKit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au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wozu ich mich in der  Version  1.43 halbwegs durchgerungen habe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r versichert, da eine  Reihe  von Programmen existiert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Namen zurechtkommen, ohne in  die MiNT-Domain zu wechseln,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inen "Expertenmodus" installiert.  In  diesem Modus zeig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lange Namen an, und die  beschriebenen Prfungen finde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. Wenn Sie also  die  Warnmeldungen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 und Sie kenne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penheimer (sprich: Programme) genau,  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eingeben.  Existierende Namen, die solch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werden aus der Dateiliste ausgeblendet. Ist der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schrnkt, dann drfen Ihre  Dateinamen alle Zeichen auer '\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und ':' enthalten. Diese Zeichen  sind ausgenommen, da sie von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Trennzeichen   fr   die   Namen   von   verschachtelten 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 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 den   Aufruf   einer  Dateiauswahlbox  grundstzl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  einschachteln.    Andernfalls    macht   nmlich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GEM-Box Probl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Wenn Ihr  Programm nic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-Domain  luf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 auch  ganz  normale  D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 Dann  sorgen   die  Sicherheitsvorkehrungen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afr, da der Anwender  gewarn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NICHT 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 sondern  einfach  bitweise verod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gefunden  wurde,  gibt  'get_first()' ein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'get_next()' nacheinand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Dateien anfordern,  bis  ein  Returncode unglei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.  Danach  sollten   Sie  'release_dir()'  auf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aufhin BoxKite den  von  der Dateiliste belegt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ibt.  Sptestens  beim  nchsten   Aufruf  vo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 das auch  automatisch,  aber  so  lange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nicht warten. Diesen ganzen Ablauf sollt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einschachteln, damit  kein  anderer Proz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dee   kommt,   zwischenzeitlich  eine  Datei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 Falls  diese  Beschreibung  etwas  zu  abstr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 ist, werfen Sie einen Blick in BEISPIEL.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