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x_lib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and text, Copyright 1992, Michael Alan Do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ORMAN2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@sss.cba.ua.edu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have any suggestions or improvemen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a lot of time making this thing wor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ilers, and I won't really consider any sort of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erribly compiler specific.  I also won'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that will make it break on future versions of TOS/G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at your change must make it to the public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release it, but credit me as the original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for the litigious ped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as to the correct operation of thi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liable for damage that occurs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'r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xtended Window Librar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.  It's being written as the library is forming 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 to be pretty hectic.  I imagine it'll get edi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as I go along, and probably need more than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the library is included.  Don't feel hesi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.  None of it's very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veat:  The library almost needs its own VDI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workstation for anything ot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're fine.  If you don't change the fill col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, or the text color or alignment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kstation.  If you change any of the above,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order to speed things up, I went ahead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wouldn't have to re-set things in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just to be careful.  Thus, all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wx_init() call, and they're assumed to sta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on out.  If you change them, well, you'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ange them back before you make any wx_lib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ten this thing to compile and run using both GCC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crew's GEM libraries, and HSC 1.40 with GemFast 1.8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ine with HSC 1.33i and GemFast 1.7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ested it.  I've included a wx_lib.a file for HSC 1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x_lib.olb for GCC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ngs that need to be, say, #ifdef'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other compiler, please contact me--I want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genera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x_tst.c is a test program for the library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brary functions, at one time or another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's short and to the point.  The files wx_tst_h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x_tst_g.prg are two different executables of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one compiled with HSC 1.40 (_h.prg) and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1 (_g.prg).  They both run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going to enumerate and describ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alphabetical order, just to make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wx_clear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clears the interior of the window by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rectangle of the proper size in the window's wor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by default, set to be drawn in color 0--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hite on 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wx_close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oses and deletes the window in ques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set the parameters of the Window structur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gain with another call to wx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wx_free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ed to me that with GemFast 1.8, you can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_vopen() to open a VDI workstation, and that returns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Which would allow you, in a perfect world, to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x_init(&amp;ws,apl_vopen(),gl_wchar,gl_hchar).  Thus you'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VDI handle.  All this function does is close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hat you've assigned to the wx_lib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directly modify any values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wx_fscroll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ction that is primarily us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scroll the window forward.  It automaticall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by the number of lines in the ws-&gt;scrl vari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tandard vro_cpyfrm() call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wx_full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the window to its declared ful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 to being the size if the full deskto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n't changed before the wx_open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wx_get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standard wind_get() call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s into the various GRECTs in the Windo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wx_info(ws,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*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cates sufficient memory to hold the string you pa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e ws-&gt;name parameter in that direction, and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_set() to point the window at that string.  If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free()'s the original buffer and then alloc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wx_init(ws,vh,gl_wchar,gl_h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v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_w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_h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up some variables that the wx_lib n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The first is the VDI handle, which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-&gt;vdih variable, for easy access.  If it is less than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 an error.  The other two parameters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_handle() call, and represent the height and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system font.  This is necessar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"cursor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wx_move(ws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takes the x and y parameters you pass to it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_set() to move the window to that position.  Th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ll the relevant GRECTs in the Windo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wx_name(ws,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*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ts exactly like wx_info() except it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of the window, instead of the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wx_new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utility function that sets the members of 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s that wx_open will accep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wx_open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nd opens the window tha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tructure ws.  It updates all relevant GR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x and y cursor position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wx_outstr(ws,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*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ost primitive of the output func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a string at the current position, with no 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on screen or not.  It updates the x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sor", and does nothing else.  It doesn't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like \r, \n, \t, and will probably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printable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wx_printf(ws,sp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*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ndowed version of the old C warhorse, printf(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y formatting characters that printf() wi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string through vsprintf() and then hands tha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_puts() which knows about things like \n, \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wx_puts(ws,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*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slightly-less primitive si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x_outstr() and the slightly more primitive si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x_printf().  It knows about control chars like \n, \r, \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at this time, it merely "eats" tabs, outputt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ir stead), but doesn't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formatting a la printf().  It do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n internal buffer in order to process the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FALSE if it is un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wx_setclip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clipping rectangle for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o the current work area of the window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wx_settype(w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unctionally similar to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.type = INFO|MOVER|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erely here for consistency in calling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 plan to have it so that you have no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Window structure directly, there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bit more controlled and easy-to-follow. 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 use should be from whatever your GEM header 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ng together different b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wx_size(ws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uch like wx_move(), with the cavea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window to the width and height provid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.  It updates all necessary variables and G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documentation.  It will be upd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complete as I add functionality and have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-time, well, you have the example program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.  Have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work on this.  I've used it in one program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--BoozGEM.  Actually, that was the previous,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specific version.  Now it's better, and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hack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 apologize that this is so abrupt, but I've g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n the next week, and then I move, so it was this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weeks to get it out at all.  I chose to ge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orman, 02/08/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