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P E E D   O F   L I G H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 Released March 12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GIF (87a)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ding and design by Stuart Den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stusoft@u.washingto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runs (and is fully tested) on all standard ST/STE/MEGA/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and even the new FALCON030!  It supports the Falcon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 as well as its extended palette.  Speed of Light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is to 16 million, however! =)  I have added severa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a lot of bug-fixes to version 2.1, including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run on older STs without 2 bombs (sorry about that),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hanges at the end of this manual.  This program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graphics cards or other non-standard video scree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ast customize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regularly, please send $20 (U.S. funds if possibl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ART DEN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1 N.E. NAOMI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, WA 98115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see the enclosed README!.1ST file for information on address chan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a return addres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later version comes out that will allow high speed dith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display and save various formats, and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 as well as reduce (to name a few), I will send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 KEY CODE so you can access these new features in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n't enough incentive to support the program, I also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!  This way I can continue to produce quality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th the latest software development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DIFFERENCE BETWEEN SPEED OF LIGHT AND OTHER VIEW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Light is not only the fastest GIF uncompressor kn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world, but it also displays more than the normal 16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16 color resolution on an ST/STE/TT, including TT Medium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256 color modes as well and uses a flickering method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rdly noticable) to increase the palette to tens of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on the STE/TT.  On regular ST's, you get the extended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STE/TT and more.  On the FALCON, 16 million+ is also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not look very good if it wasn't for a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which compares all the colors and comes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that looks the best.  This uses a technique I ca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distancing, which I will not get into here.  Normal GIF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renderings of the original that lack interre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there's no contrast between them.  With color distan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Light chooses the colors that are a set distance ap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osen at the options screen) and displays only them (from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color in the picture on down).  This distance value 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ranges from 0 to 255.  The best values depend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ors and shades that your computer can display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ones which I've found produces a good picture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s, but experimentation does help to get the best render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GIF.  The main program was written in GFA Basi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lot of speed was required, I wrote those routines in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or drag a GIF file to SPOFLT21.PRG.  If you dra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to SPOFLT21.PRG, make sure that it is either install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"Full path" and "Default directory=Appl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.  Either that or highlight these options on the "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" screen on later TOS versions.  If you do not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t be able to find the GIF file, or SPOFLT21.R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ox should pop up giving the credits and sharewa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r press any key to continue.  If you did not drag a GIF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FLT21.PRG to run it, the program will display a fileselect 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lect the GIF file to display.  Next it will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icture is too large for the available memory, you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alog box allowing you to specify what part of the pictur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You have the option to either cut out certain lines (reduc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n only a section of the picture.  To reduce it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reduction on both axes of the picture and click on RED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not enough reduction to fit the whole picture into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warn you with an alert box.  If you want to view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tion of the picture, move the slider with the perce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that will fit into memory on it.  This determines wha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ong the Y-axis) that you want to see.  Then click on SE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load a New File or Quit instead, click on tho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screen will appear with the name of the GIF fil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s dimentions and color/palette numbers.  The first dec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want to display the picture in color or in gre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, of course, be a color picture for anything to loo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lor display option.  Greyscale GIFs may look bet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yscale option than with the color option.  Click on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SCALE to select how i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slider bars next to these buttons determine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ormal red/green/blue values that the final pi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  For greyscale, this allows you to make bluescale, green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.  For color, you can add or subtract red/green/b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icture colors.  You can brighten or darken the pi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isplay mode by adjusting the red/green/blue slider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mount.  These sliders will NOT be reset to zero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new GIF, only when you first run the program. 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se values to zero by clicking on the red arrow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se sli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functions only affect color displays. 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slider effects the distancing between the colors as desc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evious paragraph.  The FLICKER CONTRAST limits the col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hooses to flicker with.  This sets the maximum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colors that are flickered.  Flicker Contrast range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5, 0 being no flickering at all, and 255 being high flick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Light only flickers the colors if it finds tha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buttons under these sliders determine the metho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s to reduce the colors.  This makes no differenc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ors in the GIF is the same as can be displayed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time.  The FREQUENCY method chooses the colors that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requent in the picture, and then distances them a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lor Contrast slider.  One could notice that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nd set Color and Frequency Contrast to their lowest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will look exactly like those of other GIF viewer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ntrasting that makes the difference in Speed of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reduction method is similar to Frequency method, but i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and usually produces WORSE results.  It chooses its col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them within the palette itself, and not by which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 in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section allows you to set the size of the pi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.  The sliders determine the amount of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X and Y axes of the picture.  A value of 1 will not c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at all.  2 will display every second line, 3 every thir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 This allows you to fit a huge picture on a sma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T Low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ING can be used if the reduction is 2 or greater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.  This can be slow (especially with color), but it pro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ccurate results when reducing a picture.  It will smoo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gged edges (otherwise know as stair-steps) and takes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that are skipped when averaging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QUIT to exit the program or NEW FILE to select a new GI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To show the current picture, click 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t calculates the colors (if in color mode)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.  Flickering will not happen until i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the picture unless "Flickerdraw" mode is on (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icture is being displayed, the following comma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with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Toggle "flickerdraw" mode on and off.  "flickerdraw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 picture will flicker even while it draw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picture onto the screen.   This wa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ways see the expanded palette.  This mode can be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scrolling around (especially along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is).  Flickerdraw mode does not work when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being ave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Toggles between flickering the picture and not flick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.  If the program is drawing the picture, it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ing and flicker what it has already drawn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SPACE again or enter anoth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-ARROW    Moves the picture up if it is larger tha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-ARROW  Moves the picture down if it is larger tha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-ARROW Moves the picture right if it is larger tha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-ARROW  Moves the picture left if it is larger tha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+   Moves the picture in the specified direction one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or ESC    Returns to o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Selects a new 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Qu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README.1ST file for changes to these KEYBOARD commands in version 2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an also be used to return to the options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RIGHT MOUSE BUTTON.  You may need to hold it dow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drawing the picture in averaging mode and it takes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display each line.  After it has drawn the pictur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mouse RIGHT/LEFT/UP/DOWN to scroll the picture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above.  It is hard to explain how this works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used to it yourself.  The farther you move the mouse the m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jumps as it moves in that direction.  You must c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o get it to stop scrolling.  You can either move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(although the pointer is not visible) or you ca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to automatically center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IN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of these new feature are documented above. 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anual that came with version 2.0, so read it agai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n't alread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The program now works on STs and Falcon030s. 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con's new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A tremendous increase in drawing speed was impli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Averaging is now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Averaging now draws correctly in 256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A "backward" memory error cause out of memory alerts,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nty of memory w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A dialog box was added to allow big pictures to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with limi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A red arrow was added to the options screen to allow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ing of the RED/GREEN/BLUE sl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Flickerdraw mode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Automatic centering of the mouse by LEFT-cli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scroll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Other various bugs we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A Speed of Light icon is included for desktop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LEA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ort shareware authors as they work very hard to b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ensive but professional programs.  The more support autho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incentive we have to release our work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f you use this program, send $2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ART DEN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1 N.E. NAOMI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, WA 98115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're essentially buying access to version 3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/comments can be sent via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soft@u.washingto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SPEED OF LIGHT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