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S UUEncode/UUDecod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NOW MultiTOS COMPATI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, Miche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 UUEncode/UUDecode 4.0 will allow you to convert bin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, or return ASCII text files to their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on earth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answer is simple; when computer networks such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, no provision for transfering binary files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ill this gap, UUEncode &amp; UUDecode were creat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a long time ago, not much has changed.  The network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les to be transmitted in an ASCII format, and peopl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UUEncode &amp; UUDecode if they want to shar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ould you use this version instead of one of the other 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urrent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ree good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PEED - ESS UUEncode/UUDecode is much fast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ng programs that I have tested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is as much as 35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PPEARENCE - ESS UUEncode/UUDecode uses GEM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re given a nicely formatted progress displa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the output file, the input file,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 the source and destination path, and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or bar that indicates how muc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processed).  Since it is a GEM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your desk accessories at any time, and set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ull down menus.  ESS UUEncode/UUDecode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MODAL window dialogs, so you can use your accessori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side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COMPATABILITY - While UUEncode &amp; UUDecode have remained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, the Atari ST has not.  ESS UUEncode/UUDe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the ARGV command line standard that Atari h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.  It also have support for the Mark Williams C x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tandard, and the default command li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older 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different ways to use ESS UUEncode/UUDe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method of use is to simply run the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enu bar to select the options you want, and ini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or deco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ard disk, you may want to install UUCODER.PR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.  Make sure that the "current directory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P WINDOW_ or the proram will not be able to locat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configuration file, or the files to be processed.  Al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TOS 1.2 does not handle installed applications cor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to edit your DESKTOP.INF file (add the full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ODER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especially fancy, you can install UUCOD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sktop as an icon.  This allows you to proces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files at one time.  Simply select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and drag them over to the UUCODER icon.  ESS UUEncode/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_automatically_ decide whether each file in the bat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ded or deco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t many options, but there are mor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/UUDecode program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nclude Paths - This allows you to tell ESS UUEncode/UUDe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lace only the filename (filename.ext)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file(s), or to place the entire path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other programs of this nature seems to be full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prefer having only the filename (since tha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o be if you plan to distribute your encod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ith different system configurations to de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elect Target - This option allows you to choo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 (must be both) for a UUEncode/UUDec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mainly for floppy users who want to dec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-Disk or a secon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egmentation - An encoded file can be broken into pie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utomatically joined together when being deco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t easier for UUCP mailing software.  You can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t sizes,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K N O W L E D G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Steve Wells for supplying me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UCOD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Steve Yelvington for writing UUCODER,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thank Ian Lepore, who wrote the HSC "C"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mFast, two programs which made the development of ESS UUEncode/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de every effort to ensure that these programs are bug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does not mean that they are.  If you use these programs,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I will not accept responsability f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data loss, or any other unforseen consequence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-use of th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A C T I N G   T H E   A U T H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contact me with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you can do so through the following addresses (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mforget@elfhaven.ersys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Net:  Lord Chimara @ 100:3/0 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:  Lord Chimara @ 90:220/3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Net:  Lord Chimara @ 51:710/0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ET:  Michel Forget @ 236     (The B.E.A.C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Miche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45-1503 Millwoods Roa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6L 4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 O S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incerely hope that you like and use these programs.  They a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distribute them any way you please, so long as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main unmodified and unseperated.  If there are enough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the source code for these programs to comp.sources.atari.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Storm Software has released one other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EW NEW NEW! - MasterBrowse (described below) can n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ransparently) with MegaDepack, so it can hand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venteen different types of compressed 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EW NEW NEW! - MasterBrowse is now MultiTOS compatible, uses NON-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dialogs, has 30% faster raster copies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urn window scroll bars on or off, and is 4K SM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Browse 2.6 -- An excellent GEM text file viewer absolute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eatures!  MasterBrowse can have a virtually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open at one time (subject only to the limits of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extensive searching features (case sensitive or case insensit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, current position or top of document).  Master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s powerful printing features (page headers, page number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page descriptions).  Every single window has a set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s, a set of block markers (which can be used to save a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print a block, clip a block, or expand a block into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).  More?  MasterBrowse supports batch files! 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list of the things this program can do.  If you want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can download it from your local bulletin board system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, or pay service.  If you want the optimized version (smaller,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send $15 to me at the address listed in the "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" source code for MasterBrowse is available as well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ble fee.  Contact the author for more details.  Users wh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nation also receive AutoDate, a program that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date with virtually no effort on the part of the us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SHIFT key once a day, and the date will never be wro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pad desk accessory and a demo of ShadowTerm II (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Electric Storm Software) are also 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Miche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lectric 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une 9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