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copy of rayshade 4.0.2 for the Atari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using GCC 2.1.2 with the -m68020 -m68881 flags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1 version of the pm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TT RAM flag set and _stksize is set to 2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probably only run under MiNT and you will have to hav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called cpp in path for it to work. Futherm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NIXMODE to "b"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