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Anleitung zu AF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X ist das Gegenstck zu PFX. Was PFX mit Ihren Programmen macht, m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X mit Ihren Daten. Mit einem AFX im Speich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(fast)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von Daten in gepackter Form auf der Diskette oder Festplatte zu 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 dieser Form zu benutzen. AFX entkomprimiert dabei im 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gerade den Teil der gepackten Daten, 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Entpacken geht natrlich etwas Zeit verloren, deshalb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lle Dateien gepackt werden -- sehr ungnstig drfe es s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dateien oder z.B. .LIB-Dateien auswirken, weil aus dies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nur kleine Stcke gelesen werden, die ber die ganze Datei verstr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Sehr gnstig wirkt sich AFX auf Zeichenstze, Bilder, Tex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dateien etc. aus. Diese Dateien werden i.a. im Stck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indest in mehreren Stcken gelesen. AFX hat einen besonders sch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algorythmus fr lngere Datenabschnitte, ab 10KB kann AFX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geschwindigkeit fast verdopp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AFX muss als letztes Programm in den Auto-Ordner. Dies liegt da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zur Abarbeitung des Auto-Ordners Fsfirst und Fsnext verw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se beiden Funktionen von AFX umgeleitet werden. AFX kan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ur dann korrekt bearbeiten, wenn es den Fsfirst UND den Fs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itbekommt". Ich hoffe es in einer der folgenden Versionen nder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+ besteht aus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X+.PRG</w:t>
        <w:tab/>
        <w:tab/>
        <w:tab/>
        <w:t xml:space="preserve">Das Entpack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X.DOC</w:t>
        <w:tab/>
        <w:tab/>
        <w:t xml:space="preserve">    Dies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XCONTR.PRG</w:t>
        <w:tab/>
        <w:tab/>
        <w:t xml:space="preserve">Einstellungen in AFX vorneh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XCONTR.RSC</w:t>
        <w:tab/>
        <w:tab/>
        <w:t xml:space="preserve">Resourcedatei zu AFXCON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XPAK.PRG</w:t>
        <w:tab/>
        <w:tab/>
        <w:t xml:space="preserve">Der Packer fr Programme und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XPAK.DOC</w:t>
        <w:tab/>
        <w:tab/>
        <w:t xml:space="preserve">Die Anleitung fr den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ER.DEU</w:t>
        <w:tab/>
        <w:t xml:space="preserve">    Registrierungs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+.PRG kann einfach in den Autoordner kopiert werden. Solange keine gepa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vorhanden sind, macht es sich (fast) nicht bemerkbar. AFXCONTR.PRG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 als Programm oder als Accessory verwendet werden. Das "fa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 alle Dateioperationen von AFX berwacht werden (und beob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. Wenn eine AFX-Datei kopiert oder erzeugt wird, merk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in einer extra-Datei die Original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instellungen im Kontrol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werden mit AFXcontrol vorgenommen. Wenn es nicht als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, sollte es auf dem Hauptverzeichnis des Bootlaufwerk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werden, damit die Parameterdatei auch von AFX+.PRG gefun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AFX+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2 Puffer eingestel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in KB, die AFX fr jed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e Datei reserviert. 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uffer ist, dest weniger einzelne Zugriffe auf die Festplatte sind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d desto schneller wird eine Datei geladen. Wenn der Puffer auf 1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gnestellt wird, leuchtet die Festplattenlampe whrend des La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er Datei stndig, die Ladezeit ist extrem hoch. Das Optimum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eicherplatz und Geschwindigkeit liegt ungefhr bei 8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atschlich werden 4.3KB mehr fr eine Datei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als die 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, diese 4.3KB werden fr interne Verwaltungsaufgaben ge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ige Programme vertragen es nicht besonders gut, wenn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fnen und dem Schliessen einer Datei der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n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rden. AFX+ hat deshalb eine eigene Speicherverwaltung. Wen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eicher verbraucht ist, fngt AFX+ an,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vom GEMDO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ie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sollte immer so klein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gestel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e ist nur fr die Programme, die den kompletten Speicher reser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d so fr AFX+ nicht mehr brig lassen -- im Zeifelsfall 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 werden beim Verlassen von AFXcontrol mit [OK]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speichert (AFXDECOD.PAR). AFX+ liest diese Datei beim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ein und wertet sie aus. Das heit, jede Vernderung an den Pu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rst beim nchsten Start von AFX+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en von AF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AFXdecod Aktiv [Ja]" kann AFX+ jederzeit aus- und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dahinter ist: AFX wrde jede gepackte Datei, die kopiert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entpacken, machmal sollen die Daten aber in gepack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. Sehr wichtig ist es, AFX bei einem Backup auszusc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sonst die gesicherten Daten evtl. nicht mehr ohne weiteres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iel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ist kein Fehler von AFX, sondern lieg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tur der Sache: Wenn erst mal 15 Megabyte auf einer 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byte-Partition gespeichert sind, werden sie bei einem Backu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en AFX auch auf 15 Megabyte entkomprimiert. Bei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 mssen dann die 15 Megabyte wieder auf die 9 Megabyte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 kopiert werden. Ausserdem soll ein Backup ja schnell g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 hier Zeit verschwenden. Es ergibt ausserdem keinen Sin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ackupprogramm die Daten erst entkomprimiert und dann wieder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rimiert (aber diesmal schlech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2 Spezialfunktionen im Kontrol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Funktionen in AFXcontrol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ffen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lle im moment offenen Dateien werden angezeigt. Normalerweise bl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ur Dateien offen, die mit wahlfreien Zugriff bearbei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z.B. Datenbankdateien von Phoenix. Solche Dateien sollt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gepackt werden, weil dadurch nicht nur die Verarb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geschwindigkeit DRASTISCH zurckgeht, sondern die KOMPLETT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bei einem Schreibzugriff entpackt werden muss. Im schlimm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Fall kann das mehrere Minuten dauernder Festplattenzugriff bede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werden es zu schtzen wissen, sich jederzei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offene Dateien zu infor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X verwaltet seien eigenen Speicher. Fr jede Dateioperatio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etwas von diesem Speicher -- meistens wird er zwar sofor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geben, aber manchmal darf das nicht sein. Von jeder off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atei ist zumindest der Dateiname bekannt (und belegt Spei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Ist die Datei auch noch gepackt, kommen 4KB Ringbuffer un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Puffer fr ungepackte Daten (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einstellbar) hinzu. Da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ird noch Speicher fr die Zusatzdateien und die Zuordn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inzelnen Fsfirst zu den entsprechenden Fsnext-Zugriff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peicher knapp wird (und auch eine garbage-collec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mehr hilft, muss AFX Speicher vom Betriebsystem anfor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aber kritisch. Einige Programme vertragen dies unmitte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d strzen beim Laden ab, andere Programme vertrag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, aber wenn das Programm verlassen wird, wird der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gleich mit freigegeben (OBWOHL er eigentlich ja AFX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Speichermangel also irgendwann zu Abstrzen fhren kan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mand AFX ganz viel Speicher exklusiv zur Verfgung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mit diesem Menpunkt beobachtet werden, 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peicher AFX noch frei hat und ob diese Speicher jemals so 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geworden ist, da vom Betriebsystem Speicher angeford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inige Programme sollen nicht mit AFX zusammenarbeiten.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lebenswichtig ist es bei Backup-Programmen, weil die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ntpackten Daten evtl.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r 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der tota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Verfgung stehende Speicherplatz. Dies ist rgerlich und ko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mindestens einen Haufen Arbeit, wenn der "Ernstfall"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aten-Gau eintreten sollen und das Backup wieder eingespiel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nnvoll wre es z.B. auch ein Datei-Kopierprogramm hier anzumel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um Dateien leicht in komprimierter Form kop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(CP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ch CPP.TTP kopieren und CPP.TTP eintragen. CPP steht dan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opy pac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Oder man dreht den Spie einfach um und lsst AFX standardms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usgeschaltet und erlaubt nur max. 10 Programmen, AFX zu benutzen.</w:t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punkt werden die Zusatzdateien erstellt, d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iginalen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 der gepackten Dateien enthalten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muss beim "umrsten" von AFX 1.x nach 2.x einmal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fen werden. Falls einige Zeit ohne installiertes AFX g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kann es sein, da die Zusatzdateien nicht auf dem neu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ollte ab und zu mal aufgerufen werden, weil AFX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s den Zusatzinformationen entfernt -- diese Method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s auf den wirklich unwahrscheinlichen Fall, da eine Dat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einer gepackten Datei, die in der selben Se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gleichen Tag mit genau dem Dateinamen einer anderen Date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dem gleichen Ordner erstellt wurde) genauso sicher nur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 schneller. Mit einem Update b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perationen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ute alte Megafile 30 immerhin noch fast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, das ist einfach unzumutbar. Ich habe es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reinem Perfektionissmus eingebaut und dann wieder entfer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ich sehr grnlich gergert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mprimier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eder mit LHarc oder mit PFXPAK ab Version 2.0 gepa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b 2.0 merkt PFXPAK automatisch, ob es sich um Daten oder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unregistrierten Version wird die zu packende Datei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box ausgewhlt, es erscheint eine Aktivittsmeldun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2. Fileselektorbox zum Abspeichern der gepackten Datei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leiche Dateiname vorgesch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gistrierten Version von PFXPAK 2.0 werden im Filt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 der zu packenden Dateien eingestellt und auf Wu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Mit Ordnern] selektiert. Nach Auswahl einer Datei oder ein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angegebenen Dateien automatisch kompr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it PFXPAK 2.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jederzeit die Dateien wieder auszupa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[Entkomprimieren] angeklickt wird. Auspacken funktioniert auch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eingeschalt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Komprimieren fr AFX mit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werden mit dem LHarc-Kommando C gepackt. Im Desktop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praktischsten, wenn LHarc dorthin kopiert wird, wo sich di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und das Kommando C Dateien gegeben wird. Dateien kan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Nach Doppelklick auf LHarc erscheint vom Desktop eine Dialog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hier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*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, werden alle .BAS-Dateien gepack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ehrer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einande geschri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*.c *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merkt selbststndig, ob die Dateien bereits gepackt waren und 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ungepackten neu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Was gepackt werden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Alle UNVERNDERLICHEN Dateien. D.h. Dateien, die sie nie vernder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RSC von Programmen, die nicht von Ihnen sta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chenstze fr Signum!, Script, Calamu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MF die sich auf der Metafontdiskette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DOC, *.ME, *.TXT Beschreibungen von Programme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Alle Dateien die im Stck verarbeitet werden und selten 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Kopie des Quellcodes vor den Vernderungen (ich habe es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, vor jeder nderung eine Kopie zu machen und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nummerieren, ab und zu werden mal alle AFX-gepac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module, Bilder etc. die in einer Textverarbeitung ge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naueren Hinsehen, werden Sie sich wundern, wie viele Dateien nie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ur sehr selten vernder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Was nicht gepackt werden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ateien, die mit einem Programm verarbeitet werden sollen, da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FX getestet ist. (Erst ausprobieren, dann packen, wenn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en, bitte melden). Ich kann mir zwar nicht vorstellen, 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nicht mit AFX zusammenarbeiten sollte, es besteh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sehr geringe Wahrscheinlichkeit, da irgend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vorhergesehenen Flle auftreten -- und sei es nu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eicherber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ateien von Datenbankprogrammen, Buchhaltungsprogrammen etc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hufig Schreibzugriffe irgendwo mitten in die gepackt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FX muss dann die komplette Datei auf der Festplatte oder Diskett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en und kann erst dann weiterarbeiten. Wenn gerade in diesem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 gar kein Speicher mehr vorhanden ist, und es sich au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lange Datei handelt, kann das umkopieren schon mal ei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ten dauern. Die meisten dieser Dateien bleiben whre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 werden offen, dies kann mit AFXCONTR.ACC i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pezial], [Offene Dateien] berprf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ateien, die hufig berschrieben werden. Dies bringt einfach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, weil die Dateien andauernd wieder genauso gross werd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Librarys. Hier wird hufig mitten auf die Datei zugegriffen,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einen unertrglichen Geschwindkeitsverlust. Im zweifels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ausprob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Vorsichtsma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nie sicher sein, wie ein Programma auf AFX-Dateien reagier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mmsten Fall kann die gepackte Datei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erden. Es ist zwa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 vorgekommen, aber es gibt einige Programme, die das Gemdos umgeh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-- zumindest teilweise -- auf ungepackte Daten zugreifen oder zumin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packte Daten lesen wollen. Die Erfahrung hat jedoch gezeigt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getesteter Dateityp (z.B. *.CFN) auch mit anderen Datei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s funktioniert. Natrlich sind Fehler in AFX auch nich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us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fhrlich ist es, ohne zu testen eine komplette Partition zu pa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rwischt es garantiert einige Dateien, die VOR der Installat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X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 werden -- und deshalb nicht geles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uspacken d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werden bei jedem Lesezugriff ausgepackt -- also auch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Wenn eine Datei mit einem Programm nicht zusammenarbei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ie in Windeseile entpackt werden, wenn sie mit dem GEM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andershin und wieder zurckkopiert wird. Wenn nur ein 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 der Datei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, wird auch nur dieser kleine Teil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. Wenn weniger als 10KB auf einmal ausgepackt werd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relativ langs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FX sich nicht im Speicher befindet, oder nicht aktiv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ien in .LZH umbenannt und mit LHarc entpac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AFX im Speicher ist,  erhlt LHarc ja bereits die ungepac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d kann nicht weiter entpa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PFXPAK ist es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teien zu entkomprimieren, w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XPAK AFX automtisch ab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Die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e Dateien sind kleiner als ungepackte -- darin liegt ja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nn des Packens. Das Problem ist nur, da einige Programme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aden wissen wollen, wie gro die ungepackte Datei ist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im Direktory nachsehen, wrden sie normalerweise die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epackten Programms vorfinden. AFX verfgt ber einige Metho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rogrammen die richtige Lnge mitzu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EINE Datei mit Fsfirst angesehen wird, liest AFX den Anfa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ein und bestimmt die korrekte Lnge, diese steht im Hea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Diese Methode funktioniert 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ige Programme ermitteln die Lnge einer Datei mit einem Fsee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ateiende. Weil danach kein Diskzugriff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X diese Anfrage sehr schnell erle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MEHRERE Dateien mit Fsnext angesehen werden sollen, liest A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usatzdatei ein. In dieser Zusatzdatei steht zu je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lnge der Datei (die Lnge, die sie htte, wenn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 worden wre). Diese Methode funktioniert natrlich nur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satzdateien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satzdateien werden von AFX automatisch erstellt, sobald eine gepac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schrieben wird -- sei es durch LHarc oder weil eine gepackt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geschalteten AFX kopiert wird. Alle weiteren Vernderung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dateien (rename, Datum ndern etc.) werden automatisch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ungen aller Art werden NICHT automatisch nachgefhrt (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eine entkomprimierte ersetzen). Dies wrde einfach vie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dauern -- um AFX auf diese Art und weise zu tuschen, mss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schon mit einer ungepackten Version berschrieben werden, d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Zeit erstellt wurde (auch die Sekunde mu gleich sein!)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och die gleiche Lnge hat wie die gepackte 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blem kann auftreten, wenn AFX berhaupt gar nicht install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FX berhaupt gar nicht vorhanden ist, hat es natrlich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r irgendwelche Vernderungen buchzufhren. In diesem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im AFXCONTR der Menpunkt [Spezial] [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] anzuwhl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usatzdateien neu aufzu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Einge Worte zu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Leute haben mich gebeten, die Aktivititsmeldung in eine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zubringen, damit sie unter Multi-Gem gleichzeitig was anderes t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-- am Anfang war ich begeister von der Ideee, die Sache ha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leinen Haken: Was passiert, wenn eine Datei gleichzeitig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packt wird? oder wenn auf eine AFX-Datei whrend des Pack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 wird? Mir war es doch zu gefh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isclaimer, Haftungsaussch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gramm ist frei von Fehlern. Obwohl AFX eine Woche lang getes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sich noch einige Fehler darin be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ist nicht verantwortlich fr eventuelle Inkompatibliltt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Programmen und kann nicht fr durch die Benutzung von AFX eventu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ene Schden verantwortlich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