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X/AFX-Pack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as Programam darf nur zusammen mit der Dokumentation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kann  Programme  und  Daten  packen  und  entpacken. 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ackten Daten und Programme kann ganz normal zugegriffen werden -- gerade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ob sie nicht gepackt worden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gepackten Programmen sind keinerlei Vorkehrungen zu treffen, sie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 kleinen  Routine  versehen,  die das Programm beim Starten in windes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entpacken. Probleme treten nur auf, wenn Programme ihre Parameter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Programmcode  speichern.  Das  eigentliche  Programm  wird als Data-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legt.  In  einer  Umgebung, in der fast alle Programme gepackt sind,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 dieses  Verfahren  geradezu  als  Virenschutz an: Der Virenprfer mu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sehen,  ob  alle  Programm den PFX-Auspacker als EINZIGEN Ausfhrbare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tzen,  wenn  er  modifizert  wurde,  kann die Datei als verseucht an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 Wenn  LHarc  das  Programm  fehlerfrei  auspacken kann, wird de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urch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dateien  werden  bekanntlich  nicht ausgefhrt, die Entpackroutine kan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 direkt  in  den  Daten  untergebracht werden, Daten werden auch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 Fall  in  "einem  Rutsch"  geladen,  sondern  oft  Stckweise.  Wenn 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ert  ist,  berwacht dieses Programm alle Zugriffe auf Daten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gt  dafr,  da  diese  sich  wie ganz normale ungepackte Dateien v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wird der Zugriff etwas verla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om  Programmpacker  erzeugten  Programme  sind  kompatibel zum LHARC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chiv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it jeder LHARC-Version angezeigt werden. Ab der LHARC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ZH11304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epackten Programme wieder ausgepackt werden. (Theor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dies auch mit den vorherigen Vers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m Laufe der Zeit ha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 ein  kleiner  Programmierfehler eingeschlichen, der dies verhind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von mir wieder ausgebaut werden m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mpri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Komprimieren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Anklicken  von  [Komprimieren] erscheint eine Dateiauswahlbox. Hi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zu  komprimierende  Programm  ausgewhlt  werden. Wurde vorher [Fastlo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 wird  das  Fastload-Bit  des zu komprimierenden Programms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bewirkt,  da  der  PFX-Entpacker beim Starten des Programms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erscheint  eine  Dialogbox,  die  den  jeweiligen  Stand der Kompr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t.  Nach  Beendigung  der Komprimierung  erscheint  nochmals  ein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,    es  wird der Name fr das komprimierte Programm  ausgewhl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e Programm darf genauso heien, wie das  unkomprim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wird noch angezeigt, um wieviel krzer das Programm ge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Komprim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 bei  [Komprimieren]  eine  Datendatei   angewhlt,   merkt  PFXPAK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und packt die Datei im AFX-Modus. Die Angabe von Fastload hat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keine Sinn -- AFX darf auf keinen Fall irgendeinen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ntkompri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Anklicken  von  [Entkomprimieren]  erscheinen 2 Dateiauswahlboxen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wird ausgewhlt, wie das komprimierte Programm heien soll, in der 2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s entkomprimier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 keine Aktivittsmeldung, weil das entkomprimieren viel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als das Aufbauen einer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PAK darf beliebig oft kopiert werden, solange alle Dateien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S PROGRAMM DARF NUR MIT PFXREAD.ME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dieses Programm gefllt und sie es weiter benutzen wollen,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 20DM  berweisen,  dadurch erhalten sie automatisch die registr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WENN IHNEN DAS PROGRAMM NICHT GEFLLT, MSSEN SIE ES BEI SI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te Version des Programmpackers hat folgend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egistrierte Version kann alle Programme und Datendateien ein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 oder sogar in allen untergeordneten Ordnern. Mit einem Aufruf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o maximal ALLE Programme und Datendateien mit einem einzigen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egistrierte Version luft als Accessory und steht deshalb imm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werden Programme mitgeliefert, die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ie Anleit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zusammen mit dem Programm einzupacken. Mit LHARC ist es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Anleitung zu lesen. (Etwa so wie bei LHarc 1.13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einen eingebauten, sehr sicheren Virustester. (Er arbeite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lssig, weil er von jedem gepackten Program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code kennt und somit nicht auf Prfsummen angewies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se Angebot annehmen will, wend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enl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0 Hamburg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40/7205431      (ab 18Uhr, in der Woche (NIE VOR 12UHR!!!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: 0407205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20010020  Postscheck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6220 12-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20 D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ls Schein oder als Scheck in einem Brief ver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Fritze ist nur fr den Entpacker zustndig und versendet i.a.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Fr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khahnkamp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Nordersted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euch sind einige extra-Megabyte auf der Festeplatte 20 DM w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erzielle Nutzung von PFXPAK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PFXPAK gepackte Programme vertreiben wollen, send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iden Autoren Thomas Quester und Markus Fritze (s.o.) je ein Bel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lar Ihres Programmes zu. Sie mssen sich auerdem registr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PAK.PRG darf zusammen mit Ihrem Programm ausgeliefer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READ.ME bzw. PFXPAK.DOC und REGISTER.DEU nicht f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