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2000013200200600600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]3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frKunstundTech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zurVersion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um:25.Mai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Bergkn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-AKTistShareware,d.h.wennSiedasProgrammdauerhaftb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tztenwollenwirdeineSharewaregebhrvonDM25.-fl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tzdemdarfdieDiskettekopiertundanFreundeundBeka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einemST-Computerweitergegebenwerden.Dabeidarf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nhaltderDiskettenichtgend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hareware-GebhrberweisenSieambestenaufdasuntenst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KontounterAngabedervollstndigenAdresseunddemZw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berweisung.VergessenSienichtdieneuePostleit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zuge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Siebeimirdannreistiertsind,erhaltenSieeineauf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ierteVersionvonC-A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HandbuchsollnureinProvisoriumdarstellen,da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enerklrt.EinumfangreichesgedrucktesHandbuch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hfolgen.AlleregistriertenBenutzervonC-AKTwerden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akt-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Bergkn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dtgarte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-4350Recklingha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:45657Recklingha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verbin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dtsparkasseRecklingha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2650030)10001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:::::::::::::::::::::::::::::::::::::::::::::::::::::::::::::::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pitel1-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leitung..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-Voraussetzungen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Dialoge...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Programmstart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Disketten-Kontrolle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pitel2-DerSchreib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Menleiste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Funktionstasten-Leiste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Fenster........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Datenfenster...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(er)laden......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(er)sichern........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nsatz-Informationedieren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tenstz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.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drucken........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Bildfenster.....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uchfenster.....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nfofenster...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el3-Die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AKT/berC-AKT.....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AKT/Accessories....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/Neu............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/ffnen.........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/Schlieen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/Sichern..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/Sichernals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/Verwerfen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/Importieren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/Exportieren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/Drucken.......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/Beenden.......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/Suchen...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/Datensatzholen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/AktuellerDatensatz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/Selektieren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/Selektionfreigeben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/Bildnamenndern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/Index+GruppeinPuffer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/Index+GruppeausPuffer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/Pufferglobal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/Blockanfang.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/Blockende...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/Ausschneiden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/Kopieren.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ock/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.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/Allesmarkieren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/Markierungaufheben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/AufGEM-Klemmbrett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/Statistik..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/Einstellen.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/Notizen....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/Prfen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/Zeigen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/Sortieren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/Struktur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/ZeigeDaten-,Bild-,Such-undInfofenster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/Fensterwechseln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/Einstellungen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/Drucker..........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/Bilderladen...........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/Endungen.........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/Bildgruppen......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/Exportformat.....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/Parametersichern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/Parameterladen.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el4-KleinerEinsteiger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A-DieDrucker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derDruckertreiber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B-DieHot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bitasten................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tkeysderMenleiste.....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tkeysimDatenfenster.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tkeysimBildfenster..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tkeysimSuchfenster..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tkeysimInfofenster..........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tkeysderPopup-Mens.........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C-Hilfsmit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D-Vorgesehene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..........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ProblembeivielenGrafiksammlungenist,daderachtstel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einesbestimmtenBildesnichtgenugberdessen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agt.ZumBeispielexistieren100technischeZeichnung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Ordner,diealledengleichenNamenhaben,aberdur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zuunterscheidensind.Wiesollmandawissen,inwel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dasBlockschaltbildeinerAstabilenKippstufeist.Hie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C-AKThel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C-AKTwerdenGrafiken,wieineinerDatenbank,alsDaten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iert.NachderBearbeitungdesArchiveshatjederDat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gendInformationen,damiteinebestimmteGrafikschnell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gefund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siehtdieBearbeitungeinesArchivesaus?Zunchs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gewnschtenBilderausgesucht,wobeiC-AKTallef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ermittelt.DannfngtfrdenBearbeiterdie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.FrjedenDatensatzwirdeinIndexerstellt,derden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Bildesbeschreibt.ZustzlichkannderDatensatzeiner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ppezugeordn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ArchivierungwerdennichtdieBilderselbst,sondern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PfadederDateienverwaltet.AusdiesemGrunde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enurwenigSpeicherplatz.EinNachteilhatdieseAr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altung:DieDateienderBildermssenimmerandergl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aufderDiskette/Festplattevorhandensein,damitC-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wiederfindet.DasProgrammbietetabereineVielzahl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,mitdeneneinemArchivkomfortabelbearbeite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SpeziellfrBilderaufDiskettenisteineKontroll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,dieeinegroeHilfebeimWiederfindenvonBildern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ist.Dazusptermehr.Wieschonerwhnt,sammeltC-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BildladenschoneinigefesteInformationenzujedem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tz.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derBildpfad,derBildtyp,dieBildausmae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ngeunddie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AKTuntersttztallegngigenmonochromenBildtypen.Die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ewerdenanderDateiendungerkannt,diemittlerweile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einenStandardentwickelthaben.Vektorzeichnung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ustufenbildererkenntC-AKTindieserVersionnoch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-AKT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keinebesondereInstallation.Zuerstsollte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kopievonderOriginaldiskettegemachtwerden.A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SienachhernurnochmitderArbeitskopi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InstallationaufeinerFestplattewirdeinOrdner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C_AKTaufdergewnschtenPartitionangelegt.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alleDateienderArbeitskopieindenOrdnerkopiert.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eineTOS-Versio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2.00benutzen,kanndasProgram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koneaufdemDesktopinstall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-Voraussetz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AKTluftaufallenRechnernderST-Seriemitmindesten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BytefreienSpeicher.ZurZeitwirdnurdiemonochrom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mindestens640x400Punktenuntersttzt.AuerdemsollteI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mindestenseinenHardware-Blitterbesi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ichkeinenKontaktzuanderenAtari-Rechnerhabe,ka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Garantiedafrbernehmen,daC-AKTauchaufdemM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,demTToderdemFalconmitihrendiversenGrafiker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nluft.IchhabedasProgrammunterOverscanundBig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neProblemetes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ia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ialogevonC-AKTweiseneinigeneueBedienungselementeau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ufdemAtarinochnichtstandardmigvorhandensind.De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bwerdenSiehiernocheinmalerkl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DialogevonC-AKTsindkomplettmitderTastaturzub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en.DiekleinenStricheunterdenBuchstabenweisen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hin,diemitderALTERNATE-Tastegedrcktwerdenm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dieentsprechendenFunktionenaus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Wennineinem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Abbruch-Buttonvorhandenist,kanndieserauchmitderUn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bedien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nEdit-FeldernkannderCursormitderMausfreipo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iertwerden.MitderControl-TasteunddenPfeil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/LinkskannderCursorandasEnde,bzw.andenAnfa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ldesgesetztwerden.MitderTAB-Tas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zwis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-Feldernwechs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sinddiePopup-Mens.MitihnenkannauseinerListe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ausgewhltwerden.NacheinemKlickaufdieumrahmt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sichdasPopup-Men,dasdannwieeinPulldown-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twird.DasPopup-MenkannauchberdieTastaturbe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MitdenPfeiltastenhoch/runterkannderEintragau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twerden,mitderReturn-TastewirdderEintragaus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asMengeschlossen.DieUndo-TasteschlietdasMen,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Eintragauszu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Dialog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fdemBildschirmfreibewegtwerden.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ggenderFlydial-EckeinderoberenrechtenEckedesDialo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dieneuePositionbestimmtwerden.Draggenisteine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k,beidereinObjektangeklicktundbeigedrcktge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rMaustastebeweg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demDialogOptionen/Einstellungen...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ochzwei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ftenderDialogeeingestelltwerden.WennDialogezur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schaltetist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sichdieDialogeimmerander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position.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fgroenBildschirmenlangeMausw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partwerden.Ansonst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siesichinderBildschirmmi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ieOptionDialogboxpositionmerkeneingeschaltet,me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C-AKTnachdemSchlieeneinerDialogboxderen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jadurchdieFlydial-Eckefreibestimmbarist.DieDia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sichdannanderStelle,andersieverlassen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ProgrammstartvonC-AKTkannaufdreiArtenerfol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oppelklickaufdieIkoneoderdenTextvonC-AKTin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fensteraufdemAtari-Desk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oppelklickaufdieIkonevonC-AKTaufdemAtari-Desk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einTOSabVersion2.00besitzenundC-AKTalsIk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raggeneinesC-AKT-ArchivesaufdieIkoneoderdenText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AKTineinemLaufwerkfensteroderaufdemAtari-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ProgrammstarterscheintdieMenleisteunddieF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stasten-LeistevonC-AKT.WenndasProgrammaufdiele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tgestartetwurde,wirddasentsprechendeArchivnoch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isketten-Kontr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ineinemArchivvonverschiedenenDiskettenBilder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verliertmanschnelldiebersichtaufwelcher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inBildbefindet.C-AKTbietethierzudieDiske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olle.IndemDialogOptionen/Bildladen...kanndieseF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eingeschaltetundeinenOffsetfrdieersteKontroll-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rag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BildladenvonDiskettelegtC-AKTaufderDiskette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mitdemNamenLBA_DISKan.AndieDateiwirdals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Ziffereingetragen,diedennchs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Wertalle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vorkommendenDisketten-Ziffernhat.Wennder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fse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alsdieseZifferist,wirdderOffset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WertwirddannfrdenaktuellenDatensatzindas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ingetragen.WennschoneineKontroll-Dateiaufder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tewar,wirdderenZifferinsArchiv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KontrollerwirdnurbeidenLaufwerkenAundBak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anderenLaufwerkeerhaltenkeineKontroller-Nummer(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nuneinBildinC-AKTangezeigtwerden,wirdberprft,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atensatzeineKontrollnummerhat.IstdasderFall,for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dieentsprechendeDiskette,fallssienichtscho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liegt,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ImInfofensterwirdimmerdieKontrollnummer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SiedievergebeneNummeraufdasEtikettder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mHinweis,auswelchemArchivdieNummersta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(1)ausNAMENLOS.L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e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chreib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en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enleistebefindetsichamoberenBildschirmrand.Nach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tartsindeinigeMenpunktnichtanwhlbar,weilC-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alleMenfunktionensperrt,dienichtsinnvollanzuw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Menpunk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chberdieTastaturaufgeruf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nebenjedemMenpunktstehtdieTastenkombination,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Funktionaufgerufenwerdenkann.GesperrteMenpunk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Tastaturnichtaufgeruf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Tastatur-BelegungderMenleistekannmiteinemResour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(z.B.Interface)gendertwerden.EssindKombin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Control,AlternateundShift+Controlerlaubt.DieMenpunk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itFunktionstastenbelegtsind,drfennichtge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ieStrukturderResource-Dateimuunverndertblei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SievorherliebereineSicherheitskopiederalte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unktionstasten-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unktionstastensindmitFunktionenbelegt,diehuf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werden.WieinderMenleiste,sindnichtalle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benutz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FunktionstastekanndurcheinenDruckaufdie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odermiteinemKlickaufdasSymbol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werd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e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  Hilfe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demaktuellenFensterwirdeineHilfe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   ff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kanneinArchivgeladenwerden(Datei/ffnen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   Schl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aktuelleFensterwirdgeschlossen(Datei/Schli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   Info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demaktuellenFensterwirdeinInfo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5   Datensatz-Informationed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Infofensterwird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bzw.indenVorder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6   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demaktuellenDatensatzwirddasBild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7   Blockanfangmark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lockanfangwirdmarkiert(Block/Blockanfa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   Blockendemark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Blockendewirdmarkiert(Block/Blocken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9   Fensterwech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denFensternwirdgewechselt(Fenster/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hsel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  Programmb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wirdbeendet(Datei/Been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unktionstasten-LeistekannaufdemSchreibtischvonC-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positioniertwerden.DiePositionderLeistewird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/Parametersichern...inderParameter-Dateigesp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t.DieLeisteistauchabschaltbar,dasiebeiMultitask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stemen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wirkenkann.DerSchalterhierzubefinde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Optionen/Einstellunge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AKTarbeitetinGEM-Fenster.DasProgrammbenutztsiefr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nZwec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nzeigenderDatenstze(Datenfen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nzeigendesBildes(Bildfen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nzeigenderaktuellenSuchliste(Suchfen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nzeigenderaktuellenDatensatz-Information(Infofen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ositionenundderaktuelleZustandderFensterwerd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mArchivabgespeichert.MitdemBefehlFenster/Fensterw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nwirdinobenstehenderReihenfolgezwischenden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echs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DatenfensterunddasSuchfensterkannverworfenwerden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FunktionwirddasFenstergeschlossenundderInhalt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Speiche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WenndasFensternormalgeschlossen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derInhalterhalten,unddasFensterkannjederzeit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erzeitigenTOS-Versionenuntersttzennur7GEM-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AKTunterliegtebenfallsdieserEinschrnkung.WennSie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wollen,mumindestenseinFensterplatzfrei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Daten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DatenfensterwerdendieDatenstzeeinesArchives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findensichauchdiewichtigstenFunktionenzurBea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einesArchivesalsIk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ild(er)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ild(er)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atensatz-Informationed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Datenstz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ild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denIkonenstehtimmerdieaktuelleDatensatzzahl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des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CursorwirdmitdenPfeiltastenhoch/runterdurchdasArch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t.WennmitdenSlidernamFensterderFensterinhalt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benwurde,rcktderCursornichtautomatischnach.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Bearbeiten/AktuellePositionwirdderFensterinhalt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verschoben,wenndiesernichtimsichtbarenTe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essteht.DasArchivkannmitderControl-Tasteun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tastenseitenweisedurchgebltt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TitelzeiledesFenstersstehtderaktuelleArchivnam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stndigenPfad.WennsichimArchivungesicherteod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teDatenstzebefinden,stehtvordemNameneinStern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demSichernwirdeswiede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Solltenbei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oderbeimVerwerfendesDatenfenstergenderteDaten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sein,erscheinteineWarnmeldung,mitderdasArch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gesichert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AKTbearbeitetinvielenFunktionenArchivbereiche.Mei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sderaktuelleDatensatzoderdasganzeArchiv.Esgibt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zweiweitereArchivbereiche:dieSelektionundder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elektionumfatnichtzusammenhngendeDatenstze,di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/Selektionerstellen...odermitderSpace-Tast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fenstererstelltwird.DieSelektionerkenntmana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nchenvordenDatenstzen.DerBlockisteinzusammenh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rchivbereich,dermitdenFunktionstastenF7undF8mark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DenBlockerkenntmanandemleichtenGraumusterb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t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inemDoppelklickaufeinenDatensatzwirddasBild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unddasentsprechendeBild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(er)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rFunktionwerdendieBilderindasArchivgeholt.C-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tdazuverschiedeneArten,dieinOptionen/Bildlad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stell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erkenntdieBildernurandenEndungen,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lerweileeinStandardbesteht.Solltensichabertrotz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otischeEndungeneingeschlichenhab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nOptione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ungen...frjedenBildtypdieEndungened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creenbzw.Doodle 640x400Bildpunkte               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gashigh                       640x400Bildpunkte               PI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TAD                             640x400bildpunkte               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FA-Objekt                       max.640x400Bildpunkte          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EM-Image                        beliebig                           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egapaintungepackt              beliebig                           B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DateiauswahlwerdendieBilderausgewhlt.Dazumu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Bildtypvorhernichtange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kannSequenzenladen,diezumBeispielvo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ssikerSTADerzeugtwerden.VieleBild-DiskettenausdemP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sindalsSTAD-Sequenzenaufgebaut.MitderDatei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nurderDateinameangegebenwerden,abdemdie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werdensoll.DieDateinamenbauensichaus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eitlichenRumpfundeinerZifferauf.UmeineSequenz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n,mssendieZifferndurchgehendundgleichlang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BILD_001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_002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_003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_999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AKThatnochzweiFilter,diebeimLadenbeachte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erNamenfilterverhindert,damehreregleicheNa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Pfade+NamenimArchivvorkommen.DerTypenfilterverhind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verschiedeneBildtypeninsArchivbernomm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einfacherenDisketten-HandlingbietetC-AKTeine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olle.DiesemThemaistdasKapitelDieDisketten-Kontr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AnfangdesHandbuchesgewid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(er)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ieserFunkt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BilderinverschiedenenTy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werden.IneinemDialogwirdzunchstdergewn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Archivbereichausgewhlt.Auerdembefindensichhier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Schal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zenerzeu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ehrereDatenstzebearbeitetwerdensollen,kannausd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denBildereineSequenzerzeugtwerden.Eine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tausmehrerenDateien,diedengleichenNamenund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laufendeNummerhaben.MitderDateiauswahlwirdderNam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Dateiangegeben.C-AKTerzeugtfralleanderen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dieSequenznamen.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:BILD_05.IMG         BILD_05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_06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:  BILDBILD.IMG        BILDBI00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I01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:  BILD_.IMG           BILD_0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_1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typnd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SpeichernkannderTypdesBildesgendertwerden,d.h.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vonSTADnachGEM-Image.DieseKonvertierungunterli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demProblem,danichtalleTypenkompatibelsind.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x1000PixelgroesGEM-ImagekannnichtineinenTypum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ndeltwerden,dereinefestgeleg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hat(z.B.STAD).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uttonOKbettigtwurdeerscheinteinDialog,indem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Popup-MenderneueTypausgewhltwerdenkann.C-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rrtindiesemMendannalleTypen,indiedasalteBild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andelt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Funktionausgefhrtwird,erscheintdieDateiausw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ihrwirdderneueNamederBild-Dateiabgegeben.Wennmeh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bearbeitetwerdenundSequenzenerzeugennichte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ist,erscheintdieDateiauswahlsolange,bisalle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eabgearbeitetsind,oderAbbruchbettig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nSiebeimSpeichernauchdarauf,dadieneuenBild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richtigenEndungenbekommen.WennSiezumBeispiel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enanBekannteweitergeben,weierbeiderEndung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ortBescheid,daessichimdenTypGEM-Image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atz-Informationed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uswahlderFunktionerscheintdasInfofenster.Hier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festenundvariablenInformationenzujedemDatensatz.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asKapitelDasInfofensterfrweitere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stz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einemDialoggebenSiedenBereichan,derausdemArchivg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soll.SelektionundBlocksindnuranwhl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sieauchvorhandensind.MitPhysikalisch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we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C-AKTan,dadieDateienderBildervonderDiskette,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stplatte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sollen.Achtung:DieBildersind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wiederruflich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ieserFunkt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BilderaufIhremDruckerau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werden.IneinemDialoggebenSiezunchstIhrenDrucker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diegewnschteDruck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in.C-AKTberechnetdar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fortdiezuerwartende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SollteIhrDruckernich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up-Menaufgefhrtsein,probierenSiedievorhandenen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oderlesenSiedasKapitelDieDruckertre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Bild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BildfensterwerdendieBilderangezeigt.DasFensterhata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enkeinebesondere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nPfeiltastenlinks/rechts/hoch/runterkannderFenst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verschobenwerden.InVerbindungmitderControl-Taste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croll-Schritt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uch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Suchfen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sich,wennmitBearbeiten/Such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tzegefundenwurden.DazumudieOptionListe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sein.AllegefundenenDatenstzestehendann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Listewird,solangesienichtverworfenwurde,stndig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nderungenimArchivaktualisiert.DieSuchlistewird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mArchivges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inemDoppelklickaufeinenEintraginderSuchlistewir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aufdenDatensatzimDatenfenstergesetzt.Mitd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ungDoppelklickimSuchfen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Datenfenst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/Einstellungen...wirderreicht,dadasDaten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bei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bzw.indenVordergrundgehol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asFenstergeschlossenwurde,kannesmitFenster/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chfensterwiede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nfo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InfofensterwerdendiefestenInformationenzujedemDat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.Auerde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hierdievariablen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denfestenInformationen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ildpfad+Bild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ild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ildausm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atei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skette(wenndasBildaufFestplatteist,wirddasFeld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ariablenInform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ildgruppe(werdeninOptionen/Bildgruppen...edi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e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IndexisteineinzeiligerText,derinStich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ndenBild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wiedergebensollte.DerIndexwirdsowohlimDatenfen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auchimSuchfensterangezeigt.IndenBeispiel-Archiven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iskettesindzweiBeispiele,wiederIndexgebrauch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DatensatzkanneinerBildgruppezugeordnetwerden,di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DialogOptionen/Bildgruppen...ed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nfofensterkannmitF5oderderIkoneDatensatz-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ieren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e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nletztenKapitelnwurdenalleFunktionenerklrt,di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mitderMenleistezutunhatten.Imnachfolgenden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alleMenpunktunabhngigvomKontext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AKT/berC-AK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rDialogboxfindenSieInformationenzuraktuellen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onvonC-AKT,sowiedieShareware-Information.WennSieC-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registrierterBenutzerbesitzen,stehthierIhrName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ien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AKT/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C-AK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atrlichalleAccessoriesbenutztwerden.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'sbenutzenauchFenster,unddeshalbsolltenSieda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n,damindestensimmereinFensterfrC-AKTbrig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Accessories,besondersausdemPD-Bereich,sind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sAbsturzsicher.SuchenSiedannnichtsofortbeiC-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Feh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/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rFunktionwirdeinneuesArchivangelegt.Warzu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cheinanderesArchiv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sowirddiesesvorh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ossen.SolltenbeidiesemArchivgenderteDatenstze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handengewesensein,soerhltmannoch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zu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AKTsetztbeiNeuanlegungengrundstzlichdenArchiv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NAMENLOS.LBA.AlsArchivpfadwirdderPfadvonC-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/ffn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DateiauswahlkanneinbestehendesArchivgelad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ocheinArchivvorherimSpeichergewesensein,so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geschlossen.WennnochgenderteDatenstzevorhandenwa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vorhergesich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AKTbautdieArbeitsumgebungsoauf,wiesieinderl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zungverlassenwurde.Zustzlichwerdennocheinige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sen,diezujedemArchivgesichertwerden.Esbetriff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laden,dieBildgruppen,dieArchiv-Einstellungen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/Schl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obersteFenstervonC-AKTwirdgeschlossen.Dabeig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Datenverloren.AlleFenst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imMen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de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werden.SieheauchDatei/Verwe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/Sicherna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ieserFunktionwirdein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sArchivuntereinem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gespeichert.MitderDateiauswahlwirdderneueDatei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.MitjedemArchivwerdenfolgendeDatengesich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Daten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lockundSelektions-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nsterpos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ositionderFunktionstasten-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arametervonOptionen/Bilderlad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arametervonOptionen/Bildgrupp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stellungenvonArchiv/Einstell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oti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SpeichernwirddasSternchenvordemArchivnamen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telzeiledesDatenfenster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AllenderungenimArch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somitges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/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unktionistfastidentischmitDatei/Sichernals...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nurkeinneuerDateinamemitderDateiauswahl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unktiondientnurzumschnellenSicherndergend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t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/Verwe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ieserFunkt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InformationendesDatenfe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derSuchliste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.BeimVerwerfendes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sgehenalleArchivinformationenverloren.Fallsu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teDatenvorhandensind,erscheinteineWarnmeldung.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auchunterDatei/Schli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/Importier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DateiauswahlgebenSieeinC-AKT-Archivan,dasi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Archivimportiertwerdensoll.DieneuenDaten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grundstzlichimmerandasEndedes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,egalwosichderCursor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rC-AKT-Archiveimportiertwerden.Alle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verstehtC-AKT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/Exportier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AKTkannArchivbereichealsC-AKT-Archivoderals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xportieren.ZunchsterscheinteinDialog,indem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eichbestimmtwerdenkann.SelektionundBloc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werden,wenndieseauchvorhandensind.MitAlsArch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rtierenkanneingestelltwerden,daC-AKTden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Archivexportierensoll.DieseDate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dannwied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/ffnen...gelad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dieDateninanderenProgrammenweiterzuverarbeiten,m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exportiertwerden.VieleTextverarbeitungenoder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enverstehendenASCII-Text.MitOptionen/Exportform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dieFormbestimmtwerden,dieC-AKTbeimExpo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/Druck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ieserFunkt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Datenstzeausgedrucktwerden.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Popup-MenBereichgebenSiedengewnschtenBereic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AKTerrechnetdannausdemeingestelltenFormatdie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Seiten.SelektionundBloc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rausgewhlt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sevorhanden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Optionen/Drucker...wirddasFormatderDruck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/B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mitwirddasProgrammbeendet.Istnochein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sArch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,wirdesvorhergeschlossen.Wennnochgenderte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zevorhandensind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vorhergesich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Optionen/Einstellungen...kannmitParameter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eingestelltwerden,daC-AKTbeiProgramm-Ende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automatischinderDateiC_AKT.INFsichert.Dies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beimProgrammstartvonC-AKTgeladen.MitderTastenkom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ionControl+Shift+QwirddieSicherungderParamete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erOptionunterdr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/Such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ieserFunktionwerdenDatenstzeausdem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Arch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ucht.HierbeigibteseinAnzahlvonOptionen,diein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eingestellt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nbeidenFeldernwirdeinSuchtexteingegeben.Beide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nachherbeimSuchenzusammengef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mPopup-Menwirdeingestellt,inwelchemFeldge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.DerSuchtextwirdnurindiesemFeldgesucht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nichtgleichzeitiginmehrerenFelderngesuch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wirdderSuchbereicheingestellt.Selektionkann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werden,wenndieseauchvorhand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-Kl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seOptioneingeschaltetist,wirddieGro-undK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ungvomSuchtextunddemTextimFeldbeachtet.Anson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sie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Bruchst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uchtextwirdalsWortbruchstckindemFeldgesucht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Optioneingeschaltetist.AnsonstenwirdderSuchtex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erste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Optionistnursinnvoll,wennAllesdurchsuchene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altetist.WennderSuchtex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simSuchbereich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wirdjedeFundstelleineineListeeingetragen.Diese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dannimSuchfenster,dasC-AKTnacherfolgreicher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Optionistnursinnvoll,wennAllesdurchsuchene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ist.WurdederSuchtextimSuchbereichgefunden,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atensatzselektiert.VorhersolltedieSelektio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/Selektionfreigebenfreige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durchsu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rEinstellungwirddergesamteSuchbereichdurch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erSuchtextgefundenwurde,gehtdieSucheweiter.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enstopptdieSucheandererstenFundstelle.Der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dannandieser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atzhol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PositioneinesDatensatzesbekanntist,kann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Funktionangesprungenwerden.DerCursorstehtdann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entsprechendenDatens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t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stehtdieAnzahlderDatenstzeimArch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wirddieNummerdesgewnschtenDatensatzesei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anfa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erBlockanfangmarkiert,kannmitdiesemButtonder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iesePositiongestel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asBlockendemarkiertist,kannderCursorhiermita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gesetz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rDat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erCursornichtimsichtbarenFensterausschnittdes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ssteht,kannhiermitderAusschnittzumCursorversc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Datenstz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ebendermanuellenSelektionim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auchautomatischselektiertwerden.Hier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f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Kriterienverwendet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Na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DatenstzedesArchiveswerdenmarkiert,wennihrBild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meingegebenenNamenbereinstimmt.Beidieser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Jockerzeichenbenutzt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*       Selektiertalle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IMG     SelektiertalleBildermitderEndung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.*       SelektiertalleBildermitdemNamen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.IMG     SelektiertalleBildermitdemNamenBILD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Ind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rchivwerdenalleDatenstzemarkiert,dieimIndex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Bruchstckhaben.DieGro-undKleinschreibung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Selektionnichtbea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Blockbere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einBlockmarkiertist,werdenalleDatenstzedesBloc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.DieseOptionhateinenSinn,wennzueinerbest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nSelektioneinzusammenhngenderBereichnochmark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Grup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Datenstze,dieimArchivbereichdereingestelltenGru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werden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Ty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Datenstze,diedenmitdemPopup-MeneingestelltenBild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werden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onvorherfrei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bestehendeSelektionkannhiermitvorderneuenSe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gegebenwerden.DieseOptionsollteausgeschaltetsein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rchivbereichinmehrerenDurchlufennach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terienselektier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onfrei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imArchiveineSelektionbesteht,wirddiesehiermit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geben.DieMarkierungenvordenDatenstzenwerden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unktionkannbenutztwerden,umsicherzustellen,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manuellenSelektionwirklichkeineanderenDatenstze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t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namender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ieserFunkt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DateinamenvonBildernge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ienderungbetrifftdieNamenaufderDiskette/Fes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teunddieDateinamenimArch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ehrereDatenstzebearbeitetwerden,werden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,dieeineSequenzbilden.UnterNeuerNamewir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eingegeben,dendieBildererhaltensollen.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choneineSequenznummermiteingegebenhaben,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AKTdiese.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 BILD   wird   BIL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1000  wird 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BILD_166wirdBILD_1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_1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mFilterkannerreichtwerden,daC-AKTnurimArch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einenbestimmtenBildtypbearbeitet.Sowerde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TypenineineSequenzgemi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/Index+Gruppein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IndexunddieGruppedesDatensatzesunterdemCursor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einenPuffergeschrieben.DerPufferkanndannfrbelieb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tzemitIndex+GruppeausPuffereingesetz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/Index+Gruppeaus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enIndexunddieGruppedesDatensatzesunterdem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erPuffereingesetzt(sieheauchIndex+GruppeinPuff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/Puffergloba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itBearbeiten/Index+GruppeinPufferderPufferb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,kannmitdieserFunktionderPufferfreinenbestim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chivbereicheingesetztwerden.SelektionundBloc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benutztwerden,wenndieseauchvorhanden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/Block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lockanfangwirdmarkiert.DieseMarkierungistsolangeu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,bisauchdasBlockendegesetztwurde.DerBlock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leichtesGraumusterimDatenfenster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/Block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wirddasBlockendemarkiert.DieMarkierungbleibt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unsichtbar,bisauchderBlockanfanggesetztwird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wirdalsleichtesGraumusterimDatenfenster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/Ausschn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unktionistnuraktiv,wenneinBlockmarkier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/AufGEM-Klemmbretteingeschaltetist.Mitder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erBlockbereichausdemArchivausgeschnittenund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mmbrettabgespeichert.EinausgeschnittenerBlockkan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indasArchiveingesetzt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GEM-KlemmbrettisteineAblage,diefrdenDatenaustau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verschiedenenProgrammenbenutztwird.AlsAblage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mBootlaufwerk(AoderC)imWurzelverzeichni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mitdemNamenCLIPBRDangelegt.IndiesenOrdnerwird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teigeschrieben,diemitanderenProgrammenausgetau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.C-AKTbenutztdasKlemmbrettzumSpeicher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s.DieDateierhltdanndenNamenSCRAP.TXT,derimGEM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Dateienfestgeleg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DialogOptionen/Exportformat...kanndasForma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nittenenDateieingestel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/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unktionistnuraktiv,wenneinBlockmarkier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/AufGEM-Klemmbretteingeschaltetist.Dermarkierte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indasKlemmbrettgespeichert,bleibtaber,imGegensatz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oben,imArchiv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auchBlock/Ausschn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ock/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rFunktionwirdderBlockbereichausdemArchiv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DieDatengehendabeiunwiederruflich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/Allesmark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wirddasganzeArchivalsBlockmarkiert.DerBlock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erersteDatensatz,dasBlockendederletzteDatensatz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/Markierungaufh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lockmarkierungwirdaufgehoben.DerBlockanfangund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endesindnichtmehr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/GEM-Klemmbrett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denDatenaustauschberdasGEM-Klemmbretteinzuschalten,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eneintragsoangeklicktwerden,daeinHckchenvo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steht.NheresunterAusschneidenund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/Statisti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einemDialogwerdenSieberdieArchivbelegunginfor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nzahlderverschiedenenTypen,dieselektiertenDaten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ieAnzahlderbenutztenDiskettenwird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/Einstell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mDialogwirddasArchiveingestellt.DerArchivname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,eineArchivinformationundderBearbeiterediert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DasDatum,andemdasArchivangelegtwurdeunddas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letztennderungisthierebenfallsver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EdierenBilderautomatischzei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erCursorimInfofenstermitdenPfeiltastehoch/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twird,erscheintdernchsteDatensatz.Wenndiese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eingeschaltetist,wirddabeidasBild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fensteristpassi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dasBildautomatischangezeigtwird,da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si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fensterundstehtdannimVordergrund.Mitdieser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erreicht,dadasFenstersofortindenHintergrund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Dadurchkannsofortweitergearbeitetwerden,ohneda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dieFensterwechs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mod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serSchaltereingeschaltetist,werdenbeimBild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euenDatenstzehinterderaktuelleCursorpositione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t.DasrestlicheArchivwirdnochuntengeschoben.Wen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99Datensatzerreichtwurde,erscheinteineWarnmeldung.Is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ausgeschaltet,wirdderDatensatzunterdemCursor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Bild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stellungenwerdenautomatischmitjedemArchivab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.ZustzlichwerdendieStellungenderdreiSch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Parameter-Dateiges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/Notiz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jedemArchivkanneineNotizerstelltwerden.DieseNotiz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mArchivgesichert.HierkannzumBeispielder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ungszustandoderderInhaltdesArchivesfestge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/Prf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rFunktionwirddasArchivnachFehlernberprft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einbestimmterArchivbereichbearbeit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AKTberprft,obdieBild-DateieinesDatensatzesno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Pfadvorhandenist,derindemFeldPfadsteht.Wen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derFallseinsollte,wirdderentsprechendeDat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OptionFehlerselektierenselektiert.Anson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nachderberprfungeineMeldungmitderAnzah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.WennFehlerbeseitigeneingeschaltetist,wir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rhafteDatensatzausdemArchiv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/Zeig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ildereinesArchivbereicheswerdennacheinanderimBild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angezeigt.WennDiskettenimArchivverwendetwurden,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dertdieDisk-KontrolledieentsprechendenDiskettenan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ignetsichnursehrschlechtumBilder-Showsz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en,weilbeivariierendenBild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eFensterinhalt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Fensterstndigneugezeichnetwerden.Dadurchent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mBildschirmeinunruhigesFlack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/Sortier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kanndasArchivneusortiertwerden.C-AKTso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dasindemPopup-MenangegebeneFeld.Alleanderen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analogdazumitsortiert.ZustzlichkanneineSortier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angegebenwerden.BeiderSortierungABCDEFGwird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SCII-Tabellesortiert.BeideranderenRichtungsteh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vomEndederTabellevo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/Struktu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ieserFunktio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zweifesteDatensatz-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werden.WennderPfadoderdieDisketteeinesB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wurde,kannmitdieserFunktiondienderungi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eingetrag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wirdderArchivbereichausgewhlt.Damitder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wird,muderButtonPfadbenutztwerden.Dan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tdieDateiauswahl,mitderderneuePfadausgewhl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dieKontroll-Nummerzundern,muderButtonDisk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PfadersetzteinenPf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DatenstzeimgewhltenArchivbereich,diedenPfad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Datensatzesbesitzen,werdenmitdeminderDatei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nPfadver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PfadersetztallePf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itderDateiauswahlgewhltePfadwirdfralleDatens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rchivbereich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ollnummer...wirdersetztdurch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erstenEditfeldwirddieNummereingegeben,diedurchdie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ersetz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ateienvonderFestplatteaufDiskettenmitKontroll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werden,dannmufrdiealteNummereineNull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/ZeigeDaten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/ZeigeBild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/ZeigeSuch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/ZeigeInfo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iesenFunktionenwerdendieentsprechendenFenste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zw.indenVordergrundgeholt.DasSuchfensterkannnu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wenneineSuchlistevorhandenist.WennmitDatei/Ver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fendasFensterverworfenwurde,kannesnichtmeh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/Fensterwech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mitwerdennacheinanderdie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Fenster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dergrundgeholt.DieWechselfolgeistsowiedieReihen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ensterimMen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/Einstellung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mDialogwerdenwichtigeSystem-Parameterfestgeleg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met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itOptionen/Parametersichern...ges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uperzeu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jederDatei,dieC-AKTspeichert,wirdvorherberpr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dereingegebeneDateinameschonvorhandenist.Sollt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allsein,wirdmitdieserOptiondievorhandeneDateium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annt.DieEndungdieserDateiheitdann.BAK.Anson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ieDateieinfach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fehlerbeimBildladenzei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beimBildladenDateifehlerauftreten,werdenSiebeie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erOptionangezeigt.AnsonstenwerdendieFehler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drckt.DieMeldung,daderBildtypunbekanntist,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auchnicht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ezurM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Dialo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sichnormalerweiseinderBildschirmmitte.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Einstellungwirderreicht,dasichdieDialogeimmer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Mau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DieseOptionistfrGrobildschirm-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acht,umihnenlangeMauswegezuersp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positionmer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Dialog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itderFlydial-EckeaufdemSchreib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twerden.DamitdieDialogesichwiederandergl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andersiegeschlossenwurde,mudiese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automatischsich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wirdveranlat,dabeimProgrammendealle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inderDateiC_AKT.INFgesichertwerden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wirdbeimProgrammstartwiedereinge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ppelklickinderSuchlist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Datenfen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seOptioneingeschaltetist,dannwirddasDaten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einemDoppelklickinderSuchliste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bzw.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dergrundge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w/Shrinkboxenzeich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kanneingeschaltetwerden,obbeimffnenoderSchl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DialogenoderFensternsi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deodersichschlie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engezeichnetwerden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sDesktopbenu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AKTbesitzteineeigenesDesktop(dieFunktionstas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e).MitdieserOptionwirdesausgeschaltetundauf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Desktopum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/Druck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wirddasDruckenderDatenstzeinDatei/Drucken...e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eitewerdendieRnder,dieSeitenlngeundZeilen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.DieseParametersindnichtfesteingestellt,da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verschiedenenDruckernvariieren.AmbestenfahrenSie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arProbedrucke,mitderSieverschiedeneEinstellungen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ruckerwerdenDruckeroptionengesetzt.WenndieQual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altetist,danndrucktderDruckerinseinerSch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.DieAusrichtunggibtan,wiedieeinzelnenFelder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atzesausgerichtetseinsollen.BeiUnterstehen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untereinander.MitNebenwerdendieFelderneben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eineZeilegedruckt.EinigeDrucker,z.B.derDeskjet,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apierquerbedrucken.DadurchhatesmehrSpalten,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erZeilen(muunterSeitenochmanuell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mButtonTreiber...wirdeinDruckertreibervon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.C-AKTstellteinpaarTreiberzurVerfgung,die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OrdnerDRUCKERbefinden.MehrdazuimKapitelDie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iber.InderBoxTreiberstehtdannderTreiber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pierartdesDruc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atzlay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DialogDatensatzlayoutbietet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denAus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atenstzeeinzustellen.ImDialogsindalleFelder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atzesaufgefhrt.ObeineFeldgedrucktwerdensoll,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denSiemitdemPopup-MenunterAttribute.Stehtdas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AuswirddasFeldnichtgedruckt.BeidemAttribut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asFeldohneAttributgedruckt,ansonstenwirdbei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dasgewnschteAttributbenutzt,vorausgesetzt,Ihr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dasAttributuntersttzen.MitderSpalten-Angabe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,wievieleSpaltendasFeldbeiderAus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bekomm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OptionLeerzeilenachDatensatzwirdeingestellt,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jedemDatensatzeineLeerzeilegedruck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/Bildlad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mDialogwirddasBildladeneingestellt.Diese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enbeziehensichaufdieFunktionderIkoneBild(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inzelnesBildkannmitderDateiauswahlausgewh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teiwirddannberprft,undwennderBildtypbekann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asArchiv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f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ereBild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geladenwerden.FrjedesBild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teiauswahleinmal,bisderAbbruch-Buttonbenutz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equenzodereinSequenzteilkanngeladenwerden.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auswahlwirdderSequenznameangegebenwerden,abdem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zgeladen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equenzbestehtausmehrerenDateien,diedengleichen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inefortlaufendeNummerhaben.DamitC-AKTdie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Sequenzerkennt,mudieLngederNummerderersten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solangsein,wiediederletztenDatei(z.B.001-1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Sequenzen,z.B.vonSTAD,benutzenanstattderNumme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.C-AKTkanndieseSequenzenebenfallsteil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rEinstellungdurchsuchtC-AKTeinenOrdner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n.DazuwirdmitderDateiauswahleinOrdneraus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mitderDateiauswahleinDateinameangegebensein,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nurdieseDateigela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fil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AKTberprftbeimLaden,obDateinamenoderPfade+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timArchivvor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fil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mFilterkanneingestelltwerden,danureinbestimm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typgeladenwerdensoll.AlleanderenTypenwerden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-Kontrol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ThemaistamAnfangdesHandbucheseineigenesKap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dmet.LesenSiehierfrimKapitelDerDisketten-K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/Endung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mDialogstellenSiedieEndungen,diefreinenbesti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Bildtypengeltensollen.C-AKTgibtzujedemBildtyp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tandard-Einstellungvor.Siesolltenichtgend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eineAuflistungderStandard-End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,Doodle           DOO,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gashigh               PI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D                     PAC,S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-Objekt               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Image                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apaintungepkt.       B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Endun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itOptionen/Parametersichern...ab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/Bildgrupp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zehnBildgruppendefiniertwerden.DadieersteGru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beieinemneuenDatensatzeingetragenwird,sollte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ppeleerbleiben,odereineStandard-Gruppesein.EineGru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denInhaltmehrererBilder,diehnlichsind,be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ildgruppenwerdenmitjedemArchivundinderParame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ges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/Exportform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ExportformatistmagebendfrdasAussehenderExp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imASCII-FormatundderDateiSCRAP.TXTderBlo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enAusschneidenundKopieren.MitdenSchal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Sieein,welcheFelderexportiertwerdensollen.Au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festgelegtwerden,obdieFeldbezeichnungenvorjedem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sollundobdieDatenstzedurchLeerzeilenvon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renntwerden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ExportformatkanninderParameter-Dateigesich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/Parametersicher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wirdeineParameter-Dateigesichert.DieDateien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ndungINF.WenneinenDateimitdemNamenC_AKT.IN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vonC-AKTgesichertwird,dannldtdasProgramm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automatischbeijedemProgramm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Parameter-DateiwerdenalleParameterundOptionenf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alten.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alleEinstellungenausde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,alleFensterpositionen,diePositionderFunk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-Leiste,dieParameterdesSuch-Dialoges,alleSuchp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ateiauswahlunddieOptionenausdemDialogBilddruck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indenDialogOptionen/Einstellungen...die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automatischsicherneingeschaltetist,werden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dedieParameterautomatischgesichert.Dies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indenOrdnervonC-AKTmitdemNamenC_AKT.INF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/Parameterlad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Parameter-Dateikanngeladenwerden.MitderDatei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iegewnschteDateiausgewhlt(sieheauchParamete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n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e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rEinsteiger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mKapitelwirdbesprochen,wieeinArchivinC-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twird.Ichverweisedabeiimmerauf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kapitel,dieaberfrdasVerstndnisderArbeitsweis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wichtig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KapitelDerProgrammstartwurdeschonerwhnt,inwel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dasProgrammgestartet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einneuesArchivzubearbeiten,munachdemProgrammstar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punktDatei/Neugewhltwerden.C-AK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dana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fenster.IndiesemFensterwerdenalleDatenstze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esverwaltet.ZunchstistdasFensterbisaufdieIkon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steleer.DaindemArchivBilderverwaltetwerdensollen,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Programmmitgeteiltwerden,welcheBilderinsArchiv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wirdmitderIkoneBild(er)ladenbewerkstelligt.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denDateiauswahlwerdendiegewnschtenBilderau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tundindasArchivgeladen.C-AKTkenntmehrereArten,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ilderzuladen,dieunterBild(er)ladenbesp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gewnschtenBilderjetztimArchivstehen,mu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atzvonHandbearbeitetwerden.DazuwirddasInfo-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HierstehenalleInformationenzueinemDatensatz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variablenInformation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ediertwerden.Umein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herimArchivwiederfinde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muzujedemDat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Indexerstelltwerden,derdenInhaltdesBild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wiedergibt.DieseEingabewirdindemFeldIndeximInf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gemacht.NebendemIndexkanneinDatensatzauch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ppezugeordnetwerden.EineGruppefatdenInhaltvon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BildernalsThemenkreiszusammen.Beispieledafrbe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indenDemo-Dateienaufder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schnellgearbeitetwerdenkann,solltedieArbeitsumge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dgestaltetsein.AufkleinenBildschirmensolltennu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sein,die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werden.ZumEdierenis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fofenster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undwenndieBilderangezeigtwerden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fenster.BeideFenstersolltensichnichtberschneide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fensterwirddazuambestenimoberenSchreibtisch-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jetztineinemArchiveinBildgesuchtwird,habenSiegen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umesgezieltwiederzufinden.C-AKTbiete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fangreicheSuchroutine,mitderauchmehrereBilderauf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funden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UnterBearbeiten/Suchen...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Dialog,dessenOptionenimentsprechendenKapitelerkl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InteressantistzumBeispieldieOptionSelektieren.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rchivgefundenDatenstzewerdenbeiderSuche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elektionkanndannzumBeispielalseigenstndigesArch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oderausgedruck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StudiumdesHandbucheswerdenSienochvieleinteress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zumBearbeiteneinesArchives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rucker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-AKT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frdenAusdruckderDatenstzeundder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licheDruckertreiber.DieTreiberfrdenGrafik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direktimProgrammintegriert.EineUmsetzungalsDateiw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frzukompliziert.IchselbsthabeeinenDeskjetundbinda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daraufangewiesen,DruckerausmeinemBekanntenkreiszub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ffenunddafrdanndieTreiberherzustellen.Unglckl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besitzenaber90%davoneinenHP-Deskjet500,sodahier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nichtvielherumkommt.ZurZeitversucheichein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DOSodereineVDI-Funktionzubekommen.Dazufehlenmirno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Informationen,aberichhoffeauchdiesesProblem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iffzu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DruckertreibernfrdieTextausgabesiehteseinf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DieseTreiberlassensichganzeinfachmiteinem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unddemDruckerhandbucherstellen.Diemeisten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enalleAttribute,dieC-AKTfor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einesDruckertreibersfrdieText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er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Steuerzeichen,umbestimmteAufgabenaus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.DieseSteuerzeichensetzensichmeistenszuga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zenzusammen,umeinenDruckerbefehlzubilden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uer-Sequenzen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C-AKTinFormeinerASCII-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istdieReihenfolgederBefehlezubeachten,daC-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dieseDateiennichtver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rstendreiZeilendesTreibersbestehennichtaus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n.HierstehenlediglichInformationendieC-AK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mein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DieDateiendrfenauchKommentarzeile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en.DiesewerdenimmermiteinemSemikolon;eingel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rsteZeileinjedemTreibersiehtwieeineKommentar-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,istaberk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rsteZeileistinjedemDruckertreibergleich.Sie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AKTzumErkennenderDatei.Siela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LB.TRB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nchstenZeilestehtderNamedesDruckertreibers.Er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30Spaltenlangsein.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wlettPackardDESKJET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folgtdiePapierart.C-AKTkenntdreiSortenPapier.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lospapier;(1)Einzelblattmanuell;(2)Einzelblattauto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isch.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jetztfolgendieDruckerbefehle.DieseBefehlentnehm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Druckerhandbuch.NormalerweisewirdjederDruckerbefehl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ASCII-Zeichen27(escape)eingeleitet.Daeinige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itorendiesesZeichennichtdargestell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werden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codesindreistelligernumerischerFormeingegeben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apemtenSiedemnach027eingeben.DieSteuercodes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gesetztenBefehlenwerdendurchLeerzeichengetre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frdenSeitenvorschub(Form-Feed).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7038108048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frdasSetzenderSchriftart(Druckerfont).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70400490480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frdieSchriftqualittEntwurf(Draft).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70381070490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frdieSchriftqualittLetter(NLQ).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70381070500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frFettschriftan(Bold).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7040115051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frKursivschriftan(Italic).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70401150490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frUnterstreichungan(Underline).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7038100051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frFettschriftaus.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7040115048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frKursivschriftaus.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70401150480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frUnterstreichungaus.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703810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frdasZurcksetzendesDruckers(Reset).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70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zumAktivierendesQuerdrucks.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70381080490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zumDeaktivierendesQuerdrucks.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70381080480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sindwiramEndedesDruckertreibers.SollteIhr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allederaufgefhrtenBefehlehaben,dannmss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atteinesBefehlseineLeerzeilefreilassen.C-AKT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diesesAttribut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erZeichensatzdermeistenDruckervondemZeichensatz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sabweicht,kannessein,danichtalleZeichengedr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MeistenskommtesbeidendeutschenSonderzeichen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Umlautenunddemscharfens,zuProblemen.Viele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enmehrereSchriften(Fonts),dieeventuelldiedeut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zeichenfrdenAtaririchtiguntersttzen.Probier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oftwarebefehlefrdieSchrifteninderdafrvorgeseh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szeileimTreiberdurch.DiemeistenDruckerhaben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P-SchalteramGehuse.Hiermitltsichauchoftderdeut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Hot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enHotkey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FunktionenvonC-AKTauf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MeistenswirddazunocheineKombitaste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bita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L=Pfeilnachoben = LinkeShift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=Dreieck         =Control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=Closer-Zeichen  = Alternate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tkeysfrdieMenlei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Dat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                               CTR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..                          CT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en                          CTR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                        SHLCTR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als...                 SHLCTR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rfen                     SHLCTR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ieren...                     CTR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rtieren...                     CT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...                         CTR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n                            CTR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Beenden                  SHLCTR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Bearb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...                CT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atzholen...                 CTRL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rDatensatz                CTR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...                     CTR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onfreigeben            SHL CTR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namenndern...                CTR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x+GruppeinPuffer             CTR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x+GruppeausPuffer            CTR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fferglobal...                   CTR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anfang                       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ende                         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eiden                       CTR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                          CTR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                          CT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markieren                    CT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ungaufheben                CTR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M-Klemmbrett                 CTR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Archi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stik...                   SHL CTR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...                  SHLCT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zen...                     SHLCTR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fen...                      SHLCTR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n...                      SHLCTR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en...                   SHLCTR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ktur...                    SHLCT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Fen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Datenfenster                 CTR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Bildfenster                  CTR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Suchfenster                  CTR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Infofenster                  CTR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wechseln                   CTRL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Op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...                   ALT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...                         ALT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laden...                    ALT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ungen...                        ALT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gruppen...                     ALT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rtformat...                    ALT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ichern...               ALT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laden...                 ALT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tkeysimDatenfen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(er)laden...       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(er)sichern...         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atz-Informationedieren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satz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                  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drucken                     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atzrunter               Pfeil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atzhoch                 Pfeil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nachrechts             Pfeil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nachlinks              Pfeil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achunten           SHLPfeil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achoben            SHLPfeil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achlinks           SHLPfeil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achrechts          SHLPfeil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atzselektieren          Leer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tkeysimBildfen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scrollen                 Pfeil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scrollen                Pfeil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chscrollen                  Pfeil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terscrollen                Pfeil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achunten           SHLPfeil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achoben            SHLPfeil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achlinks           SHLPfeil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achrechts          SHLPfeil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tkeysimSuchfen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runter               Pfeil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hoch                 Pfeil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nachrechts             Pfeil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nachlinks              Pfeil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achunten           SHLPfeil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achoben            SHLPfeil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achlinks           SHLPfeil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achrechts          SHLPfeil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tkeysimInfofen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atzrunter               Pfeil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atzhoch                 Pfeil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terohneBildladen     SHLPfeil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chohneBildladen       SHLPfeil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imIndexlinks          Pfeil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imIndexrechts         Pfeil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zumIndexanfang     SHLPfeil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zumIndexende       SHLPfeil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dex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               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ppenPopup-Men                ALT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atzselektieren             ALT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ppedirektwhlen              ALT1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tkeysindenPopup-M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hoch                   Pfeil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runter                 Pfeil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auswhlen            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up-Menabbrechen              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smit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LaufederZeithabeicheinigeHilfsmittelgebraucht,umC-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heutigeFormzubringen.DaichderMeinungbin,da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lfsmittelandernleutenauchhelf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fhreichsie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ntwicklungssystemGFABASIC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ResourceEditor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extverarbeitungSCRIP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utoswitchOver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ntwicklungssystemPUREC(teilweiseverwend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asBuchDasgroeGFABASIC3.5BuchvonData-B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asBuchVomAnfngerzumGEM-ProfiausdemHthig-Ver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OXYD2freinekleineAblenkungbisLevel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usgabenderST-ComputerundvomAtariJou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enAtariSTComputer,derfrvieleSpegu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sehene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ZeitarbeiteichschonaneinerneuenVersionvonC-AKT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einigeneueFeaturesaufweisenka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odaleDia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tndigeOnline-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nzeigenvonFarbbilderninGraust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enigerFehleralsinderVorgnger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UpdatessindauchSiegefragt.WennIhneneineneueId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C-AKTindenSinnkommt,oderIhneneinFehleraufgef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schreibenSiemirandieAdresseaufdemDeckblatt.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UpdateversucheichdannIhrenVorschlagzuberck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.DazugebenSiemirambestensoforttechnischeTips,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eueFunktionzurealisieren(ListingsinGFABASIC)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