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13437361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2070315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30138918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9474458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