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BWISE v1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bwise (or CW) is a simple to use, landscape printer.  It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ation : Just copy CW.EXE, CW.DOC, and CRAB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CW filename.txt OR CW C:\PATH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y printing the sample file TE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 supports most ASCII characters. Un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int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bwise will work with most IBM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pi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of $15, you will get the complet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BASIC programmers to print landscape from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royalty free!  The actual printing engine of Crab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small. Most of the program size in the executab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library to print the cute little crab!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get the graphics library, mostly because it's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l!  See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bWise can now be registered on line via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d# is 2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The registration fee is $1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MPLETE SOURCE CODE! This will allow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landscape from their own programs, royalty fre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rabWis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bWis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CrabWi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CrabWis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after a reasonable trial period, you must make a re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15.00 to Shawn Anderson.  The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rabWis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CrabWis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rabWis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rabWis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rabWis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of the Crab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