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FONTS I SHAREWARE REGISTRATION FORM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distributed as shareware. You must register (pay)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or utilities past the 20 day trial period. When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the following additional benefits: a bonus disk that contains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versions of all the fonts in this package, matching landscap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ll fonts, registered versions of the utilities that omi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, matching printer drivers for the new fonts, a fre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, and access to our technical support line (10 AM - 4 PM 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iant collection of fonts, order our Display Font Pak. (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s for details on the 28 typefaces in this collection) You get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 collection for only $69.50 AND you don't have to registe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Send a free brochure of all the fonts and clip art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25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69.50 Display Font Pak      [ ]5.25 1.2M   [ ]3.5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59.50 Top Fonts- 202 fonts  [ ]5.25 1.2M   [ ]3.5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29.50 - 45 Script or Calligraph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29.50 - 65 Display or Headl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29.50 - 57 Text (serif and sans serif)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] ___ $29.50 - 80 Holiday clip art images in 300 dpi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29.50 - 80 Animal clip art images in 300dpi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6.5% Sales tax IF shipped to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___ Shipping- all US $4, $5.50 Canada, $8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 Total enclosed   V1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payable to: Elfring Soft Fonts. Payment must be mad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llars drawn on a US bank, VISA, MC, or cash. Not responsible for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in the mail. If sending cash use registered mail or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_ ______ ______ ______  Expiration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 Day Phon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from?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end me my free CompuServe membership and $15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: [ ]LaserJet+, [ ]LaserJet II,IIP,IID, [ ]LaserJet III, [ ]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this package must accept this disclaimer of warranty: "Thes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s and fonts are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ability for 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se software programs and fon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ckage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or evaluation.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give it away altered or as part of another system.  The essen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 qu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y software without high prices, and yet to provide incentive for progr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s to continue to develop new products. If you find this program use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continue to use these fonts or utilities after a trial period of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, you must make a registration payment of $25.00 to Elfring Soft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$25.00 registration fee will license one copy for use on any one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er at any one time.  You will also receive additional fonts and benef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outlined on the registration form.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ook.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ople and may be freely moved from one computer location to another,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at another. Just as a book cannot be read by two different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te-License arrangements may be made by contacting Elfring Soft Fo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distribute this package intact! This program and all document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Copyright 1986 - 1992 by Elfring Soft Fonts. All rights are reserv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one distributing this package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matching disk file VENDOR.DOC. You must abide by the rules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. Authorization will be automatically granted to distributors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s of the ASP, and such distributors may begin offering this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, however Elfring Soft Fonts must still be advised so t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 can be kept up-to-date with the latest version of this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ack Vendors must notify us *before* distributing this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encouraged to pass a copy of this package along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iends for evaluation.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other fonts not found in this package? call or write for our f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license soft fonts for inclusion in your software package? Just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a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y Elfring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SP wants to make sure that the shareware principle works for you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unable to resolve a problem with an ASP member by contacting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 directly, ASP may be able to help.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a dispute or problem with an ASP member, but does not provide te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al support for member's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5 Grover Rd, Muskegon, MI 49442 or send a Compuserve message via C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these LaserJet fonts &amp; Utilities tell your friends!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ke them tell us why! To keep prices on products like this as low as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we cannot afford to advertise. You are our form of advertisement! T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riends. If you have the opportunity to write an article in a newsle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 or a trade magazine and like this package spread the word! We need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help we can get to put quality software into the users hand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write an article about this package we would appreciate he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. (To make sure you at least have a current copy to review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collections of fonts are available in LaserJet, DeskJet, PostScrip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ueType, and Intellifont formats.  We offer over 200 different typefa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unusual ones like KeyCaps, Spread Sheet, and more. We als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expensive custom fonts and can digitize your logo. In addition we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oft font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information on any of our products contact us at the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fring Soft Fonts, PO Box 61, Wasco, IL  60183 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708-377-3520  Fax: 708-377-64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74774,2265 or visit our section there by typing GO ELF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