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Bulletin Boards may post,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long as all of the files listed in PACKING.LST ar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act.  For consistency and to help users locate SHERLO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name the file SHERL300.ZIP.  There is a FILE_ID.DIZ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.  See VENDOR.DOC for brief descriptions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ohn P. Bauernschub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 of SHERLOCK, DIS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P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lf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809 Clavel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ville, MD 20853-15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1-460-03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 ID 73270,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 73270.77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