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PROTECTOR FOR DOS AND WINDOWS  -  VERSION 2.0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, 1995 PiGAS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our distribution polic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ROTECTOR FOR DOS AND WINDOWS VERSION 2.02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istribute this program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will not make any change in the filenames and/or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will make clear to the users that this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e did not disallow you from 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areware product may not be bundled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, software, book, or other produc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written permission of PIGA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lowed to archive or unarchive this program, an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clude any op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PLEASE CONTACT US AT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GA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59 COLUMBUS AVENUE #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Y 1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S: 72172,2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Name: DATA PROTECTOR FOR DOS AND WINDOWS VERSION 2.02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/CIS Name: PIGA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Heading: Utility / Encryption &amp;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: IBM PC-MS/DOS 3.0 or later, 512k memory, 1Mb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Price: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upport: 90 days with purchase, support agreem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ords: SECURITY, ENCRYPTION, PROTECTION, PASSWORD,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ATA PROTECTOR FOR DOS AND WINDOWS VER 2.02 SHAREWARE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ROTECTOR (tm) allows to protect the information i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unauthorized access. The protected information become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vailable to the unauthorized user, even when using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utility or booting from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Protection for both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nlimited number of users, each one having a uniqu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ull report about authorized/unauthorized activity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imple call to login/logout program to start or end a us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ast hide/op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asy configuration program to allow selection of data to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No need for the program to b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Available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cen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registered version of DATA PROTECTOR with a UNIQUE INTERNAL KEY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formation update about new DATA PROTECTO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