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9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etc. on the other side. I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non-commercial use of JETCOL is $32.9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nters or computers in your home. Commerc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or printers (whichever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TCOL will run on at your site.The price is $32.95 each in quantit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 Call for site licenses and quantity prices. Please include a $3 S&amp;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JETCOL, 2COL (unregistered) for dotmatrix/deskje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utilities, mailed to you. The disk includes Malcolm Dr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will let you view and print (with JETCOL) ASCII, Ami Pro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and WFD files. Also included is a program for printing Windows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TCOL (The programs included on a distribution disk may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) Finally, the full $35.95 payment provides a registration cod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 of JETCOL 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or current registered JETCOL users is $16 (add $3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alphabetized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8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only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8.95. This address is</w:t>
      </w:r>
    </w:p>
    <w:p>
      <w:pPr>
        <w:pStyle w:val="PreformattedText"/>
        <w:bidi w:val="0"/>
        <w:jc w:val="left"/>
        <w:rPr/>
      </w:pPr>
      <w:r>
        <w:rPr/>
        <w:t>for ORDERS ONLY. Contact ARCaine Technology directly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Email/Fax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JETCOL95______ X Reg. Fee$__________  =$_____________</w:t>
      </w:r>
    </w:p>
    <w:p>
      <w:pPr>
        <w:pStyle w:val="PreformattedText"/>
        <w:bidi w:val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jc w:val="left"/>
        <w:rPr/>
      </w:pPr>
      <w:r>
        <w:rPr/>
        <w:t>Windows menu/edit interface- $15/$8. (See PRODUCTS.DOC)   =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  =</w:t>
      </w:r>
    </w:p>
    <w:p>
      <w:pPr>
        <w:pStyle w:val="PreformattedText"/>
        <w:bidi w:val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